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«_30_» марта 2018 г.  №  32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24.12.2013 г. № 2520 «Об утверждении муниципальной программы «Социальное развитие 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 В приложении к постановлению администрации МР «Печора»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1.1. В паспорте муниципальной программы «Социальное развитие МО МР «Печора» позицию 10 изложить в редакции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227 445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4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9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3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2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1 17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7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0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35,8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0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3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6,6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 55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2. В паспорте подпрограммы 2 </w:t>
      </w:r>
      <w:r>
        <w:rPr>
          <w:color w:val="000000"/>
          <w:sz w:val="24"/>
          <w:szCs w:val="24"/>
        </w:rPr>
        <w:t xml:space="preserve">«Социальная поддержка отдельных категорий граждан, развитие и укрепление института семьи на территории  </w:t>
      </w:r>
      <w:r>
        <w:rPr>
          <w:sz w:val="24"/>
          <w:szCs w:val="24"/>
        </w:rPr>
        <w:t>МО МР «Печора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34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225 370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37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81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9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 94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2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5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85,8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3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6,6</w:t>
            </w:r>
          </w:p>
        </w:tc>
      </w:tr>
      <w:tr>
        <w:trPr>
          <w:trHeight w:val="2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9 30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 40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531" w:right="90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 к изменениям, вносимым в постановление администрации МР «Печора»                                                          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90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Batang;????????????????????¬рЎю¬У?Ўю¬в" w:cs="Times New Roman;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; MS Sans Serif" w:hAnsi="Tahoma; MS Sans Serif" w:eastAsia="Batang;????????????????????¬рЎю¬У?Ўю¬в" w:cs="Tahoma; MS Sans Serif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;Times New Roman"/>
      <w:b/>
      <w:sz w:val="36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;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Меньшикова НМ</cp:lastModifiedBy>
  <cp:lastPrinted>2018-03-22T12:47:00Z</cp:lastPrinted>
  <dcterms:modified xsi:type="dcterms:W3CDTF">2018-04-03T14:46:00Z</dcterms:modified>
  <cp:revision>119</cp:revision>
  <dc:subject/>
  <dc:title/>
</cp:coreProperties>
</file>