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20" w:leader="none"/>
          <w:tab w:val="left" w:pos="11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  <w:tab w:val="left" w:pos="11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9"/>
          <w:tab w:val="left" w:pos="3420" w:leader="none"/>
          <w:tab w:val="left" w:pos="11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« 07» мая 2018 г. № 592-р</w:t>
      </w:r>
    </w:p>
    <w:p>
      <w:pPr>
        <w:pStyle w:val="Normal"/>
        <w:tabs>
          <w:tab w:val="clear" w:pos="709"/>
          <w:tab w:val="left" w:pos="3420" w:leader="none"/>
          <w:tab w:val="left" w:pos="116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  <w:tab w:val="left" w:pos="11610" w:leader="none"/>
        </w:tabs>
        <w:rPr/>
      </w:pPr>
      <w:r>
        <w:rPr/>
        <w:tab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железной дорог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______________________А.Ю. Григорьев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____»______________2018 г.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11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________________Н.Н. Паншина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«____»_____________2018 г.</w:t>
            </w:r>
          </w:p>
          <w:p>
            <w:pPr>
              <w:pStyle w:val="Normal"/>
              <w:tabs>
                <w:tab w:val="clear" w:pos="709"/>
                <w:tab w:val="left" w:pos="3420" w:leader="none"/>
                <w:tab w:val="left" w:pos="116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РОЖНАЯ КАРТА</w:t>
      </w:r>
    </w:p>
    <w:p>
      <w:pPr>
        <w:pStyle w:val="Normal"/>
        <w:tabs>
          <w:tab w:val="clear" w:pos="709"/>
          <w:tab w:val="left" w:pos="3420" w:leader="none"/>
        </w:tabs>
        <w:jc w:val="center"/>
        <w:rPr/>
      </w:pPr>
      <w:r>
        <w:rPr>
          <w:sz w:val="28"/>
          <w:szCs w:val="28"/>
        </w:rPr>
        <w:t>по созданию муниципальной дошкольной образовательной организации в МО МР «Печора» (далее – МДОО) на базе имущества ОАО «РЖД»</w:t>
      </w:r>
    </w:p>
    <w:p>
      <w:pPr>
        <w:pStyle w:val="Normal"/>
        <w:tabs>
          <w:tab w:val="clear" w:pos="709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854"/>
        <w:gridCol w:w="3162"/>
        <w:gridCol w:w="1328"/>
        <w:gridCol w:w="178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 мероприятия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договора дарения имущества, находящегося в собственности ОАО «РЖД», в собственность муниципального образования </w:t>
            </w:r>
            <w:r>
              <w:rPr>
                <w:rStyle w:val="Fontstyle36mailrucssattributepostfixmailrucssattributepostfix"/>
                <w:sz w:val="28"/>
                <w:szCs w:val="28"/>
              </w:rPr>
              <w:t>муниципального района «Печора»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железная дорога – филиал ОАО «РЖД» (далее – СЖД);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Р «Печора» (далее – администрация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ача недвижимого и движимого имущества ОАО «РЖД», изъятого из оперативного управления частного дошкольного образовательного учреждения «Детский сад № 83 ОАО «РЖД» (далее – Детский сад № 83) в муниципальную собственность по договору дарения, малоценных материалов и инвентаря по актам приема-передачи. Оформление актов приема-передачи имущества формы ОС-1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Д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перехода права собственности на недвижимое имущество, переданное по договору дарения, получение выписки из ЕГРН, подтверждающей право собственности МО МР "Печора" на переданные объекты недвижимост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Д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Заключение договора безвозмездного пользования на имущество МО МР «Печора» с ЧДОУ «Детский сад № 83 ОАО «РЖД» на период с момента передачи имущества по актам приема-передачи в муниципальную собственность до перевода воспитанников Детского сада № 83 в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Д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3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8 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лицензионной экспертизы и подача документов для получения лицензии на образовательную деятельность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лицензии на образовательную деятельность Детского сада № 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акета документов для лицензирования медицинского кабинета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лицензии на медицинскую деятельность Детского сада № 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становка комплектования воспитанниками Детского сада № 8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апреля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вопросов финансирования деятельности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июн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ДОО. Государственная регистрация юридического л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 июля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еорганизации Детского сада № 83. Ликвидация юридического лиц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оспитанников Детского сада № 83 в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3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ольнение работников Детского сада № 83 в порядке перевода в МДОО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№ 83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июня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ание МДОО воспитанниками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июнь – август</w:t>
            </w:r>
          </w:p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олучение лицензии на образовательную деятель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лицензии на медицинскую деятельност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МР «Печора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8г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36mailrucssattributepostfixmailrucssattributepostfix">
    <w:name w:val="fontstyle36_mailru_css_attribute_postfix_mailru_css_attribute_postfix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09:00Z</dcterms:created>
  <dc:creator>User</dc:creator>
  <dc:description/>
  <cp:keywords/>
  <dc:language>en-US</dc:language>
  <cp:lastModifiedBy>Меньшикова НМ</cp:lastModifiedBy>
  <cp:lastPrinted>2018-04-28T08:26:00Z</cp:lastPrinted>
  <dcterms:modified xsi:type="dcterms:W3CDTF">2018-05-10T07:59:00Z</dcterms:modified>
  <cp:revision>6</cp:revision>
  <dc:subject/>
  <dc:title>Редакция 26</dc:title>
</cp:coreProperties>
</file>