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 »  ноября   201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2218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1 июня 2010 г. № 1088 «Об утверждении долгосрочной муниципальной целевой программы «Противопожарная защита муниципальных учреждений образования муниципального района «Печора» (2010 – 2013 годы)»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 Внести изменения в постановление администрации муниципального района «Печора» от 21 июня 2010 г. № 1088 «Об утверждении долгосрочной муниципальной целевой программы «Противопожарная защита муниципальных учреждений образования муниципального района «Печора» (2010 – 2013 годы)» согласно приложению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 Настоящее постановление подлежит опубликованию и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И.о главы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О.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2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14:00Z</dcterms:created>
  <dc:creator>Sekretar</dc:creator>
  <dc:description/>
  <dc:language>en-US</dc:language>
  <cp:lastModifiedBy>admin</cp:lastModifiedBy>
  <cp:lastPrinted>2013-11-22T16:17:00Z</cp:lastPrinted>
  <dcterms:modified xsi:type="dcterms:W3CDTF">2013-11-22T14:14:00Z</dcterms:modified>
  <cp:revision>2</cp:revision>
  <dc:subject/>
  <dc:title>АДМИНИСТРАЦИЯ</dc:title>
</cp:coreProperties>
</file>