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   20   » апрель  2018 г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423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 утверждении Положения о  проверке соблюд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граничений     Главой    муниципального     района 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ем      администрации     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«Печора»</w:t>
      </w:r>
    </w:p>
    <w:p>
      <w:pPr>
        <w:pStyle w:val="Normal"/>
        <w:tabs>
          <w:tab w:val="clear" w:pos="709"/>
          <w:tab w:val="left" w:pos="8364" w:leader="none"/>
        </w:tabs>
        <w:ind w:right="9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6"/>
          <w:szCs w:val="26"/>
        </w:rPr>
        <w:t>В целях реализации Федерального закона от 25.12.2008 года № 273-ФЗ «О противодействии коррупции», Закона Республики Коми от  29.09.2008 г. № 82-РЗ «О противодействии коррупции в Республике Коми»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. Утвердить Положение о проверке  соблюдения  ограничений  Главой муниципального района – руководителем администрации муниципального  района «Печора» согласно приложению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И.о. главы муниципального района –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руководителя администрации                                                                    С.П. Кислицын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0" w:name="Par66"/>
      <w:bookmarkStart w:id="1" w:name="Par6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9:00Z</dcterms:created>
  <dc:creator>Сидельников</dc:creator>
  <dc:description/>
  <cp:keywords/>
  <dc:language>en-US</dc:language>
  <cp:lastModifiedBy>Шикиринец ЮВ</cp:lastModifiedBy>
  <cp:lastPrinted>2018-04-20T14:37:00Z</cp:lastPrinted>
  <dcterms:modified xsi:type="dcterms:W3CDTF">2018-05-21T08:37:00Z</dcterms:modified>
  <cp:revision>8</cp:revision>
  <dc:subject/>
  <dc:title/>
</cp:coreProperties>
</file>