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21» мая 2018 г.  № 51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2 165 731 426,19 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          930 180 625,92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975 686 305,71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49 178 963,71 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0 685 530,85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3 330 833,17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08 431 564,2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8 017 989,27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 202 435 109,57 рубл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6 082 095,2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248 137,15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- 252 647,31 рублей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2 683 449,81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8 188 104,99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7 260 646,34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233 379,1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2 001 319,34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871 699 153,94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 536 738,1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440 995 541,99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68 166 873,85 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641,9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13 213,13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26 206,25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240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20 646,16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20 646,16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2 165 731 426,19 рублей, в том числе из них: средства Фонда содействия реформированию ЖКХ – 930 180 625,92 рублей, средства республиканского бюджета Республики Коми – 975 686 305,71 рублей,  средства  бюджета МО МР «Печора» – 149 178 963,71  рублей, дополнительные источники финансирования – 110 685 530,85 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 165 731 42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930 180 625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975 686 30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149 178 963,7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85 530,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330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31 564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 72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017 98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435 109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82 09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48 13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647,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683 44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88 104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260 64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 233 379,1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 319,3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6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699 153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536 738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995 54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6 87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641,9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13 213,13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6 206,25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240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20 646,16 кв. м. общей площади   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Федорова</cp:lastModifiedBy>
  <cp:lastPrinted>2018-04-11T09:37:00Z</cp:lastPrinted>
  <dcterms:modified xsi:type="dcterms:W3CDTF">2018-05-22T11:19:00Z</dcterms:modified>
  <cp:revision>961</cp:revision>
  <dc:subject/>
  <dc:title/>
</cp:coreProperties>
</file>