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изменениям, вносимым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МР «Печора»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24.12.2013 г. № 2520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«Социальное развитие МО МР «Печора»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циальное развитие МО МР «Печора</w:t>
      </w:r>
      <w:r>
        <w:rPr>
          <w:sz w:val="24"/>
          <w:szCs w:val="24"/>
        </w:rPr>
        <w:t>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559"/>
        <w:gridCol w:w="1134"/>
        <w:gridCol w:w="1134"/>
        <w:gridCol w:w="2835"/>
        <w:gridCol w:w="1701"/>
        <w:gridCol w:w="2694"/>
      </w:tblGrid>
      <w:tr>
        <w:trPr>
          <w:tblHeader w:val="true"/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 xml:space="preserve"> основного 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</w:t>
              <w:br/>
              <w:t>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   </w:t>
              <w:br/>
              <w:t>непосредственный</w:t>
              <w:br/>
              <w:t xml:space="preserve"> результат    </w:t>
              <w:br/>
              <w:t xml:space="preserve"> (краткое    </w:t>
              <w:br/>
              <w:t>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Последствия </w:t>
              <w:br/>
              <w:t>не реализации</w:t>
              <w:br/>
              <w:t xml:space="preserve"> основного  </w:t>
              <w:br/>
              <w:t>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    </w:t>
              <w:br/>
              <w:t xml:space="preserve"> показателями </w:t>
              <w:br/>
              <w:t xml:space="preserve">муниципальной </w:t>
              <w:br/>
              <w:t xml:space="preserve">  программы   </w:t>
              <w:br/>
              <w:t>(подпрограммы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Содействие занятости населения МО МР «Печора</w:t>
            </w:r>
          </w:p>
        </w:tc>
      </w:tr>
      <w:tr>
        <w:trPr>
          <w:trHeight w:val="28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Создание условий для содействия занятости населения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организации временного трудоустройства </w:t>
            </w:r>
            <w:r>
              <w:rPr>
                <w:color w:val="000000"/>
                <w:sz w:val="18"/>
                <w:szCs w:val="18"/>
              </w:rPr>
              <w:t xml:space="preserve">безработных граждан, испытывающих трудности в поиске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МР «Печора»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ременной занятостью безработных граждан,</w:t>
              <w:br/>
              <w:t>испытывающих трудности в поиске 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к роста социальной          </w:t>
              <w:br/>
              <w:t xml:space="preserve">напряженности на рынке труда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ременно трудоустроенных безработных граждан, испытывающих трудности в поиске работы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Участие в организации проведения оплачиваемых общественных рабо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Печор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        </w:t>
              <w:br/>
              <w:t>временной занятостью</w:t>
              <w:br/>
              <w:t xml:space="preserve">незанятых трудовой  </w:t>
              <w:br/>
              <w:t>деятельностью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к роста напряженности на    </w:t>
              <w:br/>
              <w:t xml:space="preserve">рынке труда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проведения оплачиваемых общественных работ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 xml:space="preserve">Подпрограмма 2 </w:t>
            </w:r>
            <w:r>
              <w:rPr>
                <w:b/>
                <w:color w:val="000000"/>
                <w:sz w:val="18"/>
                <w:szCs w:val="18"/>
              </w:rPr>
              <w:t xml:space="preserve">«Социальная поддержка отдельных категорий граждан, развитие и укрепление института семьи на территории  </w:t>
            </w:r>
            <w:r>
              <w:rPr>
                <w:b/>
                <w:sz w:val="18"/>
                <w:szCs w:val="18"/>
              </w:rPr>
              <w:t>МО МР «Печора»</w:t>
            </w:r>
          </w:p>
        </w:tc>
      </w:tr>
      <w:tr>
        <w:trPr>
          <w:trHeight w:val="565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 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1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единовременной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муниципального района «Печор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социальная поддержка отдельных категорий населения МО МР «Печора», снижение социальной напряженности в обществ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Снижение уровня жизни отдельных категорий граждан,</w:t>
              <w:br/>
              <w:t xml:space="preserve">имеющих гарантированное   </w:t>
              <w:br/>
              <w:t xml:space="preserve">право на меры социальной        </w:t>
              <w:br/>
              <w:t>поддержки, снижение рождаем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</w:tr>
      <w:tr>
        <w:trPr>
          <w:trHeight w:val="173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 xml:space="preserve">Задача 2.  </w:t>
            </w:r>
            <w:r>
              <w:rPr>
                <w:sz w:val="18"/>
                <w:szCs w:val="18"/>
              </w:rPr>
              <w:t>Осуществление мероприятий, направленных на развитие и укрепление института семьи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и укрепление института семьи, повышение авторитета и общественного значения рождения ребе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туризма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естижа и укрепление института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состава семьи, обусловлено сознательным ограничением количества детей, и снижение ценности семьи и брака у молодого покол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разводов и уходов из семь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числа детей, рожденных вне брака, и матерей-одиночек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зис семьи как важнейшего социального института, обеспечивающего социализацию личности и включение человека в систему социальных отнош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.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принявших участие в мероприятиях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</w:t>
            </w:r>
            <w:r>
              <w:rPr>
                <w:sz w:val="18"/>
                <w:szCs w:val="18"/>
              </w:rPr>
              <w:t xml:space="preserve">  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 и </w:t>
            </w:r>
            <w:r>
              <w:rPr>
                <w:rFonts w:eastAsia="Batang;바탕"/>
                <w:sz w:val="18"/>
                <w:szCs w:val="18"/>
              </w:rPr>
              <w:t>осуществление мероприятий связанных с проведением капитального или текущего ремонта жилых помещений в которых проживают ветераны ВОВ, члены семей ветеранов ВОВ.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управления жилым фонд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освоение средств федерального и республиканского бюджета, отсутствие возможности предоставить жилые помещ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в Российской Федерации»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управления жилым фонд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ых денежных выплат ветеранам боевых действий, инвалидам, семьям, имеющим детей-инвалидов на строительство или приобретение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своение средств федерального и республиканского бюджета, отсутствие возможности предоставить единовременные денежные выпл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3. Проведение капитального или текущего ремонта жилых помещений ветеранов Великой Отечественной  Войны1941-1945 годов, членов семей ветеранов Великой Отечественной Войны 1941-1945 годов, не имеющих оснований для обеспечения жильем в соответствии с Указом Президента РФ от 07.05.2008 г. № 714 "Об обеспечении жильем ветеранов Великой Отечественной Войны 1941-1945 г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тоимости строительных материалов и инженерного оборудования, необходимых для проведения капитального или текущего ремонта жилых помещений, находящихся на территории МР "Печора", требующих капитального или текущего ремонта, в которых проживают ветераны Великой Отечественной Войны, члены семей ветеранов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своение средств Республиканского бюджета, отсутствие возможности провести капитальный или текущий ремонт жилых помещений ветеранов Великой Отечественной  Войны1941-1945 годов, членов семей ветеранов Великой Отечественной Войны 1941-1945 годов, не имеющих оснований для обеспечения жильем в соответствии с Указом Президента РФ от 07.05.2008 г. № 714 "Об обеспечении жильем ветеранов Великой Отечественной Войны 1941-1945 годов"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илых помещений ветеранов ВОВ, членов семей ветеранов ВОВ, в которых проведен капитальный ремонт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илых помещений ветеранов ВОВ, членов семей ветеранов ВОВ, в которых проведен текущий ремонт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дача 4</w:t>
            </w:r>
            <w:r>
              <w:rPr>
                <w:rFonts w:eastAsia="Calibri"/>
                <w:sz w:val="18"/>
                <w:szCs w:val="18"/>
              </w:rPr>
              <w:t>. Предоставление молодым семьям социальных выплат на приобретение жилья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для приобретения (строительства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Главный специалист по организации предоставления социальных выплат на строительство и приобретение жилья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озможности улучшить жилищны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ых семей, которым предоставлены социальные выплаты на улучшение жилищных условий</w:t>
            </w:r>
          </w:p>
        </w:tc>
      </w:tr>
      <w:tr>
        <w:trPr>
          <w:trHeight w:val="22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Поддержка некоммерческих общественных организаций МО МР «Печора»</w:t>
            </w:r>
          </w:p>
        </w:tc>
      </w:tr>
      <w:tr>
        <w:trPr>
          <w:trHeight w:val="164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Задача 1.</w:t>
            </w:r>
            <w:r>
              <w:rPr>
                <w:sz w:val="18"/>
                <w:szCs w:val="18"/>
              </w:rPr>
              <w:t xml:space="preserve"> Поддержка некоммерческих общественных организаций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общественным некоммерческим организациям на частичное финансовое обеспечени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информационно-аналитических работы и общественных связей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деятельности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субсидий общественным некоммерческим организац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2 Предоставление на конкурсной основе субсидий социально ориентированным некоммерческим организация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аналитических работы и общественных связей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реализованных некоммерческими организациями проектов по приоритетным направ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Не предоставление субсидий социально ориентированным некоммерческим организация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 ориентированных некоммерческих организаций, которым оказана финансовая поддержка на конкурсной основе в течение год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 «Печора», от общей численности населения муниципального района.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4 «Здоровое население МО МР «Печора»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1. </w:t>
            </w:r>
            <w:r>
              <w:rPr>
                <w:sz w:val="18"/>
                <w:szCs w:val="18"/>
              </w:rPr>
              <w:t>Формирование культуры здорового образа жизни населения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сновное мероприятие 4.1.1 Содействие в проведении диспансеризации, вакцинации на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 и туризма МР «Печора»; Ведущий эксперт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лучшения состояния здоровья населения муниципального района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состояния здоровья населения муниципального района «Печ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болезней системы кровообращения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новообразований (в том числе от злокачественных)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туберкуле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сновное мероприятие 4.1.2 Проведение политики по ограничению употребления табака, алкоголя и психоактивных веществ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туризма  МР «Печора»; Ведущий эксперт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лучшения состояния здоровья населения муниципального района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состояния здоровья населения муниципального района «Печ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болезней системы кровообращения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новообразований (в том числе от злокачественных)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туберкулеза</w:t>
            </w:r>
          </w:p>
        </w:tc>
      </w:tr>
      <w:tr>
        <w:trPr>
          <w:trHeight w:val="28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2.  </w:t>
            </w:r>
            <w:r>
              <w:rPr>
                <w:sz w:val="18"/>
                <w:szCs w:val="18"/>
              </w:rPr>
              <w:t>Привлечение и закрепление медицинских кадров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2.3 Содействие  в проведении профориентационной работы сред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МР «Печора»; Управление культуры и туризма  МР «Печора»; Ведущий эксперт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для работы в учреждения здравоохранения молодых специали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ватка вр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врача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3:00Z</dcterms:created>
  <dc:creator>Широкая</dc:creator>
  <dc:description/>
  <cp:keywords/>
  <dc:language>en-US</dc:language>
  <cp:lastModifiedBy>Широкая ОА</cp:lastModifiedBy>
  <cp:lastPrinted>2017-12-08T10:37:00Z</cp:lastPrinted>
  <dcterms:modified xsi:type="dcterms:W3CDTF">2018-05-16T12:16:00Z</dcterms:modified>
  <cp:revision>65</cp:revision>
  <dc:subject/>
  <dc:title/>
</cp:coreProperties>
</file>