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  »        мая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, застроенной многоквартирным жилым домом по ул. Чехова,  д. 12 в границах красных линий улиц: Чехова - Ленинградская в г. Печора Республики Ком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7/2018 от 28.03.2018, заключенным между КУМС МР «Печора» и ИП Осипенко Р.Л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межевания территории, застроенной многоквартирным жилым домом по ул. Чехова, д. 12, в границах красных линий улиц: Чехова – Ленинградская в г. Печора Республики Ком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6"/>
          <w:szCs w:val="26"/>
          <w:lang w:val="ru-RU" w:eastAsia="en-US"/>
        </w:rPr>
        <w:t>3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41:00Z</cp:lastPrinted>
  <dcterms:modified xsi:type="dcterms:W3CDTF">2018-05-31T14:41:00Z</dcterms:modified>
  <cp:revision>190</cp:revision>
  <dc:subject/>
  <dc:title>ГЛАВА</dc:title>
</cp:coreProperties>
</file>