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»    мая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, застроенной многоквартирным жилым домом по ул. О. Кошевого, д. 10 в границах красных линий улицы О. Кошевого в г. Печора Республики Коми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7/2018 от 28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межевания территории, застроенной многоквартирным жилым домом по ул. О. Кошевого, д. 10, в границах красных линий улицы О. Кошевого в г. Печора Республики Ком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6"/>
          <w:szCs w:val="26"/>
          <w:lang w:val="ru-RU" w:eastAsia="en-US"/>
        </w:rPr>
        <w:t>3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Н.Н. Паншин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43:00Z</cp:lastPrinted>
  <dcterms:modified xsi:type="dcterms:W3CDTF">2018-05-31T14:43:00Z</dcterms:modified>
  <cp:revision>189</cp:revision>
  <dc:subject/>
  <dc:title>ГЛАВА</dc:title>
</cp:coreProperties>
</file>