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31  »  мая    2018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w:rPr>
                <w:bCs/>
                <w:szCs w:val="26"/>
              </w:rPr>
              <w:t xml:space="preserve">           № 59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9.12.2017 г. № 1596 «Об утверждении перечня инвестиционных проектов, финансируемых за счет бюджетных средств, на 2018-2020 годы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>1. Внести изменения в постановление администрации МР «Печора» от 29.12.2017 г. № 1596 «Об утверждении перечня инвестиционных проектов, финансируемых за счет бюджетных средств, на 2018-2020 годы»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5"/>
      </w:tblGrid>
      <w:tr>
        <w:trPr/>
        <w:tc>
          <w:tcPr>
            <w:tcW w:w="6345" w:type="dxa"/>
            <w:tcBorders/>
          </w:tcPr>
          <w:p>
            <w:pPr>
              <w:pStyle w:val="Normal"/>
              <w:overflowPunct w:val="true"/>
              <w:ind w:right="175" w:hanging="0"/>
              <w:jc w:val="both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overflowPunct w:val="true"/>
              <w:ind w:right="175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Н. Н. Паншина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Меньшикова НМ</cp:lastModifiedBy>
  <cp:lastPrinted>2018-05-22T17:20:00Z</cp:lastPrinted>
  <dcterms:modified xsi:type="dcterms:W3CDTF">2018-06-01T08:12:00Z</dcterms:modified>
  <cp:revision>259</cp:revision>
  <dc:subject/>
  <dc:title/>
</cp:coreProperties>
</file>