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11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338330851" r:id="rId2"/>
              </w:objec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20 декабря 2017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20/207 «О бюджете муниципального образования муниципального района «Печора» на 2018 год и плановый период 2019 и 2020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20 декабря 2017года № 6-20/207 «О бюджете муниципального образования муниципального района «Печора»  на 2018 год и плановый период 2019 и 2020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2 950 565,2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3 061 850,9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11 28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муниципального района «Печора» на 2019 год и на 2020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>общий объем доходов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1 </w:t>
      </w:r>
      <w:r>
        <w:rPr>
          <w:sz w:val="28"/>
          <w:szCs w:val="28"/>
          <w:lang w:val="ru-RU"/>
        </w:rPr>
        <w:t>6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8"/>
          <w:szCs w:val="28"/>
        </w:rPr>
        <w:t>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1 </w:t>
      </w:r>
      <w:r>
        <w:rPr>
          <w:sz w:val="28"/>
          <w:szCs w:val="28"/>
          <w:lang w:val="ru-RU"/>
        </w:rPr>
        <w:t>64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>общий объем расходов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в сумме 1 </w:t>
      </w:r>
      <w:r>
        <w:rPr>
          <w:sz w:val="28"/>
          <w:szCs w:val="28"/>
          <w:lang w:val="ru-RU"/>
        </w:rPr>
        <w:t>692 655,1</w:t>
      </w:r>
      <w:r>
        <w:rPr>
          <w:sz w:val="28"/>
          <w:szCs w:val="28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 w:val="28"/>
          <w:szCs w:val="28"/>
        </w:rPr>
        <w:t>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 652 256,7</w:t>
      </w:r>
      <w:r>
        <w:rPr>
          <w:sz w:val="28"/>
          <w:szCs w:val="28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8"/>
          <w:szCs w:val="28"/>
        </w:rPr>
        <w:t>дефицит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 028</w:t>
      </w:r>
      <w:r>
        <w:rPr>
          <w:sz w:val="28"/>
          <w:szCs w:val="28"/>
        </w:rPr>
        <w:t xml:space="preserve">,0 тыс. рублей 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0 год в сумме 6 028,0 тыс. рублей.»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у «7 880,4» заменить  цифрой «7 880,5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 084 002,3» заменить  цифрой «2 241 388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6 цифры «979 491,1», «937 599,9»  заменить цифрами «987 148,7», «945 257,5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</w:rPr>
        <w:t>В пункте 7 цифру «41 974,2» заменить цифрой «42 034,2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ункте 20 цифру «4 191,6»  заменить цифрой «3 841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9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16 дополнить таблицей 11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Приложение 18 изложить в редакции согласно приложению 1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Н.Н. Пан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5 мая 2018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-25/276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8-05-29T16:07:00Z</cp:lastPrinted>
  <dcterms:modified xsi:type="dcterms:W3CDTF">2018-05-29T13:07:00Z</dcterms:modified>
  <cp:revision>411</cp:revision>
  <dc:subject/>
  <dc:title>РЕШЕНИЕ</dc:title>
</cp:coreProperties>
</file>