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19»  июня   2018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70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остановление администрации МР «Печора» от 28.12.2017г. № 158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Р «Печора» от 28.12.2017г. № 1583 «Об утверждении плана мероприятий по реализации муниципальной программы «Безопасность и жизнедеятельности населения МО МР «Печора» на 2018-2020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района –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дминистрации</w:t>
            </w:r>
            <w:r>
              <w:rPr/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 Н. Паншин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8-06-20T15:09:00Z</cp:lastPrinted>
  <dcterms:modified xsi:type="dcterms:W3CDTF">2018-06-20T12:10:00Z</dcterms:modified>
  <cp:revision>55</cp:revision>
  <dc:subject/>
  <dc:title/>
</cp:coreProperties>
</file>