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Совета муниципального района «Печора» от 23 декабря 2009 № 4-20/393 «Об утверждении По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муниципальной службе в муниципальном образовании муниципального района «Печо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Правительства Республики Коми от 10 ноября 2014 года № 439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городских округах (муниципальных районах) в Республике Ком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», Совет муниципального района «Печора»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р е ш и л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1. Внести изменения в </w:t>
      </w:r>
      <w:hyperlink r:id="rId4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решение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Совета муниципального района «Печора» от 23 декабря 2009 года № 4-20/393 «Об утверждении Положения о муниципальной службе в муниципальном образовании муниципального района «Печора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1.1. </w:t>
      </w:r>
      <w:hyperlink r:id="rId5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Приложение 6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к Положению изложить в редакции согласно </w:t>
      </w:r>
      <w:hyperlink r:id="rId6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приложению 1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1.2. </w:t>
      </w:r>
      <w:hyperlink r:id="rId7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Приложение 7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к Положению изложить в редакции согласно </w:t>
      </w:r>
      <w:hyperlink r:id="rId8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приложению 2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2. Контроль за выполнением настоящего решения возложить на постоянные комиссии Совета муниципального района «Печора» по законности и работе с общественными организациями (Хватов М.Б.) и по бюджету, налогам и экономическому развитию муниципального района (Кислицин С.Н.)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3. Настоящее решение вступает в силу со дня его официального опубликования и распространяется на правоотношения, возникшие с 01 апреля 2018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Н.Н. Паншин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 апреля 2018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-24/269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43CDC540D812C1DB688F887FA06A482C1E229907A6CC6725293EC7AD5BAAC54Et8t0G" TargetMode="External"/><Relationship Id="rId4" Type="http://schemas.openxmlformats.org/officeDocument/2006/relationships/hyperlink" Target="consultantplus://offline/ref=43CDC540D812C1DB688F887FA06A482C1E229907A7C8612C243EC7AD5BAAC54Et8t0G" TargetMode="External"/><Relationship Id="rId5" Type="http://schemas.openxmlformats.org/officeDocument/2006/relationships/hyperlink" Target="consultantplus://offline/ref=43CDC540D812C1DB688F887FA06A482C1E229907A7C8612C243EC7AD5BAAC54E80DEC39CB2C8B7F1046F47t9t9G" TargetMode="External"/><Relationship Id="rId6" Type="http://schemas.openxmlformats.org/officeDocument/2006/relationships/hyperlink" Target="consultantplus://offline/ref=43CDC540D812C1DB688F887FA06A482C1E229907A7CC6E28233EC7AD5BAAC54E80DEC39CB2C8B7F1056C45t9tBG" TargetMode="External"/><Relationship Id="rId7" Type="http://schemas.openxmlformats.org/officeDocument/2006/relationships/hyperlink" Target="consultantplus://offline/ref=43CDC540D812C1DB688F887FA06A482C1E229907A7C8612C243EC7AD5BAAC54E80DEC39CB2C8B7F1046F42t9t8G" TargetMode="External"/><Relationship Id="rId8" Type="http://schemas.openxmlformats.org/officeDocument/2006/relationships/hyperlink" Target="consultantplus://offline/ref=43CDC540D812C1DB688F887FA06A482C1E229907A7CC6E28233EC7AD5BAAC54E80DEC39CB2C8B7F1056C43t9t9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Дячук</cp:lastModifiedBy>
  <cp:lastPrinted>2018-04-13T09:13:00Z</cp:lastPrinted>
  <dcterms:modified xsi:type="dcterms:W3CDTF">2018-04-26T10:09:00Z</dcterms:modified>
  <cp:revision>14</cp:revision>
  <dc:subject/>
  <dc:title/>
</cp:coreProperties>
</file>