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ÖВЕТ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Cs/>
          <w:sz w:val="26"/>
          <w:szCs w:val="24"/>
        </w:rPr>
      </w:pPr>
      <w:r>
        <w:rPr>
          <w:bCs/>
          <w:sz w:val="26"/>
          <w:szCs w:val="24"/>
        </w:rPr>
        <w:t>О наградах муниципального образован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ого района «Печора»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соответствии со статьёй 26 Устава муниципального образования муниципального  района  «Печора»,  Совет  муниципального  района  «Печора»  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р е ш и 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1. Установить награды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6"/>
        </w:rPr>
        <w:tab/>
        <w:t>1) звание «Почетный гражданин муниципального района «Печора»;</w:t>
      </w:r>
    </w:p>
    <w:p>
      <w:pPr>
        <w:pStyle w:val="Normal"/>
        <w:ind w:firstLine="708"/>
        <w:jc w:val="both"/>
        <w:rPr/>
      </w:pPr>
      <w:r>
        <w:rPr>
          <w:sz w:val="26"/>
        </w:rPr>
        <w:t>2) звание «Почетный руководитель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) знак отличия «За заслуги перед Печорой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) Почетная грамота муниципального образования муниципального района «Печора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) Благодарность главы муниципального района «Печора» - руководителя админист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Утвердить Положение о звании «Почетный гражданин муниципального района «Печора» согласно приложению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Утвердить Положение о звании «Почетный руководитель» согласно приложению 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Утвердить Положение о порядке награждения и вручения знака отличия «За заслуги перед Печорой» согласно приложению 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. Утвердить Положение о Почетной грамоте муниципального образования муниципального района «Печора» согласно приложению 4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6. Утвердить Положение о Благодарности главы муниципального района «Печора» - руководителя администрации согласно приложению 5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7. Финансирование расходов, связанных с реализацией настоящего решения, производить за счет средств бюджета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8. </w:t>
      </w:r>
      <w:r>
        <w:rPr>
          <w:iCs/>
          <w:sz w:val="26"/>
          <w:szCs w:val="26"/>
        </w:rPr>
        <w:t>Считать утратившими силу решения Совета муниципального района «Печора»: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от 11 февраля 2014 года № 5-23/340 «О наградах муниципального образования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от 26 февраля 2015 года № 5-34/448 «О внесении изменений в решение Совета муниципального района «Печора» от 11 февраля 2014 года № 5-23/340 «О наградах муниципального образования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от 29 апреля 2016 года № 6-9/75 «О внесении изменений в решение Совета муниципального района «Печора» от 11 февраля 2014 года № 5-23/340 «О наградах муниципального образования муниципального района «Печора»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29 ноября 2016 года № 6-12/116 «О внесении изменений в решение Совета муниципального района «Печора» от 11 февраля 2014 года № 5-23/340 «О наградах муниципального образования муниципального района «Печора»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9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Кислицин С.Н.), по законности и работе с общественными организациями (Хватов М.Б.)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10. Настоящее решение вступает в силу со дня принятия и подлежит 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ab/>
        <w:tab/>
        <w:tab/>
        <w:t xml:space="preserve">                     </w:t>
        <w:tab/>
        <w:t xml:space="preserve">          Н.Н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31"/>
        <w:spacing w:before="0" w:after="0"/>
        <w:rPr/>
      </w:pPr>
      <w:r>
        <w:rPr>
          <w:sz w:val="26"/>
          <w:szCs w:val="26"/>
        </w:rPr>
        <w:t>24 апреля 2018 года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24/2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Основной текст Знак"/>
    <w:qFormat/>
    <w:rPr>
      <w:b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5:00Z</dcterms:created>
  <dc:creator>Org2</dc:creator>
  <dc:description/>
  <cp:keywords/>
  <dc:language>en-US</dc:language>
  <cp:lastModifiedBy>Дячук</cp:lastModifiedBy>
  <cp:lastPrinted>2018-04-27T08:14:00Z</cp:lastPrinted>
  <dcterms:modified xsi:type="dcterms:W3CDTF">2018-04-27T05:14:00Z</dcterms:modified>
  <cp:revision>15</cp:revision>
  <dc:subject/>
  <dc:title>СОВЕТ</dc:title>
</cp:coreProperties>
</file>