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652139601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jc w:val="left"/>
        <w:rPr/>
      </w:pPr>
      <w:r>
        <w:rPr/>
        <w:t xml:space="preserve"> </w:t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20 декабря 2017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20/207 «О бюджете муниципального образования муниципального района «Печора» на 2018 год и плановый период 2019 и 2020 годов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 района  «Печора»  Совет   муниципального   района   «Печор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20 декабря 2017 года № 6-20/207 «О бюджете муниципального образования муниципального района «Печора» на 2018 год и плановый период 2019 и 2020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муниципального района «Печора» на 2018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доходов в сумме 2 958 773,2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расходов в сумме 3 070 058,9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в сумме 111 285,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5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7 изложить в редакции согласно приложению 4;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-                                                                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02 июня 2018 года </w:t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26/295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8-06-06T10:50:00Z</cp:lastPrinted>
  <dcterms:modified xsi:type="dcterms:W3CDTF">2018-06-06T07:50:00Z</dcterms:modified>
  <cp:revision>419</cp:revision>
  <dc:subject/>
  <dc:title>РЕШЕНИЕ</dc:title>
</cp:coreProperties>
</file>