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29  »    июня    2018 г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74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а межевания территории в границах красных линий улиц Ленинградская, Русанова, Речная и Печорского проспекта в г. Печора Республики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На основании пункта 21 статьи 45 Градостроительного кодекса Российской Федерации, протокола проведения публичных слушаний от «18» июня 2018 г., с учетом заключения о результатах публичных слушаний от  «18» июня 2018 г.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Утвердить проект межевания территории в границах красных линий улиц Ленинградская, Русанова, Речная и Печорского проспекта в г. Печора Республики Коми,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6"/>
          <w:szCs w:val="26"/>
          <w:lang w:eastAsia="en-US"/>
        </w:rPr>
        <w:t>в течение семи дней со дня утверждения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руководителя администрации  В.А. Анищика.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муниципального района –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администрации                                                                    Н.Н. Паншин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8-06-21T14:05:00Z</cp:lastPrinted>
  <dcterms:modified xsi:type="dcterms:W3CDTF">2018-07-03T12:59:00Z</dcterms:modified>
  <cp:revision>2</cp:revision>
  <dc:subject/>
  <dc:title/>
</cp:coreProperties>
</file>