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«02» июля  2018 г. № 75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21.07. 2014 г. № 1157/1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bCs/>
          <w:szCs w:val="26"/>
        </w:rPr>
      </w:pPr>
      <w:bookmarkStart w:id="0" w:name="Par27"/>
      <w:bookmarkEnd w:id="0"/>
      <w:r>
        <w:rPr>
          <w:bCs/>
          <w:szCs w:val="26"/>
        </w:rPr>
        <w:t xml:space="preserve">Порядок разработки, реализации и оценки </w:t>
      </w:r>
    </w:p>
    <w:p>
      <w:pPr>
        <w:pStyle w:val="Normal"/>
        <w:widowControl w:val="false"/>
        <w:jc w:val="center"/>
        <w:rPr>
          <w:bCs/>
          <w:szCs w:val="26"/>
        </w:rPr>
      </w:pPr>
      <w:r>
        <w:rPr>
          <w:bCs/>
          <w:szCs w:val="26"/>
        </w:rPr>
        <w:t xml:space="preserve">эффективности муниципальных программ муниципального </w:t>
      </w:r>
    </w:p>
    <w:p>
      <w:pPr>
        <w:pStyle w:val="Normal"/>
        <w:widowControl w:val="false"/>
        <w:jc w:val="center"/>
        <w:rPr>
          <w:bCs/>
          <w:szCs w:val="26"/>
        </w:rPr>
      </w:pPr>
      <w:r>
        <w:rPr>
          <w:bCs/>
          <w:szCs w:val="26"/>
        </w:rPr>
        <w:t>образования муниципального района «Печора»</w:t>
      </w:r>
    </w:p>
    <w:p>
      <w:pPr>
        <w:pStyle w:val="Normal"/>
        <w:widowControl w:val="fals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.1. Настоящий Порядок с учетом положений </w:t>
      </w:r>
      <w:hyperlink r:id="rId2">
        <w:r>
          <w:rPr>
            <w:rStyle w:val="InternetLink"/>
            <w:szCs w:val="26"/>
          </w:rPr>
          <w:t>постановления</w:t>
        </w:r>
      </w:hyperlink>
      <w:r>
        <w:rPr>
          <w:szCs w:val="26"/>
        </w:rPr>
        <w:t xml:space="preserve"> Правительства Республики Коми от 30 июня 2011 г. № 288 «О государственных программах Республики Коми» определяет правила разработки, реализации и оценки эффективности муниципальных программ муниципального образования муниципального района «Печора» (далее - муниципальные программы), а также контроля за ходом их реализаци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/>
        <w:t>1.2. Муниципальн</w:t>
      </w:r>
      <w:r>
        <w:rPr>
          <w:rFonts w:eastAsia="Calibri"/>
          <w:szCs w:val="26"/>
          <w:lang w:eastAsia="en-US"/>
        </w:rPr>
        <w:t>ой программой 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района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3. В целях обеспечения участия муниципального района «Печора» в государственных программах Республики Коми, реализуемых за счет средств республиканского бюджета, муниципальным районом «Печора» могут разрабатываться аналогичные муниципальные программы (подпрограммы)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4. Основанием для разработки проекта муниципальной программы является включение ее в перечень муниципальных программ муниципального района «Печора», утвержденный постановлением администрации муниципального района «Печора». Утверждение и финансирование муниципальных программ, не включенных в перечень, не допускаетс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>1.5.</w:t>
      </w:r>
      <w:r>
        <w:rPr>
          <w:rFonts w:eastAsia="Calibri"/>
          <w:szCs w:val="26"/>
        </w:rPr>
        <w:t xml:space="preserve"> Срок действия муниципальных программ не должен превышать период реализации </w:t>
      </w:r>
      <w:hyperlink r:id="rId3">
        <w:r>
          <w:rPr>
            <w:rStyle w:val="InternetLink"/>
            <w:rFonts w:eastAsia="Calibri"/>
            <w:szCs w:val="26"/>
          </w:rPr>
          <w:t>Стратегии</w:t>
        </w:r>
      </w:hyperlink>
      <w:r>
        <w:rPr>
          <w:rFonts w:eastAsia="Calibri"/>
          <w:szCs w:val="26"/>
        </w:rPr>
        <w:t xml:space="preserve"> социально-экономического развития муниципального района «Печора»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6. Муниципальная программа включает в себя подпрограммы, содержащие основные мероприятия администрации муниципального района «Печора», отраслевых органов администрации муниципального района «Печора», юридических и (или) физических лиц, реализующих на территории муниципального района мероприятия, направленные на социально-экономическое развитие территори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1.7. Подпрограммы направлены на решение конкретных задач в рамках муниципальной программы. 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8. Цели и задачи муниципальной программы (подпрограммы) не могут дублировать цели и задачи других муниципальных программ муниципального района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9. Муниципальные программы утверждаются постановлением администрации муниципального района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10. Разработка и реализация муниципальной программы осуществляется разработчиками, ответственными исполнителями и соисполнителями программы, определенными постановлением администрации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. Муниципальная программа может иметь несколько разработчиков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11. Сектор по работе с информационными технологиями администрации МР «Печора» осуществляет размещение нормативно - правовых актов об утверждении муниципальной программы, о внесении изменений в действующие муниципальные программы на официальном сайте администрации муниципального района «Печора» в информационно-телекоммуникационной сети «Интернет» (далее - сеть «Интернет»)</w:t>
      </w:r>
      <w:r>
        <w:rPr/>
        <w:t xml:space="preserve"> </w:t>
      </w:r>
      <w:r>
        <w:rPr>
          <w:szCs w:val="26"/>
        </w:rPr>
        <w:t xml:space="preserve">http://pechoraonline.ru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2. Требования к содержанию 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>2.1. Муниципальные программы разрабатываются исходя из положений Стратегии социально-экономического развития муниципального района «Печора», нормативных правовых актов Российской Федерации и Республики Ком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 Муниципальная программа содержит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2.1. </w:t>
      </w:r>
      <w:hyperlink r:id="rId4">
        <w:r>
          <w:rPr>
            <w:rStyle w:val="InternetLink"/>
            <w:rFonts w:eastAsia="Calibri"/>
            <w:szCs w:val="26"/>
          </w:rPr>
          <w:t>паспорт</w:t>
        </w:r>
      </w:hyperlink>
      <w:r>
        <w:rPr>
          <w:rFonts w:eastAsia="Calibri"/>
          <w:szCs w:val="26"/>
        </w:rPr>
        <w:t xml:space="preserve">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2.2. </w:t>
      </w:r>
      <w:hyperlink r:id="rId5">
        <w:r>
          <w:rPr>
            <w:rStyle w:val="InternetLink"/>
            <w:rFonts w:eastAsia="Calibri"/>
            <w:szCs w:val="26"/>
          </w:rPr>
          <w:t>паспорта</w:t>
        </w:r>
      </w:hyperlink>
      <w:r>
        <w:rPr>
          <w:rFonts w:eastAsia="Calibri"/>
          <w:szCs w:val="26"/>
        </w:rPr>
        <w:t xml:space="preserve"> подпрограмм; 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3. текстовый раздел «Приоритеты,  цели и задачи реализуемой муниципальной политики в соответствующей сфере социально-экономического развития»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4. перечень и характеристики основных мероприятий муниципальной  программы с указанием сроков их реализации и ожидаемых результатов, а также сведения о взаимосвязи мероприятий и результатов их выполнения с целевыми индикаторами и показателями муниципальной программы (в виде таблиц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5. перечень и сведения о целевых индикаторах и показателях муниципальной программы с расшифровкой плановых значений по годам ее реализации (в виде таблиц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6. сведения о порядке сбора информации и методике расчета показателей (индикаторов) муниципальной программы (в виде таблицы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2.7. информацию по финансовому обеспечению муниципальной программы за счет средств бюджета МО МР «Печора, республиканского бюджета Республики Коми, федерального бюджета, бюджетов городских и сельских поселений, внебюджетных источников (с расшифровкой по главным распорядителям средств, основным мероприятиям подпрограмм, а также по годам реализации муниципальной программы и источникам финансирования) (в виде таблицы).</w:t>
      </w:r>
    </w:p>
    <w:p>
      <w:pPr>
        <w:pStyle w:val="Normal"/>
        <w:overflowPunct w:val="true"/>
        <w:ind w:firstLine="540"/>
        <w:jc w:val="both"/>
        <w:rPr/>
      </w:pPr>
      <w:bookmarkStart w:id="1" w:name="Par15"/>
      <w:bookmarkEnd w:id="1"/>
      <w:r>
        <w:rPr>
          <w:rFonts w:eastAsia="Calibri"/>
          <w:szCs w:val="26"/>
        </w:rPr>
        <w:t>2.3. При подготовке муниципальной программы разрабатываются следующие дополнительные и обосновывающие материалы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а) характеристика текущего состояния соответствующей сферы социально-экономического развития муниципального района, основные показатели и анализ социальных, финансово-экономических и прочих рисков реализации муниципальной программы с предложениями о мерах по их минимизации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б) прогноз развития соответствующей сферы социально-экономического развития муниципального района и планируемые макроэкономические показатели по итогам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) прогноз ожидаем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г) обоснование набора подпрограмм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) описание мер государственного регулирования в сфере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е) обоснование необходимых финансовых ресурсов на реализацию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) в случае оказания муниципальными учреждениями муниципального района муниципальных услуг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) в случае реализации в соответствующей сфере социально-экономического развития муниципального района инвестиционных проектов, исполнение которых полностью или частично осуществляется за счет средств бюджета МО МР «Печора» - информацию об указанных проектах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2.4. Материалы, указанные в </w:t>
      </w:r>
      <w:hyperlink w:anchor="Par15">
        <w:r>
          <w:rPr>
            <w:rStyle w:val="InternetLink"/>
            <w:rFonts w:eastAsia="Calibri"/>
            <w:szCs w:val="26"/>
          </w:rPr>
          <w:t>пункт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2.3 настоящего Порядка, не входят в состав материалов, утверждаемых постановлением администрации МР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5. 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, а также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)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) иметь количественное значение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) непосредственно зависеть от решения основных задач и реализации муниципальной программы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 случае целесообразности целевые индикаторы и показатели могут иметь буквенные значения («да», «нет»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6. 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) определяются на основе данных государственного статистического наблюдения, иной отраслевой и ведомственной отчетности, представляемой в органы исполнительной власти и управления Республики Коми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)</w:t>
      </w:r>
      <w:r>
        <w:rPr/>
        <w:t xml:space="preserve"> </w:t>
      </w:r>
      <w:r>
        <w:rPr>
          <w:szCs w:val="26"/>
        </w:rPr>
        <w:t>рассчитываются по методикам, утвержденным правовым актом ответственного исполнителя (соисполнителя) или включенным в состав муниципальной программы (при необходимости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2.7. </w:t>
      </w:r>
      <w:r>
        <w:rPr>
          <w:rFonts w:eastAsia="Calibri"/>
          <w:szCs w:val="26"/>
        </w:rPr>
        <w:t xml:space="preserve">Методики расчета показателей, указанные в </w:t>
      </w:r>
      <w:hyperlink r:id="rId6">
        <w:r>
          <w:rPr>
            <w:rStyle w:val="InternetLink"/>
            <w:rFonts w:eastAsia="Calibri"/>
            <w:szCs w:val="26"/>
          </w:rPr>
          <w:t>пункте</w:t>
        </w:r>
      </w:hyperlink>
      <w:r>
        <w:rPr>
          <w:rFonts w:eastAsia="Calibri"/>
          <w:szCs w:val="26"/>
        </w:rPr>
        <w:t xml:space="preserve"> 2.6, должны обеспечивать сопоставимость показателей, отражающих аналогичные наблюдаемые явления, объекты, процессы или их свойства (в том числе единство единиц измерения и периодичность расчетов), и позволять рассчитывать на основе этих показателей целевые индикаторы и показатели, установленные в документах стратегического планировани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8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муниципального района, в соответствии с методическими рекомендациями по разработке и реализации муниципальных программ муниципального образования муниципального района «Печора» (далее – методические рекомендации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9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муниципальной программы в установленные сроки.</w:t>
      </w:r>
      <w:r>
        <w:rPr/>
        <w:t xml:space="preserve"> </w:t>
      </w:r>
      <w:r>
        <w:rPr>
          <w:szCs w:val="26"/>
        </w:rPr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критерии экономической эффективности, учитывающие оценку вклада муниципальной программы в экономическое развитие муниципального района «Печора» в целом, оценку влияния ожидаемых результатов муниципальной программы на различные сферы экономики муниципального района. Оценки включают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муниципального района «Печора»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критерии социальной эффективности, учитывающие ожидаемый вклад реализации муниципальной программы в социальное развитие муниципального района «Печора», показатели которого не могут быть выражены в стоимостной оценке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3. Основание и этапы разработки 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.1. Разработка муниципальных программ осуществляется на основании перечня муниципальных программ, утвержденного постановлением администрации муниципального района «Печора»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Внесение изменений в перечень муниципальных программ осуществляется отделом экономики и инвестиций администрации муниципального района «Печора» (далее – Отдел экономики и инвестиций) до 10 октября текущего финансового года на очередной финансовый год и плановый период на основании предложений, полученных от ответственных исполнителей муниципальных программ (подпрограмм). 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3.2. </w:t>
      </w:r>
      <w:r>
        <w:rPr>
          <w:rFonts w:eastAsia="Calibri"/>
          <w:szCs w:val="26"/>
          <w:lang w:eastAsia="en-US"/>
        </w:rPr>
        <w:t>Перечень муниципальных программ содержит наименования муниципальных программ (подпрограмм) и их ответственных исполнителей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.3. Разработка проекта муниципальной программы, а также дополнительных и обосновывающих материалов к ней производится ответственным исполнителем совместно с соисполнителями в соответствии с Методическими указаниям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Разработчик муниципальной программы обеспечивает координацию деятельности разработчиков подпрограмм, реализации и оценки эффективности муниципальной программы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rFonts w:eastAsia="Calibri"/>
          <w:szCs w:val="26"/>
        </w:rPr>
        <w:t>Участники муниципальной программы согласовывают проект муниципальной программы в части, касающейся реализуемых ими основных мероприят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4. Отдел экономики и инвестиций осуществляет координацию деятельности разработчиков муниципальных программ, в части соблюдения ими сроков внесения изменений в муниципальные программы и планы мероприятий, установленные настоящим Порядком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3.5. </w:t>
      </w:r>
      <w:r>
        <w:rPr>
          <w:rFonts w:eastAsia="Calibri"/>
          <w:szCs w:val="26"/>
          <w:lang w:eastAsia="en-US"/>
        </w:rPr>
        <w:t>Проект муниципальной программы, согласованный всеми соисполнителями и участниками муниципальной программы, подлежит обязательному согласованию с Управлением финансов МР «Печора» (далее - Управление финансов) и Отделом экономики и инвестиц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Участники муниципальной программы согласовывают проект муниципальной программы в части, касающейся реализуемых ими основных мероприятий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.6. При наличии замечаний Управления финансов и Отдела экономики и инвестиций к муниципальной программе ответственный исполнитель обеспечивает доработку проекта муниципальной программы в течение 2 рабочих дней и повторно предоставляет его для согласова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4. Финансовое обеспечение реализации муниципальных программ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1. Финансовое обеспечение реализации муниципальной программы в части расходных обязательств муниципального образования муниципального района «Печора» осуществляется за счет бюджетных ассигнований бюджета МО МР «Печора», бюджетов городских и сельских поселений. Распределение бюджетных ассигнований на реализацию муниципальных программ (подпрограмм) утверждается решением Совета муниципального района «Печора» о бюджете МО МР «Печора» и решениями Советов поселений о бюджете городских и сельских поселений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Финансирование муниципальной программы может также осуществляться за счет привлеченных средств из федерального бюджета, республиканского бюджета Республики Коми, внебюджетных источников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2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 и включенных в перечень строек и объектов для муниципальных нужд, осуществляется за счет бюджетных инвестиций в объекты капитального строительства муниципальной собственности муниципальных образований, предусмотренных в бюджете МО МР «Печора» и бюджетах городских и сельских поселений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3. Планирование бюджетных ассигнований на реализацию муниципальных программ осуществляется с учетом положений муниципальных нормативных правовых актов, регулирующих порядок составления проекта бюджета МО МР «Печора» и планирования бюджетных ассигнований, а также с учетом результатов реализации муниципальных программ за предыдущий год.</w:t>
      </w:r>
    </w:p>
    <w:p>
      <w:pPr>
        <w:pStyle w:val="Normal"/>
        <w:overflowPunct w:val="true"/>
        <w:ind w:firstLine="540"/>
        <w:jc w:val="both"/>
        <w:rPr/>
      </w:pPr>
      <w:bookmarkStart w:id="2" w:name="Par89"/>
      <w:bookmarkEnd w:id="2"/>
      <w:r>
        <w:rPr>
          <w:rFonts w:eastAsia="Calibri"/>
          <w:szCs w:val="26"/>
          <w:lang w:eastAsia="en-US"/>
        </w:rPr>
        <w:t xml:space="preserve">4.4. </w:t>
      </w:r>
      <w:r>
        <w:rPr>
          <w:szCs w:val="26"/>
        </w:rPr>
        <w:t>Распределение (перераспределение) бюджетных ассигнований между программными, и (или) непрограммными направлениями расходования средств бюджета МО МР «Печора» осуществляется на основании внесения изменений в сводную бюджетную роспись в соответствии с порядком, установленным Управлением финансов.</w:t>
      </w:r>
    </w:p>
    <w:p>
      <w:pPr>
        <w:pStyle w:val="Normal"/>
        <w:widowControl w:val="fals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</w:rPr>
        <w:t xml:space="preserve">       </w:t>
      </w:r>
      <w:r>
        <w:rPr>
          <w:rFonts w:eastAsia="Calibri"/>
          <w:szCs w:val="26"/>
          <w:lang w:eastAsia="en-US"/>
        </w:rPr>
        <w:t>Проект постановления о внесении  изменений в муниципальную программу является обоснованием для подготовки проекта решения Совета муниципального района «Печора» о бюджете МО МР «Печора» и решений Советов городских и сельских поселений на очередной финансовый год и плановый период. Проект постановления разрабатывается ответственным исполнителем на основании доведенных Управлением финансов лимитов бюджетных обязательств и предоставляется в сроки, установленные постановлением администрации МР «Печора» от 01.09.2015г. № 990 «Об утверждении Порядка составления проекта бюджета МО МР «Печора» на очередной финансовый год и плановый период» в Управление финансов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.5. Муниципальные программы подлежат приведению в соответствие с решением Совета муниципального района «Печора» и решениями Советов городских и сельских поселений на очередной финансовый год и плановый период в сроки, установленные </w:t>
      </w:r>
      <w:hyperlink r:id="rId7">
        <w:r>
          <w:rPr>
            <w:rStyle w:val="InternetLink"/>
            <w:rFonts w:eastAsia="Calibri"/>
            <w:color w:val="0000FF"/>
            <w:szCs w:val="26"/>
            <w:lang w:eastAsia="en-US"/>
          </w:rPr>
          <w:t>статьей 179</w:t>
        </w:r>
      </w:hyperlink>
      <w:r>
        <w:rPr>
          <w:rFonts w:eastAsia="Calibri"/>
          <w:szCs w:val="26"/>
          <w:lang w:eastAsia="en-US"/>
        </w:rPr>
        <w:t xml:space="preserve"> Бюджетного кодекса Российской Федерации, </w:t>
      </w:r>
      <w:r>
        <w:rPr>
          <w:szCs w:val="26"/>
        </w:rPr>
        <w:t xml:space="preserve">(с уточнением параметров текущего финансового года – до 31 декабря текущего года),  </w:t>
      </w:r>
      <w:r>
        <w:rPr>
          <w:rFonts w:eastAsia="Calibri"/>
          <w:szCs w:val="26"/>
          <w:lang w:eastAsia="en-US"/>
        </w:rPr>
        <w:t>либо не позднее 15 рабочих дней  со дня вступления в силу решения Совета муниципального района «Печора» о внесении изменений в решение Совета муниципального района «Печора» и решения Советов городских и сельских поселений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акже основанием для внесения изменений в муниципальную программу является обеспечение выполнения условий предоставления межбюджетных трансфертов из вышестоящих бюджетов в течение финансового года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>5. Управление, реализация и контроль за ходом реализ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.Текущее управление реализацией муниципальных программ (подпрограмм) осуществляется ответственным исполнителем в соответствии с Методическими указаниями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5.2. Реализация муниципальной программы осуществляется в соответствии с планом мероприятий по реализации муниципальной программы (далее – план мероприятий), разрабатываемым ежегодно ответственным исполнителем,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План мероприятий утверждается постановлением администрации муниципального района «Печора» в сроки, установленные пунктом 4.4. настоящего Порядк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5.3. Ответственный исполнитель  разрабатывает </w:t>
      </w:r>
      <w:hyperlink w:anchor="Par602">
        <w:r>
          <w:rPr>
            <w:rStyle w:val="InternetLink"/>
            <w:szCs w:val="26"/>
          </w:rPr>
          <w:t>план</w:t>
        </w:r>
      </w:hyperlink>
      <w:r>
        <w:rPr>
          <w:szCs w:val="26"/>
        </w:rPr>
        <w:t xml:space="preserve"> мероприятий по реализации муниципальной программы на основании данных, представленных ответственными исполнителями подпрограмм муниципальной программы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План мероприятий содержит мероприятия подпрограмм муниципальной программы, с указанием сроков их выполнения, ожидаемых результатов выполнения мероприятий, ответственных исполнителей основных мероприятий, объемов финансирования мероприятий муниципальной программы, социально значимых контрольных событий муниципальной программы. 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 целях проведения мониторинга реализации муниципальной программы ответственный исполнитель предоставляет информацию по исполнению плана мероприятий по реализации муниципальной программы в Отдел экономики и инвестиций ежеквартально до 15 числа месяца, следующего за отчетным кварталом в соответствии с таблицей 12 приложения № 1 к Методическим рекомендациям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5.4. </w:t>
      </w:r>
      <w:r>
        <w:rPr>
          <w:rFonts w:eastAsia="Calibri"/>
          <w:szCs w:val="26"/>
          <w:lang w:eastAsia="en-US"/>
        </w:rPr>
        <w:t xml:space="preserve">В процессе реализации </w:t>
      </w:r>
      <w:r>
        <w:rPr>
          <w:szCs w:val="26"/>
        </w:rPr>
        <w:t>муниципальной</w:t>
      </w:r>
      <w:r>
        <w:rPr>
          <w:rFonts w:eastAsia="Calibri"/>
          <w:szCs w:val="26"/>
          <w:lang w:eastAsia="en-US"/>
        </w:rPr>
        <w:t xml:space="preserve"> программы ответственный исполнитель по согласованию с соисполнителями (участниками </w:t>
      </w:r>
      <w:r>
        <w:rPr>
          <w:szCs w:val="26"/>
        </w:rPr>
        <w:t>муниципальной</w:t>
      </w:r>
      <w:r>
        <w:rPr>
          <w:rFonts w:eastAsia="Calibri"/>
          <w:szCs w:val="26"/>
          <w:lang w:eastAsia="en-US"/>
        </w:rPr>
        <w:t xml:space="preserve"> программы) принимает решения о внесении изменений в  план мероприятий по реализации муниципальной программы, в части наименования мероприятий, в составе основных,  сроки их реализации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Указанное решение принимается ответственным исполнителем при условии, что планируемые изменения не оказывают влияния на основные параметры муниципальной программы,  и не приведут к ухудшению плановых значений целевых индикаторов и показателей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5. Внесение изменений в план мероприятий по реализации муниципальной программы в целях приведения его в соответствие с муниципальной программой, осуществляется одновременно с внесением изменений в муниципальную программу. Уточненная редакция плана мероприятий представляется в Отдел экономики и  инвестиций и в Управление финансов в течение 3 рабочих дней с даты внесения в него изменений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6. Годовой отчет о ходе реализации и оценке эффективности реализации муниципальной программы (далее - годовой отчет) формируется ответственным исполнителем с учетом информации, полученной от соисполнителей, согласовывается с Управлением финансов, и направляется в срок до 1 марта года, следующего за отчетным годом в Отдел экономики и инвестиц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7. Годовой отчет содержит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val="en-US" w:eastAsia="en-US"/>
        </w:rPr>
        <w:t>I</w:t>
      </w:r>
      <w:r>
        <w:rPr>
          <w:rFonts w:eastAsia="Calibri"/>
          <w:szCs w:val="26"/>
          <w:lang w:eastAsia="en-US"/>
        </w:rPr>
        <w:t>. Титульный лист к годовому отчету.</w:t>
      </w:r>
    </w:p>
    <w:p>
      <w:pPr>
        <w:pStyle w:val="Style14"/>
        <w:overflowPunct w:val="true"/>
        <w:spacing w:before="0" w:after="0"/>
        <w:ind w:left="0" w:firstLine="540"/>
        <w:contextualSpacing/>
        <w:jc w:val="both"/>
        <w:rPr/>
      </w:pPr>
      <w:r>
        <w:rPr>
          <w:rFonts w:eastAsia="Calibri"/>
          <w:szCs w:val="26"/>
          <w:lang w:val="en-US" w:eastAsia="en-US"/>
        </w:rPr>
        <w:t>II</w:t>
      </w:r>
      <w:r>
        <w:rPr>
          <w:rFonts w:eastAsia="Calibri"/>
          <w:szCs w:val="26"/>
          <w:lang w:eastAsia="en-US"/>
        </w:rPr>
        <w:t>.Текстовую часть годового отчета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 Конкретные результаты, достигнутые за отчетный период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2. И</w:t>
      </w:r>
      <w:r>
        <w:rPr>
          <w:rFonts w:eastAsia="Calibri"/>
          <w:szCs w:val="26"/>
          <w:lang w:eastAsia="en-US"/>
        </w:rPr>
        <w:t>тоги выполнения  основных мероприяти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  <w:lang w:eastAsia="en-US"/>
        </w:rPr>
        <w:t>3. Анализ реализации мер государственного и правового регулирова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 Данные об использовании бюджетных ассигнований и иных средств на выполнение мероприятий муниципальной программы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5.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6. Результаты оценки эффективности реализации муниципальной программы.</w:t>
      </w:r>
    </w:p>
    <w:p>
      <w:pPr>
        <w:pStyle w:val="Normal"/>
        <w:overflowPunct w:val="true"/>
        <w:ind w:left="540" w:hanging="0"/>
        <w:jc w:val="both"/>
        <w:rPr>
          <w:szCs w:val="26"/>
        </w:rPr>
      </w:pPr>
      <w:r>
        <w:rPr>
          <w:szCs w:val="26"/>
        </w:rPr>
        <w:t>7. Предложения по дальнейшей реализации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val="en-US" w:eastAsia="en-US"/>
        </w:rPr>
        <w:t>III</w:t>
      </w:r>
      <w:r>
        <w:rPr>
          <w:rFonts w:eastAsia="Calibri"/>
          <w:szCs w:val="26"/>
          <w:lang w:eastAsia="en-US"/>
        </w:rPr>
        <w:t>. Таблицы в соответствии с методическими рекомендациями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8. Доклад ответственного исполнителя о ходе реализации муниципальной программы по инициативе заместителя руководителя администрации заслушивается на совещании при главе муниципального района – руководителе администрации МР «Печор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  <w:lang w:eastAsia="en-US"/>
        </w:rPr>
        <w:t>5.9. В целях осуществления контроля за ходом реализации муниципальной программы ответственный исполнитель осуществляет мониторинг реализации курируем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  <w:lang w:eastAsia="en-US"/>
        </w:rPr>
        <w:t>В целях осуществления контроля за применением программно-целевого метода управления, Отдел экономики и инвестиций на постоянной основе осуществляет мониторинг реализации муниципальных программ согласно представленным ответственными исполнителями муниципальных программ данны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0. Координация исполнения и рассмотрение результатов мониторинга реализации муниципальной программы осуществляется курирующим заместителем руководителя администрации МР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1. По результатам оценки эффективности реализации муниципальной программы, по итогам заслушивания доклада ответственного исполнителя о ходе реализации муниципальной программы, глава муниципального района - руководитель администрации муниципального района «Печора» может принять решение об изменении форм и методов управления реализацией муниципальной программы, о сокращении (увеличении) объемов финансирования и (или) досрочном прекращении отдельных мероприятий или муниципальной программы в целом, начиная с очередного финансового г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6. Полномочия ответственных исполнителей и соисполнителей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при разработке и реализации 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6.1. Ответственный исполнитель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) обеспечивает разработку муниципальной программы, ее согласование и внесение в установленном порядке на рассмотрение курирующему заместителю руководителя администрации муниципального района «Печора», главе муниципального района – руководителю администрации муниципального района «Печора»;</w:t>
      </w:r>
    </w:p>
    <w:p>
      <w:pPr>
        <w:pStyle w:val="Normal"/>
        <w:widowControl w:val="false"/>
        <w:ind w:firstLine="540"/>
        <w:jc w:val="both"/>
        <w:rPr>
          <w:szCs w:val="26"/>
          <w:lang w:val="en-US"/>
        </w:rPr>
      </w:pPr>
      <w:r>
        <w:rPr>
          <w:szCs w:val="26"/>
        </w:rPr>
        <w:t>2) формирует структуру муниципальной программы, а также перечень соисполнителей муниципальной программы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организует реализацию муниципальной программы, осуществляет на постоянной основе мониторинг реализации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(индикаторов) муниципальной программы, а также конечных результатов ее реализации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4) предоставляет запрашиваемые сведения о реализации муниципальной программы курирующему заместителю руководителя администрации муниципального района «Печора», главе муниципального района – руководителю администрации муниципального района «Печора», в Отдел экономики и инвестиций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) запрашивает у соисполнителей и участников муниципальной программы сведения, необходимые для подготовки информации о ходе реализации муниципальной программы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6) проводит оценку эффективности реализации муниципальной программы в соответствии с методическими указаниями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7) запрашивает у соисполнителей и участников муниципальной программы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8) при необходимости рекомендует соисполнителям муниципальной программы осуществить разработку подпрограммы муниципальной программы, основных мероприятий, входящих в состав подпрограммы муниципальной программы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9) готовит годовой отчет и представляет его в отдел экономики и инвестиций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6.2. Соисполнители (ответственные исполнители за разработку, корректировку, формирование отчетов и оценку эффективности подпрограммы):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обеспечивают разработку и реализацию подпрограммы (подпрограмм), согласование проекта муниципальной программы с участниками муниципальной программы в части соответствующей подпрограммы (подпрограмм), в реализации которой предполагается их участие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2) осуществляют реализацию основных мероприятий (мероприятий) муниципальной программы (подпрограммы) в рамках своей компетенции;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запрашивают у участников муниципальной программы информацию, необходимую для подготовки ответов на запросы ответственного исполнителя, а также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4)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, для проведения оценки эффективности реализации муниципальной программы и подготовки годового отчета, в том числе и информацию для подготовки ответов на запросы отдела муниципальных программ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5) запрашивают у исполнителей мероприятий муниципальной программы (при необходимости) и представляют ответственному исполнителю копии актов, подтверждающих сдачу и прием в эксплуатацию объектов, строительство которых завершено; актов выполнения работ и иных документов, подтверждающих исполнение обязательств по заключенным муниципальным контрактам в рамках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.3. Участники муниципальной программы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а) осуществляют реализацию мероприятий муниципальной программы в рамках своей компетенции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б)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) представляют ответственному исполнителю и соисполнителю необходимую информацию о ходе реализации мероприятий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г)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) представляют ответственному исполнителю и соисполнителю копии актов, подтверждающих сдачу и ввод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договорам) в рамках реализации мероприятий муниципальной программы.</w:t>
      </w:r>
    </w:p>
    <w:p>
      <w:pPr>
        <w:pStyle w:val="Normal"/>
        <w:widowControl w:val="fals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1F7DEE5B0F7B4A6600DF18E05DA9BA897071BA7E5A19B27641B993A810CE2CDCG6I" TargetMode="External"/><Relationship Id="rId3" Type="http://schemas.openxmlformats.org/officeDocument/2006/relationships/hyperlink" Target="consultantplus://offline/ref=26C5266F75CD249EEEC05D3C96FEBC16B84B6C5420793A062D60A89AFD9FDEDD25EE68FC33341DDC2B5569N3s8I" TargetMode="External"/><Relationship Id="rId4" Type="http://schemas.openxmlformats.org/officeDocument/2006/relationships/hyperlink" Target="consultantplus://offline/ref=7C299F60E722663225B05492F514A4728C225638AD454A33D1F12137C689975C3A4A2169DBDA04F8CF41AA8A273CJ" TargetMode="External"/><Relationship Id="rId5" Type="http://schemas.openxmlformats.org/officeDocument/2006/relationships/hyperlink" Target="consultantplus://offline/ref=7C299F60E722663225B05492F514A4728C225638AD454A33D1F12137C689975C3A4A2169DBDA04F8CF41A98D2739J" TargetMode="External"/><Relationship Id="rId6" Type="http://schemas.openxmlformats.org/officeDocument/2006/relationships/hyperlink" Target="consultantplus://offline/ref=89F5883522BC901B849C79DB2274B643D4960DC4A55B2B0162C3AFB69D44501EA460C846F7B44EA6F351F4BBN6q5M" TargetMode="External"/><Relationship Id="rId7" Type="http://schemas.openxmlformats.org/officeDocument/2006/relationships/hyperlink" Target="consultantplus://offline/ref=F26843B9B7CDDA95D65122145BE4B1C4D34D03055CE6B04B52D38CB221C4A4C0B04A1CA5A8FF8E1Bi6a2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0:00Z</dcterms:created>
  <dc:creator>Ануфриева</dc:creator>
  <dc:description/>
  <cp:keywords/>
  <dc:language>en-US</dc:language>
  <cp:lastModifiedBy>Елькина О.Г.</cp:lastModifiedBy>
  <cp:lastPrinted>2018-06-21T12:43:00Z</cp:lastPrinted>
  <dcterms:modified xsi:type="dcterms:W3CDTF">2019-08-14T17:43:00Z</dcterms:modified>
  <cp:revision>1025</cp:revision>
  <dc:subject/>
  <dc:title/>
</cp:coreProperties>
</file>