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Приложение  2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rFonts w:eastAsia="Times New Roman"/>
          <w:szCs w:val="26"/>
        </w:rPr>
        <w:t xml:space="preserve">      </w:t>
      </w:r>
      <w:r>
        <w:rPr>
          <w:szCs w:val="26"/>
        </w:rPr>
        <w:t>от «02» июля 2018 г. № 751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Приложение  2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от 21.07. 2014 г. № 1157/1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>
          <w:bCs/>
        </w:rPr>
      </w:pPr>
      <w:bookmarkStart w:id="0" w:name="Par27"/>
      <w:bookmarkEnd w:id="0"/>
      <w:r>
        <w:rPr>
          <w:bCs/>
        </w:rPr>
        <w:t xml:space="preserve">Методические рекомендации по разработке и реализации 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муниципальных программ муниципального образования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  <w:bookmarkStart w:id="1" w:name="Par49"/>
      <w:bookmarkStart w:id="2" w:name="Par49"/>
      <w:bookmarkEnd w:id="2"/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overflowPunct w:val="true"/>
        <w:ind w:firstLine="540"/>
        <w:jc w:val="both"/>
        <w:rPr/>
      </w:pPr>
      <w:r>
        <w:rPr/>
        <w:t xml:space="preserve">1.1. </w:t>
      </w:r>
      <w:r>
        <w:rPr>
          <w:rFonts w:eastAsia="Calibri"/>
          <w:szCs w:val="26"/>
        </w:rPr>
        <w:t xml:space="preserve">Методические </w:t>
      </w:r>
      <w:r>
        <w:rPr>
          <w:bCs/>
        </w:rPr>
        <w:t>рекомендации</w:t>
      </w:r>
      <w:r>
        <w:rPr>
          <w:rFonts w:eastAsia="Calibri"/>
          <w:szCs w:val="26"/>
        </w:rPr>
        <w:t xml:space="preserve"> по разработке и реализации муниципальных программ муниципального образования муниципального района «Печора» (далее соответственно - Методические указания, муниципальные программы) определяют требования к разработке проектов муниципальных программ и подготовке годовых отчетов о ходе реализации и оценке эффективности муниципальных программ, а также порядок проведения мониторинга реализации муниципальных программ.</w:t>
      </w:r>
    </w:p>
    <w:p>
      <w:pPr>
        <w:pStyle w:val="Normal"/>
        <w:widowControl w:val="false"/>
        <w:ind w:firstLine="540"/>
        <w:jc w:val="both"/>
        <w:rPr/>
      </w:pPr>
      <w:r>
        <w:rPr/>
        <w:t>1.2. Основные понятия, используемые в Методических рекомендациях:</w:t>
      </w:r>
    </w:p>
    <w:p>
      <w:pPr>
        <w:pStyle w:val="Normal"/>
        <w:widowControl w:val="false"/>
        <w:ind w:firstLine="540"/>
        <w:jc w:val="both"/>
        <w:rPr/>
      </w:pPr>
      <w:r>
        <w:rPr/>
        <w:t>подпрограмма муниципальной программы (далее - подпрограмма) - комплекс взаимоувязанных по целям, срокам и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t>сфера реализации муниципальной программы (подпрограммы) - сфера социально-экономического развития муниципального образования муниципального района «Печора», на решение проблем в которой направлена соответствующая муниципальная программа (подпрограмма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основные параметры муниципальной программы (подпрограммы) - цели, задачи, основные мероприятия, конечные результаты реализации муниципальной программы (подпрограммы), непосредственные результаты реализации основных мероприятий, сроки их достижения, объем ресурсов;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проблема социально-экономического развития муниципального образования муниципального района «Печора» - противоречие между желаемым и текущим (действительным) состоянием сферы реализации муниципальной 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t>цель - планируемый конечный результат решения проблемы социально-экономического развития муниципального образования муниципального района «Печора» посредством реализации муниципальной программы (подпрограммы), достижимый за период ее реализации;</w:t>
      </w:r>
    </w:p>
    <w:p>
      <w:pPr>
        <w:pStyle w:val="Normal"/>
        <w:widowControl w:val="false"/>
        <w:ind w:firstLine="540"/>
        <w:jc w:val="both"/>
        <w:rPr/>
      </w:pPr>
      <w:r>
        <w:rPr/>
        <w:t>задача - результат выполнения совокупности взаимосвязанных мероприятий или осуществления  функций, направленных на достижение цели (целей) реализации муниципальной программы (подпрограммы);</w:t>
      </w:r>
    </w:p>
    <w:p>
      <w:pPr>
        <w:pStyle w:val="Normal"/>
        <w:widowControl w:val="false"/>
        <w:ind w:firstLine="540"/>
        <w:jc w:val="both"/>
        <w:rPr/>
      </w:pPr>
      <w:r>
        <w:rPr/>
        <w:t>мероприятие - совокупность взаимосвязанных действий, направленных на выполнение основного мероприятия;</w:t>
      </w:r>
    </w:p>
    <w:p>
      <w:pPr>
        <w:pStyle w:val="Normal"/>
        <w:widowControl w:val="false"/>
        <w:ind w:firstLine="540"/>
        <w:jc w:val="both"/>
        <w:rPr/>
      </w:pPr>
      <w:r>
        <w:rPr/>
        <w:t>основное мероприятие - комплекс взаимосвязанных мероприятий, обеспечивающий решения задачи и характеризуемый значимым вкладом в достижение целей под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t>целевой индикатор и показатель - количественно выраженная характеристика достижения цели или решения задачи;</w:t>
      </w:r>
    </w:p>
    <w:p>
      <w:pPr>
        <w:pStyle w:val="Normal"/>
        <w:widowControl w:val="false"/>
        <w:ind w:firstLine="540"/>
        <w:jc w:val="both"/>
        <w:rPr/>
      </w:pPr>
      <w:r>
        <w:rPr/>
        <w:t>конечный результат - характеризуемое количественными и/или качественными показателями состояние (изменение состояния) социально-экономического развития муниципального образования муниципального района «Печора», которое отражает выгоды от реализации муниципальной программы (подпрограммы);</w:t>
      </w:r>
    </w:p>
    <w:p>
      <w:pPr>
        <w:pStyle w:val="Normal"/>
        <w:widowControl w:val="false"/>
        <w:ind w:firstLine="540"/>
        <w:jc w:val="both"/>
        <w:rPr/>
      </w:pPr>
      <w:r>
        <w:rPr/>
        <w:t>непосредственный результат - характеристика объема и качества реализации основного мероприятия,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widowControl w:val="false"/>
        <w:ind w:firstLine="540"/>
        <w:jc w:val="both"/>
        <w:rPr/>
      </w:pPr>
      <w:r>
        <w:rPr/>
        <w:t>контрольное событие муниципальной программы - промежуточный или окончательный результат выполнения основных мероприятий в течение года;</w:t>
      </w:r>
    </w:p>
    <w:p>
      <w:pPr>
        <w:pStyle w:val="Normal"/>
        <w:widowControl w:val="false"/>
        <w:ind w:firstLine="540"/>
        <w:jc w:val="both"/>
        <w:rPr/>
      </w:pPr>
      <w:r>
        <w:rPr/>
        <w:t>мониторинг - процесс наблюдения за реализацией основных параметров муниципальной программы.</w:t>
      </w:r>
    </w:p>
    <w:p>
      <w:pPr>
        <w:pStyle w:val="Normal"/>
        <w:widowControl w:val="false"/>
        <w:ind w:firstLine="540"/>
        <w:jc w:val="both"/>
        <w:rPr/>
      </w:pPr>
      <w:r>
        <w:rPr/>
        <w:t>1.3. Основанием для разработки проекта муниципальной программы является включение ее в перечень муниципальных программ муниципального района «Печора» (далее – перечень), утвержденный постановлением администрации муниципального района «Печора». Финансирование муниципальных программ, не включенных в перечень, не допускается.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/>
        <w:t xml:space="preserve">При изменении основных направлений реализации муниципальной программы и ее соисполнителей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вносятся изменения. </w:t>
      </w:r>
    </w:p>
    <w:p>
      <w:pPr>
        <w:pStyle w:val="Normal"/>
        <w:widowControl w:val="false"/>
        <w:ind w:firstLine="540"/>
        <w:jc w:val="both"/>
        <w:rPr/>
      </w:pPr>
      <w:r>
        <w:rPr/>
        <w:t>1.4. Разработка, утверждение, реализация, мониторинг, оценка хода реализации и оценка эффективности подпрограмм муниципальных программ осуществляется в рамках муниципальных программ в соответствии с настоящими Методическими рекомендациями.</w:t>
      </w:r>
    </w:p>
    <w:p>
      <w:pPr>
        <w:pStyle w:val="Normal"/>
        <w:widowControl w:val="false"/>
        <w:ind w:firstLine="540"/>
        <w:jc w:val="both"/>
        <w:rPr/>
      </w:pPr>
      <w:r>
        <w:rPr/>
        <w:t>1.5. Разработка муниципальных программ осуществляется исходя из принципов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учета целей социально-экономического развития муниципального образования муниципального района «Печора» и целевых индикаторов и показателей их достижения, определенных в </w:t>
      </w:r>
      <w:hyperlink r:id="rId3">
        <w:r>
          <w:rPr>
            <w:rStyle w:val="InternetLink"/>
            <w:rFonts w:eastAsia="Calibri"/>
            <w:szCs w:val="26"/>
          </w:rPr>
          <w:t>Стратегии</w:t>
        </w:r>
      </w:hyperlink>
      <w:r>
        <w:rPr>
          <w:rFonts w:eastAsia="Calibri"/>
          <w:szCs w:val="26"/>
        </w:rPr>
        <w:t xml:space="preserve"> социально-экономического развития муниципального образования муниципального района «Печора»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наиболее полного охвата сфер социально-экономического развития муниципального района «Печора»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установления для муниципальных программ измеримых результатов их реализации (конечных результатов, то есть характеризуемого количественными и (или) качественными показателями состояния (изменения состояния) социально-экономического развития, которое отражает выгоды от реализации муниципальной программы (подпрограммы)) и непосредственных результатов, то есть характеристики объема и качества реализации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роведения регулярной оценки результативности и эффективности реализации муниципальных программ, оценки их вклада в решение вопросов модернизации и инновационного развития экономики с возможностью их корректировки или досрочного прекращения, а также установления ответственности должностных лиц в случае неэффективной реализации программ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/>
        <w:t xml:space="preserve">1.6. </w:t>
      </w:r>
      <w:r>
        <w:rPr>
          <w:rFonts w:eastAsia="Calibri"/>
          <w:szCs w:val="26"/>
        </w:rPr>
        <w:t xml:space="preserve">Ответственный исполнитель муниципальной программы обеспечивает координацию деятельности соисполнителей муниципальной программы, а также участников муниципальной программы, участвующих в реализации мероприятий подпрограммы. 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/>
        <w:t>Ответственный исполнитель совместно с соисполнителями осуществляет корректировку муниципальной программы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3" w:name="Par120"/>
      <w:bookmarkEnd w:id="3"/>
      <w:r>
        <w:rPr/>
        <w:t>2. Разработка проекта муниципальной программ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bookmarkStart w:id="4" w:name="Par122"/>
      <w:bookmarkEnd w:id="4"/>
      <w:r>
        <w:rPr>
          <w:rFonts w:eastAsia="Calibri"/>
          <w:szCs w:val="26"/>
        </w:rPr>
        <w:t>2.1. Муниципальная программа должна быть сформирована исходя из принципа четкого соответствия планируемых к реализации программных мероприятий целям и задачам муниципальной программы, что позволит в дальнейшем провести оценку эффективности бюджетных расходов на реализацию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szCs w:val="26"/>
        </w:rPr>
        <w:t>2.2. Муниципальная программа включает подпрограммы, представляющие собой взаимоувязанные по целям, срокам и ресурсам мероприятия, выделенные исходя из масштаба и сложности задач, решаемых в рамках муниципальной программы, содержащие основные мероприятия.</w:t>
      </w:r>
      <w:r>
        <w:rPr>
          <w:rFonts w:eastAsia="Calibri"/>
          <w:szCs w:val="26"/>
        </w:rPr>
        <w:t xml:space="preserve"> 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Подпрограмма является неотъемлемой частью муниципальной программы и формируется с учетом согласованности основных параметров подпрограммы и муниципальной программы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rFonts w:eastAsia="Calibri"/>
          <w:szCs w:val="26"/>
        </w:rPr>
        <w:t>2.3. Муниципальная программа может включать подпрограмму, которая направлена на обеспечение реализации муниципальной программы, разрабатываемой с учетом положений настоящих Методических указаний. К подпрограмме, направленной на обеспечение реализации муниципальной программы, предъявляются требования, аналогичные требованиям к другим подпрограммам, за исключением требований к основным мероприятиям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2.4. Муниципальная программа имеет структуру в соответствии с пунктом 2.2 раздела 2 Порядка.</w:t>
      </w:r>
    </w:p>
    <w:p>
      <w:pPr>
        <w:pStyle w:val="Normal"/>
        <w:widowControl w:val="false"/>
        <w:ind w:firstLine="540"/>
        <w:jc w:val="both"/>
        <w:rPr/>
      </w:pPr>
      <w:bookmarkStart w:id="5" w:name="Par144"/>
      <w:bookmarkEnd w:id="5"/>
      <w:r>
        <w:rPr/>
        <w:t>Формулировки основных параметров муниципальной программы должны совпадать в паспорте муниципальной программы (подпрограмм) и в приложениях к текстовой части (табличных формах) муниципальной программы.</w:t>
      </w:r>
    </w:p>
    <w:p>
      <w:pPr>
        <w:pStyle w:val="Normal"/>
        <w:widowControl w:val="false"/>
        <w:ind w:firstLine="540"/>
        <w:jc w:val="both"/>
        <w:rPr/>
      </w:pPr>
      <w:r>
        <w:rPr/>
        <w:t>2.5. Проект муниципальной программы направляется на согласование соисполнителям на бумажном носителе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6. Дополнительные и обосновывающие материалы к муниципальной программе представляются в соответствии с пунктом 2.3 раздела 2 Порядк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2.7. Дополнительные и обосновывающие материалы, как и нормативные правовые акты об утверждении муниципальной программы (о внесении изменений в действующую муниципальную программу) должны быть размещены на официальном сайте в  течение 14 календарных дней после утверждения муниципальной программы (внесения изменений в муниципальную программу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2.8. С проектом новой муниципальной программы представляются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роект постановления администрации об утверждении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проект </w:t>
      </w:r>
      <w:hyperlink r:id="rId4">
        <w:r>
          <w:rPr>
            <w:rStyle w:val="InternetLink"/>
            <w:rFonts w:eastAsia="Calibri"/>
            <w:szCs w:val="26"/>
          </w:rPr>
          <w:t>плана</w:t>
        </w:r>
      </w:hyperlink>
      <w:r>
        <w:rPr>
          <w:rFonts w:eastAsia="Calibri"/>
          <w:szCs w:val="26"/>
        </w:rPr>
        <w:t xml:space="preserve"> мероприятий по реализации муниципальной программы на очередной финансовый год и плановый период согласно таблице 8 приложения № 1 к настоящим Методическим указаниям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6" w:name="Par179"/>
      <w:bookmarkEnd w:id="6"/>
      <w:r>
        <w:rPr/>
        <w:t>Заполнение паспорта муниципальной программы, подпрограммы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2.9. </w:t>
      </w:r>
      <w:hyperlink r:id="rId5">
        <w:r>
          <w:rPr>
            <w:rStyle w:val="InternetLink"/>
          </w:rPr>
          <w:t>Паспорт</w:t>
        </w:r>
      </w:hyperlink>
      <w:r>
        <w:rPr/>
        <w:t xml:space="preserve"> муниципальной программы разрабатывается по форме согласно приложению 1 к Методическим рекомендациям (таблица 1)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Цели, задачи целевые индикаторы и показатели, а также этапы и сроки реализации муниципальной программы указываются в соответствии с  настоящими Методическими рекомендациями. </w:t>
      </w:r>
    </w:p>
    <w:p>
      <w:pPr>
        <w:pStyle w:val="Normal"/>
        <w:widowControl w:val="false"/>
        <w:ind w:firstLine="540"/>
        <w:jc w:val="both"/>
        <w:rPr/>
      </w:pPr>
      <w:r>
        <w:rPr/>
        <w:t>Объем финансирования муниципальной программы включает в себя средства федерального бюджета Российской Федерации, республиканского бюджета Республики Коми,  бюджета МО МР «Печора», бюджетов городских и сельских поселений, внебюджетные источники.</w:t>
      </w:r>
    </w:p>
    <w:p>
      <w:pPr>
        <w:pStyle w:val="Normal"/>
        <w:widowControl w:val="false"/>
        <w:ind w:firstLine="540"/>
        <w:jc w:val="both"/>
        <w:rPr/>
      </w:pPr>
      <w:r>
        <w:rPr/>
        <w:t>Объем финансирования на реализацию муниципальной программы указывается по годам реализации и по источникам финансирования в тысячах рублей, с точностью до одного знака после запятой в пределах срока действия решения о бюджете МО МР «Печора». За пределами срока действия решения о бюджете МО МР «Печора», объемы бюджетных ассигнований в паспорте муниципальной программы (подпрограммы), в приложениях к муниципальной программе (подпрограмме) не указываются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бъем финансирования на реализацию муниципальной программы за счет средств бюджета МО МР «Печора» на прогнозный период планируется на уровне второго года планового периода бюджета МО МР «Печора».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жидаемые результаты реализации муниципальной программы указываются в виде характеристики основных ожидаемых (планируемых) конечных результатов. 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Целевые индикаторы и показатели </w:t>
      </w:r>
      <w:r>
        <w:rPr/>
        <w:t>муниципальной</w:t>
      </w:r>
      <w:r>
        <w:rPr>
          <w:rFonts w:eastAsia="Calibri"/>
          <w:szCs w:val="26"/>
        </w:rPr>
        <w:t xml:space="preserve"> программы не могут отражать результат реализации </w:t>
      </w:r>
      <w:r>
        <w:rPr/>
        <w:t>муниципальной</w:t>
      </w:r>
      <w:r>
        <w:rPr>
          <w:rFonts w:eastAsia="Calibri"/>
          <w:szCs w:val="26"/>
        </w:rPr>
        <w:t xml:space="preserve">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Целевые индикаторы и показатели </w:t>
      </w:r>
      <w:r>
        <w:rPr/>
        <w:t>муниципальной</w:t>
      </w:r>
      <w:r>
        <w:rPr>
          <w:rFonts w:eastAsia="Calibri"/>
          <w:szCs w:val="26"/>
        </w:rPr>
        <w:t xml:space="preserve"> программы и ожидаемые результаты характеризуют успешность реализации </w:t>
      </w:r>
      <w:r>
        <w:rPr/>
        <w:t>муниципальной</w:t>
      </w:r>
      <w:r>
        <w:rPr>
          <w:rFonts w:eastAsia="Calibri"/>
          <w:szCs w:val="26"/>
        </w:rPr>
        <w:t xml:space="preserve">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2.10. </w:t>
      </w:r>
      <w:hyperlink r:id="rId6">
        <w:r>
          <w:rPr>
            <w:rStyle w:val="InternetLink"/>
            <w:rFonts w:eastAsia="Calibri"/>
            <w:szCs w:val="26"/>
          </w:rPr>
          <w:t>Паспорт</w:t>
        </w:r>
      </w:hyperlink>
      <w:r>
        <w:rPr>
          <w:rFonts w:eastAsia="Calibri"/>
          <w:szCs w:val="26"/>
        </w:rPr>
        <w:t xml:space="preserve"> подпрограммы разрабатывается по форме согласно приложению № 1 к </w:t>
      </w:r>
      <w:r>
        <w:rPr/>
        <w:t>Методическим рекомендациям (таблица 2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Требования к заполнению паспорта подпрограммы аналогичны требованиям, предъявляемым к заполнению паспорта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7" w:name="Par190"/>
      <w:bookmarkEnd w:id="7"/>
      <w:r>
        <w:rPr/>
        <w:t>3. Требования к содержанию муниципальной программы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3.1. Требования к содержанию муниципальной программы установлены </w:t>
      </w:r>
      <w:hyperlink r:id="rId7">
        <w:r>
          <w:rPr>
            <w:rStyle w:val="InternetLink"/>
            <w:rFonts w:eastAsia="Calibri"/>
            <w:szCs w:val="26"/>
          </w:rPr>
          <w:t>пунктами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2.1. и 2.2. раздела 2 Порядка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3.2. Муниципальные программы разрабатываются для обеспечения реализации приоритетов и достижения целей (показателей достижения целей) социально-экономического развития муниципального района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3.3. Текстовая часть муниципальной программы «Приоритеты,  цели и задачи реализуемой муниципальной политики в соответствующей сфере социально-экономического развития» содержит описание приоритетов и целей муниципальной политики в соответствующей сфере реализации муниципальной программы. 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3.4. Цель муниципальной программы должна определять конечные результаты реализации муниципальной программы и соответствовать приоритетам и целям муниципальной политики в сфере реализации муниципальной программы, определенным в </w:t>
      </w:r>
      <w:hyperlink r:id="rId8">
        <w:r>
          <w:rPr>
            <w:rStyle w:val="InternetLink"/>
            <w:rFonts w:eastAsia="Calibri"/>
            <w:szCs w:val="26"/>
          </w:rPr>
          <w:t>Стратегии</w:t>
        </w:r>
      </w:hyperlink>
      <w:r>
        <w:rPr>
          <w:rFonts w:eastAsia="Calibri"/>
          <w:szCs w:val="26"/>
        </w:rPr>
        <w:t>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Цель должна обладать следующими свойствами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специфичность (цель должна соответствовать сфере реализации муниципальной программы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конкретность (не допускаются размытые (нечеткие) формулировки, допускающие произвольное или неоднозначное толкование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измеримость (достижение цели можно проверить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достижимость (цель должна быть достижима за период реализации муниципальной программы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Формулировка цели должна быть краткой и ясной и не должна содержать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3.5. Достижение цели обеспечивается за счет решения задач муниципальной программы. Решение задач муниципальной программы должно обеспечиваться результатами реализации совокупности взаимосвязанных мероприятий или осуществления муниципальных функций в рамках достижения цели (целей) реализации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Сформулированные задачи должны быть необходимы и достаточны для достижения соответствующей цели. 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Муниципальная программа (подпрограмма) должна содержать не менее двух задач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Задачи муниципальной программы должны являться целями подпрограмм. В качестве задач муниципальной программы не должна отражаться цель подпрограммы «Обеспечение реализации муниципальной программы»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Задачи подпрограмм не должны дублировать задачи муниципальной программы. Задачи подпрограмм должны включать в себя не менее двух основных мероприятий, основное мероприятие должно включать не менее двух мероприятий (за исключением обеспечивающей подпрограммы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3.6. </w:t>
      </w:r>
      <w:hyperlink r:id="rId9">
        <w:r>
          <w:rPr>
            <w:rStyle w:val="InternetLink"/>
            <w:rFonts w:eastAsia="Calibri"/>
            <w:szCs w:val="26"/>
          </w:rPr>
          <w:t>Перечень</w:t>
        </w:r>
      </w:hyperlink>
      <w:r>
        <w:rPr>
          <w:rFonts w:eastAsia="Calibri"/>
          <w:szCs w:val="26"/>
        </w:rPr>
        <w:t xml:space="preserve"> и характеристика основных мероприятий муниципальной программы с указанием сроков их реализации и ожидаемых результатов, а также сведения о взаимосвязи мероприятий и результатов их выполнения с целевыми индикаторами и показателями муниципальной программы приводятся в таблице 3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Набор основных мероприятий подпрограммы должен быть необходимым и достаточным для достижения целей и решения задач муниципальной программы и подпрограмм с учетом реализации предусмотренных в рамках подпрограммы мер государственного и правового регулировани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ри формировании набора основных мероприятий учитывается возможность выделения контрольных событий муниципальной программы (далее - контрольные события) в рамках их реализации, позволяющих оценить промежуточные или окончательные результаты выполнения основных мероприятий в течение год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Масштаб основного мероприятия должен обеспечивать возможность контроля за ходом выполнения муниципальной программы, но не усложнять систему контроля и отчетности. Наименования основных мероприятий не могут дублировать наименования целей и задач под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В рамках одного основного мероприятия могут объединяться различные по характеру мероприятия (в том числе мероприятия по осуществлению инвестиций, закупке товаров, работ, услуг, оказанию муниципальных услуг (выполнению работ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Основные мероприятия необходимо формировать с учетом возможности отражения их наименований в целевых статьях расходов бюджета МО МР «Печора»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Основное мероприятие должно быть направлено на решение конкретной задачи под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Каждое из основных мероприятий должно быть указано применительно только к одной задаче подпрограммы, на достижение которой оно влияет наиболее существенным образом (за исключением основных мероприятий, направленных на нормативно-правовое и научно-методическое (аналитическое) обеспечение реализации подпрограммы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В рамках ожидаемого непосредственного результата выполнения основного мероприятия не допускается отражение целевого индикатора и показателя муниципальной программы (подпрограммы), поскольку целевые индикаторы и показатели должны отражать результат достижения цели, выполнения задач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Сведения о взаимосвязи мероприятий и результатов их выполнения с целевыми индикаторами и показателями муниципальной программы приводятся в графе 8 «Связь с целевыми индикаторами и показателями муниципальной программы (подпрограммы)» </w:t>
      </w:r>
      <w:hyperlink r:id="rId10">
        <w:r>
          <w:rPr>
            <w:rStyle w:val="InternetLink"/>
            <w:rFonts w:eastAsia="Calibri"/>
            <w:szCs w:val="26"/>
          </w:rPr>
          <w:t xml:space="preserve">таблицы </w:t>
        </w:r>
      </w:hyperlink>
      <w:r>
        <w:rPr>
          <w:rFonts w:eastAsia="Calibri"/>
          <w:szCs w:val="26"/>
        </w:rPr>
        <w:t xml:space="preserve">3 приложения № 1 к настоящим Методическим рекомендациям и должны соответствовать </w:t>
      </w:r>
      <w:hyperlink r:id="rId11">
        <w:r>
          <w:rPr>
            <w:rStyle w:val="InternetLink"/>
            <w:rFonts w:eastAsia="Calibri"/>
            <w:szCs w:val="26"/>
          </w:rPr>
          <w:t>перечню</w:t>
        </w:r>
      </w:hyperlink>
      <w:r>
        <w:rPr>
          <w:rFonts w:eastAsia="Calibri"/>
          <w:szCs w:val="26"/>
        </w:rPr>
        <w:t xml:space="preserve"> целевых индикаторов и показателей, отраженных в таблице 5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В данной графе должны найти отражение все целевые индикаторы и показатели муниципальной программы и подпрограмм. По каждому основному мероприятию должен быть указан целевой индикатор и показатель, отражающий достижение соответствующей задачи подпрограммы, в рамках которой оно реализуетс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При внесении изменений в муниципальную программу в </w:t>
      </w:r>
      <w:hyperlink r:id="rId12">
        <w:r>
          <w:rPr>
            <w:rStyle w:val="InternetLink"/>
            <w:rFonts w:eastAsia="Calibri"/>
            <w:szCs w:val="26"/>
          </w:rPr>
          <w:t xml:space="preserve">таблице </w:t>
        </w:r>
      </w:hyperlink>
      <w:r>
        <w:rPr>
          <w:rFonts w:eastAsia="Calibri"/>
          <w:szCs w:val="26"/>
        </w:rPr>
        <w:t>3 приложения № 1 к настоящим Методическим рекомендациям отражаются все основные мероприятия с момента начала ее реализации. В случае их замены/исключения необходимо указать конечный срок реализации. В случае дополнения муниципальной программы новыми основными мероприятиями они указываются в новой строке со сроком фактического включения их в муниципальную программу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3.7. </w:t>
      </w:r>
      <w:hyperlink r:id="rId13">
        <w:r>
          <w:rPr>
            <w:rStyle w:val="InternetLink"/>
            <w:rFonts w:eastAsia="Calibri"/>
            <w:szCs w:val="26"/>
          </w:rPr>
          <w:t>Перечень</w:t>
        </w:r>
      </w:hyperlink>
      <w:r>
        <w:rPr>
          <w:rFonts w:eastAsia="Calibri"/>
          <w:szCs w:val="26"/>
        </w:rPr>
        <w:t xml:space="preserve"> и сведения о целевых индикаторах и показателях муниципальной программы с расшифровкой плановых значений по годам ее реализации приводятся в таблице 5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Целевые индикаторы и показатели должны соответствовать требованиям </w:t>
      </w:r>
      <w:hyperlink r:id="rId14">
        <w:r>
          <w:rPr>
            <w:rStyle w:val="InternetLink"/>
            <w:rFonts w:eastAsia="Calibri"/>
            <w:szCs w:val="26"/>
          </w:rPr>
          <w:t xml:space="preserve">пункта </w:t>
        </w:r>
      </w:hyperlink>
      <w:r>
        <w:rPr>
          <w:rFonts w:eastAsia="Calibri"/>
          <w:szCs w:val="26"/>
        </w:rPr>
        <w:t>2.5 раздела 5 Порядк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Количество целевых индикаторов и показателей формируется исходя из принципов необходимости и достаточности для отражения достижения целей и решения задач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Целевые индикаторы и показатели должны быть взаимосвязаны с целями и задачам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Систему целевых индикаторов и показателей следует выстраивать таким образом, чтобы к каждой задаче муниципальной программы (подпрограммы) был сформирован как минимум один целевой индикатор или показатель, характеризующий ее решение. Система должна обеспечивать возможность проверки и подтверждения достижения цели и решения задач, поставленных в муниципальной программе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Значения целевых индикаторов и показателей муниципальной программы должны формироваться с учетом параметров прогноза социально-экономического развития муниципального района на три года (среднесрочный период), десять и более лет (долгосрочный период)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Используемые целевые индикаторы и показатели должны соответствовать следующим требованиям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адекватность (целевой индикатор и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муниципальной программы (подпрограмм), при этом из формулировки целевого индикатора и показателя и обосновывающих материалов должна быть очевидна желаемая тенденция изменения значений целевого индикатора и показателя, отражающая достижение соответствующей цели (решение задачи)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точность (погрешности измерения не должны приводить к искаженному представлению о результатах реализации муниципальной программы (подпрограмм)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объективность (не допускается использование целевых индикаторов и показателей, улучшение отчетных значений которых возможно при ухудшении реального положения дел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сопоставимость (выбор целевых индикаторов и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, используемыми для оценки прогресса в реализации сходных (смежных) подпрограмм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однозначность (определение целевого индикатора и показателя должно обеспечивать одинаковое понимание существа измеряемой характеристики как специалистами, так и конечными потребителями услуг, включая индивидуальных потребителей, для чего следует избегать излишне сложных целевых индикаторов и показателей, не имеющих четкого, общепринятого определения и единиц измерения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экономичность (получение отчетных данных должно проводиться с минимально возможными затратами, применяемые целевые индикаторы и показатели должны в максимальной степени основываться на уже существующих процедурах сбора информации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достоверность (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реализации муниципальной программы (подпрограммы)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своевременность и регулярность (отчетные данные должны поступать со строго определенной периодичностью и с незначительным временным периодом между моментом сбора информации и сроком ее использования (для использования в целях мониторинга отчетные данные должны представляться не реже 1 раза в год), но не позднее 1 марта года, следующего за отчетным годом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используемые целевые индикаторы и показатели должны в наименьшей степени создавать стимулы для участников муниципальной программы к искажению результатов реализации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Целевые индикаторы и показатели должны иметь запланированные по годам количественные значения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В качестве наименования целевого индикатора и показателя используется лаконичное и понятное наименование, отражающее основную суть наблюдаемого явления, при этом оно не должно отражать действие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Целевые индикаторы и показатели должны содержать информацию о периодичности, например, «в год» или «нарастающим итогом»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Единица измерения целевого индикатора и показателя выбирается из общероссийского </w:t>
      </w:r>
      <w:hyperlink r:id="rId15">
        <w:r>
          <w:rPr>
            <w:rStyle w:val="InternetLink"/>
            <w:rFonts w:eastAsia="Calibri"/>
            <w:color w:val="000000"/>
            <w:szCs w:val="26"/>
          </w:rPr>
          <w:t>классификатора</w:t>
        </w:r>
      </w:hyperlink>
      <w:r>
        <w:rPr>
          <w:rFonts w:eastAsia="Calibri"/>
          <w:szCs w:val="26"/>
        </w:rPr>
        <w:t xml:space="preserve"> единиц измерения (ОКЕИ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При внесении изменений в муниципальную программу в </w:t>
      </w:r>
      <w:hyperlink r:id="rId16">
        <w:r>
          <w:rPr>
            <w:rStyle w:val="InternetLink"/>
            <w:rFonts w:eastAsia="Calibri"/>
            <w:szCs w:val="26"/>
          </w:rPr>
          <w:t>таблице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5 приложения № 1 к настоящим Методическим рекомендациям отражаются все целевые индикаторы и показатели с момента начала ее реализации. В случае их замены/исключения следует исключить только их значения, начиная с года, в котором планируется исключение данного целевого индикатора и показателя. В случае переименования/дополнения муниципальной программы новыми целевыми индикаторами и показателями они указываются в новой строке со значениями, начиная с года включения данных целевых индикаторов и показателей в муниципальную программу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3.8. </w:t>
      </w:r>
      <w:hyperlink r:id="rId17">
        <w:r>
          <w:rPr>
            <w:rStyle w:val="InternetLink"/>
            <w:rFonts w:eastAsia="Calibri"/>
            <w:color w:val="000000"/>
            <w:szCs w:val="26"/>
          </w:rPr>
          <w:t>Сведения</w:t>
        </w:r>
      </w:hyperlink>
      <w:r>
        <w:rPr>
          <w:rFonts w:eastAsia="Calibri"/>
          <w:szCs w:val="26"/>
        </w:rPr>
        <w:t xml:space="preserve"> о порядке сбора информации и методике расчета целевых индикаторов и показателей муниципальной программы представляются в таблице 6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Методика расчета показателей должна включать единый подход к сбору и представлению информации о выполнении целевых индикаторов и показателей. Не допускается многовариантность методик расчетов и способов получения отчетных данных, поскольку это затрудняет своевременный и качественный контроль за ходом реализации муниципальной программы и за степенью достижения запланированных результатов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3.9. </w:t>
      </w:r>
      <w:hyperlink r:id="rId18">
        <w:r>
          <w:rPr>
            <w:rStyle w:val="InternetLink"/>
            <w:rFonts w:eastAsia="Calibri"/>
            <w:color w:val="000000"/>
            <w:szCs w:val="26"/>
          </w:rPr>
          <w:t>Информация</w:t>
        </w:r>
      </w:hyperlink>
      <w:r>
        <w:rPr>
          <w:rFonts w:eastAsia="Calibri"/>
          <w:szCs w:val="26"/>
        </w:rPr>
        <w:t xml:space="preserve"> по финансовому обеспечению муниципальной программы за счет средств бюджета МО МР «Печора» (с учетом средств республиканского  бюджета РК, федерального бюджета, бюджетов городских и сельских поселений, внебюджетных источников) представляется в таблице 4 приложения № 1 к настоящим Методическим рекомендациям, которая должна содержать следующую информацию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объем финансирования по годам реализации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по главным распорядителям средств бюджета МО МР «Печора» (по ответственному исполнителю, соисполнителям и участникам муниципальной программы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с распределением по подпрограммам и основным мероприят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ланирование бюджетных ассигнований на реализацию муниципальных программ осуществляется с учетом положений нормативных правовых актов, регулирующих порядок составления проекта  бюджета МО МР «Печора»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Данные паспорта муниципальной программы, паспортов подпрограмм, </w:t>
      </w:r>
      <w:hyperlink r:id="rId19">
        <w:r>
          <w:rPr>
            <w:rStyle w:val="InternetLink"/>
            <w:rFonts w:eastAsia="Calibri"/>
            <w:color w:val="000000"/>
            <w:szCs w:val="26"/>
          </w:rPr>
          <w:t>таблицы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ресурсного обеспечения муниципальной программы приложения № 1 к настоящим Методическим рекомендациям в части финансового обеспечения за счет средств бюджета МО МР «Печора» должны соответствовать объемам бюджетных ассигнований, утвержденным на соответствующие муниципальные программы решением Совета МР «Печора» о бюджете на соответствующий период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Данные паспорта муниципальной программы, паспортов подпрограмм, </w:t>
      </w:r>
      <w:hyperlink r:id="rId20">
        <w:r>
          <w:rPr>
            <w:rStyle w:val="InternetLink"/>
            <w:rFonts w:eastAsia="Calibri"/>
            <w:color w:val="000000"/>
            <w:szCs w:val="26"/>
          </w:rPr>
          <w:t>таблицы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 xml:space="preserve"> ресурсного обеспечения муниципальной программы приложения № 1 к настоящим Методическим рекомендациям в части финансового обеспечения за счет средств  бюджета МО МР «Печора» должны соответствовать показателям сводной бюджетной росписи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highlight w:val="yellow"/>
        </w:rPr>
      </w:pPr>
      <w:r>
        <w:rPr>
          <w:rFonts w:eastAsia="Calibri"/>
          <w:szCs w:val="26"/>
        </w:rPr>
        <w:t>При уточнении объема финансового обеспечения на реализацию муниципальной программы при необходимости подлежат уточнению и иные основные параметры муниципальной программы (в том числе целевые индикаторы и показатели муниципальной программы и входящих в ее состав подпрограмм, ожидаемые результаты)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highlight w:val="yellow"/>
        </w:rPr>
      </w:pPr>
      <w:r>
        <w:rPr>
          <w:rFonts w:eastAsia="Calibri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/>
      </w:pPr>
      <w:r>
        <w:rPr>
          <w:rFonts w:eastAsia="Calibri"/>
          <w:szCs w:val="26"/>
        </w:rPr>
        <w:t>4. Дополнительные и обосновывающие материалы,</w:t>
      </w:r>
    </w:p>
    <w:p>
      <w:pPr>
        <w:pStyle w:val="Normal"/>
        <w:overflowPunct w:val="true"/>
        <w:jc w:val="center"/>
        <w:rPr/>
      </w:pPr>
      <w:r>
        <w:rPr>
          <w:rFonts w:eastAsia="Calibri"/>
          <w:szCs w:val="26"/>
        </w:rPr>
        <w:t>представляемые с муниципальной программой</w:t>
      </w:r>
    </w:p>
    <w:p>
      <w:pPr>
        <w:pStyle w:val="Normal"/>
        <w:overflowPunct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4.1. Дополнительные и обосновывающие материалы к муниципальной программе не входят в состав материалов, подлежащих утверждению постановлением администрации, а представляются с проектом муниципальной программы в качестве обосновывающих материалов к ней (приложения к пояснительной записке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4.2. В разделе «Характеристика текущего состояния соответствующей сферы социально-экономического развития муниципального района, основные показатели и анализ социальных, финансово-экономических и прочих рисков реализации муниципальной программы с предложениями о мерах по их минимизации» приводится анализ действительного состояния соответствующей сферы, включая выявление основных проблем, прогноз развития сферы реализации муниципальной программы, а также анализ социальных, финансово-экономических и прочих рисков реализации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Анализ текущего (действительного) состояния сферы реализации муниципальной программы должен включать характеристику итогов реализации муниципальной политики в этой сфере, выявление потенциала развития анализируемой сферы и существующих ограничений в сфере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-экономического развити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Данная информация представляется на момент разработки и формирования новой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4.3. Прогноз развития соответствующей сферы социально-экономического развития муниципального района и планируемые макроэкономические показатели по итогам реализации муниципальной  программы должны определять тенденции и планируемые макроэкономические показатели по итогам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ри формировании прогноза развития сферы реализации муниципальной программы учитываются параметры прогноза социально-экономического развития муниципального района, стратегические документы в сфере реализации муниципальной программы и текущее состояние сферы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Оценка планируемой эффективности муниципальной программы проводится ответственным исполнителем на этапе ее разработки и основывается на оценке планируемого вклада результатов муниципальной программы в социально-экономическое развитие, содержащей количественное, а при обосновании невозможности его проведения - качественное описание связи динамики значений целевых индикаторов и показателей реализации муниципальной программы с динамикой уровня развития соответствующей сферы социально-экономического развития муниципального район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ри оценке планируемой эффективности в зависимости от сферы реализации муниципальной программы может приводиться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оценка влияния реализации муниципальной программы на макроэкономические, демографические, социальные показатели, в том числе оценка дополнительного прироста рабочих мест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оценка ускорения темпов роста производства и роста производительности труда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оценка изменения параметров качества жизни населения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оценка финансово-экономических последствий реализации муниципальной программы (в том числе оценка динамики поступлений доходов бюджетов бюджетной системы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ри описании прогноза ожидаем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государственных институтов, степени реализации других общественно значимых интересов и потребностей в соответствующей сфере, необходимо дать развернутую характеристику планируемых изменений (конечных результатов) в сфере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Описание социальных, финансово-экономических и прочих рисков реализации муниципальной программы включает описание внешних (вероятных явлений, событий, процессов, не зависящих от ответственного исполнителя, соисполнителей и участников муниципальной программы и негативно влияющих на основные параметры муниципальной программы (подпрограммы)) и внутренних рисков (вероятных явлений, событий, процессов, зависящих от ответственного исполнителя, соисполнителей и участников муниципальной программы (подпрограммы)) и описание мер управления рисками реализации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К основным рискам могут быть отнесены следующие риски: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макроэкономические риски, обусловленные снижением темпов роста экономики и уровня инвестиционной активности, ускорением инфляции, колебаниями обменного курса рубля, ростом безработицы, кризисными явлениями в финансовом секторе и т.д.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социальные риски,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, которые создадут серьезную угрозу демографического кризиса в сельской местности и спровоцируют нехватку трудоспособного населения. Социальные риски могут быть связаны: с ростом безработицы; с неравномерным влиянием кризиса на различные социальные группы населения; с сокращением объема и качества бюджетных услуг в социальных секторах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В целях минимизации риска сокращения финансирования целесообразно указать среди мер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риоритеты финансирования мероприятий (по уровню вклада в ожидаемые результаты реализации муниципальной программы),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оценку возможности привлечения внебюджетных средств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Информация о прогнозе развития соответствующей сферы социально-экономического развития муниципального района представляется на момент разработки и формирования новой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4.4. При описании прогноза ожидаем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государственных институтов, степени реализации других общественно значимых интересов и потребностей в соответствующей сфере, необходимо дать развернутую характеристику планируемых изменений (конечных результатов) в сфере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Такая характеристика должна включать обоснование изменения состояния сферы реализации муниципальной программы, а также в сопряженных сферах при реализации муниципальной программы (положительные и отрицательные внешние эффекты в сопряженных сферах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Информация о прогнозе ожидаемых результатов муниципальной программы представляется на момент разработки и формирования новой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4.5. При обосновании набора подпрограмм при необходимости следует использовать обоснование вклада подпрограммы в достижение целей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При формировании набора подпрограмм следует учитывать следующие критерии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целевая направленность - подпрограмма (за исключением подпрограммы по обеспечению реализации муниципальной программы) должна быть направлена на достижение цели муниципальной программы и, как правило, способствует решению одной задачи муниципальной программы и обеспечивает достижение, как минимум, одного ожидаемого результата реализации муниципальной программы. На решение одной задачи муниципальной программы не может быть направлено более одной подпрограммы. Не допускается пересечение сфер реализации подпрограмм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масштаб - при формировании системы подпрограмм рекомендуется обеспечивать сопоставимость подпрограмм по объему финансового обеспечения и влиянию на достижение цели (целей) реализации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требования к минимальному набору подпрограмм - в составе муниципальной программы не может быть менее двух подпрограмм. Муниципальная программа не может иметь менее трех подпрограмм, если предусмотрена подпрограмма, направленная на обеспечение реализации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управляемость - состав подпрограмм формируется с учетом возможности оперативного управления их реализацией соисполнителями муниципальных програм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Информация по обоснованию набора подпрограмм представляется на момент разработки и формирования новой муниципальной программы, а также в случае дополнения утвержденной муниципальной программы новыми подпрограммами, или в случае исключения (объединения) подпрограмм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4.6. Если в рамках реализации муниципальной программы предусматривается оказание муниципальных услуг муниципальными учреждениями, в муниципальной программе должен быть приведен прогноз сводных показателей муниципальных заданий по этапам реализации муниципальной программы. Информация о сводных значениях показателей муниципальных заданий отражается в </w:t>
      </w:r>
      <w:hyperlink r:id="rId21">
        <w:r>
          <w:rPr>
            <w:rStyle w:val="InternetLink"/>
            <w:rFonts w:eastAsia="Calibri"/>
            <w:color w:val="000000"/>
            <w:szCs w:val="26"/>
          </w:rPr>
          <w:t>таблице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7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Основные сводные показатели муниципальных заданий включаются в состав целевых индикаторов и показателей подпрограммы как конечный результат задач, на решение которых направлено оказание муниципальных услуг муниципальными учреждениями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Информация о прогнозе сводных показателей муниципальных заданий по этапам реализации муниципальной программы представляется в целях приведения ее в соответствие с решением Совета МР «Печора» о бюджете МО МР «Печора» на очередной финансовый год и плановый период и при внесении изменений в муниципальную программу, затрагивающих параметры </w:t>
      </w:r>
      <w:hyperlink r:id="rId22">
        <w:r>
          <w:rPr>
            <w:rStyle w:val="InternetLink"/>
            <w:rFonts w:eastAsia="Calibri"/>
            <w:color w:val="000000"/>
            <w:szCs w:val="26"/>
          </w:rPr>
          <w:t>таблицы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7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8" w:name="Par296"/>
      <w:bookmarkEnd w:id="8"/>
      <w:r>
        <w:rPr/>
        <w:t>5. Разработка подпрограммы муниципальной</w:t>
      </w:r>
    </w:p>
    <w:p>
      <w:pPr>
        <w:pStyle w:val="Normal"/>
        <w:widowControl w:val="false"/>
        <w:jc w:val="center"/>
        <w:rPr/>
      </w:pPr>
      <w:r>
        <w:rPr/>
        <w:t xml:space="preserve">программы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5.1. Подпрограмма должна формироваться с учетом согласованности основных параметров подпрограммы и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5.2. В состав муниципальной программы возможно включение подпрограммы «Обеспечение реализации муниципальной программы»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В подпрограмме, направленной на обеспечение реализации муниципальной программы, отражаются цели и задачи, направленные на обеспечение эффективного управления реализацией муниципальной программы, в том числе на обеспечение эффективного исполнения муниципальных функций, повышение доступности и качества предоставления муниципальных услуг в сфере реализации муниципальной программы, повышение эффективности и результативности бюджетных расходов в сфере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5.3. Задачи подпрограммы, направленной на обеспечение реализации муниципальной программы, могут включать внедрение новых управленческих механизмов в сфере реализации муниципальной программы (если результаты выполнения основных мероприятий будут использоваться для целей нескольких подпрограмм муниципальной программы), информационное обеспечение реализации муниципальной программы и мониторинг ее реализации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Задачи подпрограммы, направленной на обеспечение реализации муниципальной программы, характеризуются количественными целевыми индикаторами и показателями, отвечающими требованиям пункта 2.5 раздела 5 Порядк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5.4. Для достижения целей (решения задач) подпрограммы, направленной на обеспечение реализации муниципальной программы, формируются основные мероприятия, в состав которых могут включаться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расходы на содержание органов местного самоуправления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расходы на информационное обеспечение, мониторинг и оценку эффективности хода реализации муниципальной программы в цело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Основной ожидаемый результат подпрограммы - обеспечение выполнения задач муниципальной программы и достижение предусмотренных муниципальной программой и подпрограммами целевых индикаторов и показателей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Кроме того, рекомендуется указать другие важные результаты реализации подпрограммы, в том числе в части муниципального управления в сфере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Требования к основным параметрам подпрограммы соответствуют требованиям к основным параметрам муниципальной программы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/>
      </w:pPr>
      <w:bookmarkStart w:id="9" w:name="Par356"/>
      <w:bookmarkEnd w:id="9"/>
      <w:r>
        <w:rPr>
          <w:rFonts w:eastAsia="Calibri"/>
          <w:szCs w:val="26"/>
        </w:rPr>
        <w:t>6. План реализации муниципальной программы</w:t>
      </w:r>
    </w:p>
    <w:p>
      <w:pPr>
        <w:pStyle w:val="Normal"/>
        <w:overflowPunct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6.1. Проект </w:t>
      </w:r>
      <w:hyperlink r:id="rId23">
        <w:r>
          <w:rPr>
            <w:rStyle w:val="InternetLink"/>
            <w:rFonts w:eastAsia="Calibri"/>
            <w:color w:val="000000"/>
            <w:szCs w:val="26"/>
          </w:rPr>
          <w:t>плана</w:t>
        </w:r>
      </w:hyperlink>
      <w:r>
        <w:rPr>
          <w:rFonts w:eastAsia="Calibri"/>
          <w:szCs w:val="26"/>
        </w:rPr>
        <w:t xml:space="preserve"> мероприятий по реализации муниципальной программы (далее - план мероприятий по реализации муниципальной программы) составляется ежегодно в текущем году на очередной финансовый год и плановый период и представляется в отдел экономики и инвестиций администрации МР «Печора» (далее – отдел экономики и инвестиций) не позднее 1 ноября текущего года, согласно таблице 8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При планировании необходимо учитывать взаимозависимость и последовательность мероприятий и контрольных событий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В план мероприятий по  реализации муниципальной программы подлежат включению все основные мероприятия подпрограмм. Объем расходов на реализацию мероприятий должен соответствовать объемам расходов на реализацию соответствующих основных мероприятий согласно </w:t>
      </w:r>
      <w:hyperlink r:id="rId24">
        <w:r>
          <w:rPr>
            <w:rStyle w:val="InternetLink"/>
            <w:rFonts w:eastAsia="Calibri"/>
            <w:color w:val="000000"/>
            <w:szCs w:val="26"/>
          </w:rPr>
          <w:t xml:space="preserve">таблице </w:t>
        </w:r>
      </w:hyperlink>
      <w:r>
        <w:rPr>
          <w:rFonts w:eastAsia="Calibri"/>
          <w:color w:val="000000"/>
          <w:szCs w:val="26"/>
        </w:rPr>
        <w:t>4</w:t>
      </w:r>
      <w:r>
        <w:rPr>
          <w:rFonts w:eastAsia="Calibri"/>
          <w:szCs w:val="26"/>
        </w:rPr>
        <w:t xml:space="preserve">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6.2. План мероприятий по реализации муниципальной программы содержит полный перечень мероприятий, необходимых и достаточных для достижения целей и целевых индикаторов и показателей муниципальной программы (в рамках одного основного мероприятия должно быть отражено не менее двух мероприятий), а также контрольных событий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Контрольные события позволяют оценить промежуточные или окончательные результаты выполнения основных мероприятий (мероприятий) в течение года с указанием их сроков и ответственных исполнителей, позволяющих определить наступление контрольного событи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6.3. Основными характеристиками контрольных событий являются: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общественная, в том числе социально-экономическая, значимость (важность) для достижения результата основного мероприятия и решения соответствующих задач подпрограммы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нулевая длительность (определенная дата наступления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возможность однозначной оценки достижения (0% или 100%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по возможности документальное подтверждение результата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индивидуальность названия контрольного события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В качестве формулировок таких контрольных событий рекомендуется использовать следующие: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нормативный правовой акт утвержден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объект капитального строительства (реконструкции) введен в эксплуатацию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Контрольные события обязательно выделяются по всем основным мероприятиям, а также возможно их выделение по мероприятиям. При этом необходимо обеспечивать равномерное распределение контрольных событий в течение года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Контрольные события не могут дублировать целевые индикаторы и показател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Каждое контрольное событие должно иметь свой порядковый номер (сквозная нумерация по всему плану мероприятий по реализации муниципальной программы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Контрольные события выделяются по всем мероприятиям, в составе которых предусмотрена реализация муниципальных функций по разработке муниципальной политики, осуществлению муниципального контроля и надзора, управлению муниципальным имуществом и предоставлению муниципальных услуг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6.4. Контрольные события реализации муниципальной программы определяются в зависимости от содержания мероприятий, по которым они выделяютс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6.5. Контрольные события, подлежат включению в форму мониторинга хода реализации муниципальной программы, формируемую ежеквартально отделом экономики и инвестиций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К контрольным событиям, подлежащим включению в форму мониторинга хода реализации муниципальной программы, следует относить контрольные события муниципальной программы, отражающие выполнение приоритетных направлений муниципальной программы, а также направлений, имеющих наибольшие объемы финансировани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В плане мероприятий по реализации муниципальной программы для мониторинга хода реализации муниципальной программы необходимо выделять не менее трех контрольных событий программы в течение одного квартала, но не более 20-ти контрольных событий программы по каждой муниципальной программе в год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6.7. Согласованный план мероприятий по реализации муниципальной программы с отделом экономики и инвестиций, управлением финансов, а также с соисполнителями и (или) участниками муниципальной программы утверждается главой муниципального района – руководителем администрации МР «Печора»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6.8. Утвержденный план мероприятий по реализации муниципальной программы (с учетом изменений, вносимых в план мероприятий) должен быть размещен на официальном сайте администрации муниципального района «Печора». Внесение изменений в план мероприятий по реализации муниципальной программы осуществляется в соответствии с </w:t>
      </w:r>
      <w:hyperlink r:id="rId25">
        <w:r>
          <w:rPr>
            <w:rStyle w:val="InternetLink"/>
            <w:rFonts w:eastAsia="Calibri"/>
            <w:color w:val="000000"/>
            <w:szCs w:val="26"/>
          </w:rPr>
          <w:t>пунктом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5.5 раздела 5  Порядка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/>
      </w:pPr>
      <w:r>
        <w:rPr>
          <w:rFonts w:eastAsia="Calibri"/>
          <w:szCs w:val="26"/>
        </w:rPr>
        <w:t>7. Порядок проведения мониторинга реализации</w:t>
      </w:r>
    </w:p>
    <w:p>
      <w:pPr>
        <w:pStyle w:val="Normal"/>
        <w:overflowPunct w:val="true"/>
        <w:jc w:val="center"/>
        <w:rPr/>
      </w:pPr>
      <w:r>
        <w:rPr>
          <w:rFonts w:eastAsia="Calibri"/>
          <w:szCs w:val="26"/>
        </w:rPr>
        <w:t>муниципальной программы</w:t>
      </w:r>
    </w:p>
    <w:p>
      <w:pPr>
        <w:pStyle w:val="Normal"/>
        <w:overflowPunct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7.1. </w:t>
      </w:r>
      <w:hyperlink r:id="rId26">
        <w:r>
          <w:rPr>
            <w:rStyle w:val="InternetLink"/>
            <w:rFonts w:eastAsia="Calibri"/>
            <w:color w:val="000000"/>
            <w:szCs w:val="26"/>
          </w:rPr>
          <w:t>Мониторинг</w:t>
        </w:r>
      </w:hyperlink>
      <w:r>
        <w:rPr>
          <w:rFonts w:eastAsia="Calibri"/>
          <w:szCs w:val="26"/>
        </w:rPr>
        <w:t xml:space="preserve">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 уровня и осуществляется не реже одного раза в квартал согласно таблице 12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Мониторинг реализации муниципальной программы осуществляется  ответственным исполнителем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Ответственный исполнитель координирует деятельность соисполнителей и участников по заполнению форм мониторинг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Объектом мониторинга являются установленные сроки наступления контрольных событий муниципальной программы, сведения о кассовом исполнении и объемах заключенных муниципальных контрактов по муниципальной программе на отчетную дату, а также ход реализации мероприятий </w:t>
      </w:r>
      <w:hyperlink r:id="rId27">
        <w:r>
          <w:rPr>
            <w:rStyle w:val="InternetLink"/>
            <w:rFonts w:eastAsia="Calibri"/>
            <w:szCs w:val="26"/>
          </w:rPr>
          <w:t>плана</w:t>
        </w:r>
      </w:hyperlink>
      <w:r>
        <w:rPr>
          <w:rFonts w:eastAsia="Calibri"/>
          <w:szCs w:val="26"/>
        </w:rPr>
        <w:t xml:space="preserve"> мероприятий по реализации муниципальной программы на очередной финансовый год и плановый период (на основании таблицы 12 приложения № 1 к настоящим Методическим рекомендациям) и причины невыполнения сроков контрольных событий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Данные о кассовых расходах бюджета МО МР «Печора» (с учетом средств республиканского бюджета Республики Коми, федерального бюджета) в квартальном отчете указываются на основе оперативных данных программного комплекса по планированию бюджета АЦК - Планирование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7.2. Форма </w:t>
      </w:r>
      <w:hyperlink r:id="rId28">
        <w:r>
          <w:rPr>
            <w:rStyle w:val="InternetLink"/>
            <w:rFonts w:eastAsia="Calibri"/>
            <w:color w:val="000000"/>
            <w:szCs w:val="26"/>
          </w:rPr>
          <w:t>мониторинга</w:t>
        </w:r>
      </w:hyperlink>
      <w:r>
        <w:rPr>
          <w:rFonts w:eastAsia="Calibri"/>
          <w:szCs w:val="26"/>
        </w:rPr>
        <w:t xml:space="preserve"> по реализации муниципальной программы (таблица 12 приложения № 1 к настоящим Методическим рекомендациям) заполняется ответственным исполнителем, соисполнителями и участниками муниципальной программы в части исполнения мероприятий и наступления контрольных событий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Ответственный исполнитель ежеквартально до 15 апреля, 15 июля, 15 октября на основании информации, представленной соисполнителями и участниками муниципальной программы, заполняет форму </w:t>
      </w:r>
      <w:hyperlink r:id="rId29">
        <w:r>
          <w:rPr>
            <w:rStyle w:val="InternetLink"/>
            <w:rFonts w:eastAsia="Calibri"/>
            <w:color w:val="000000"/>
            <w:szCs w:val="26"/>
          </w:rPr>
          <w:t>мониторинга</w:t>
        </w:r>
      </w:hyperlink>
      <w:r>
        <w:rPr>
          <w:rFonts w:eastAsia="Calibri"/>
          <w:szCs w:val="26"/>
        </w:rPr>
        <w:t xml:space="preserve"> реализации муниципальной программы  и представляет ее в отдел экономики и инвестиций.</w:t>
      </w:r>
    </w:p>
    <w:p>
      <w:pPr>
        <w:pStyle w:val="Normal"/>
        <w:widowControl w:val="false"/>
        <w:ind w:firstLine="540"/>
        <w:jc w:val="both"/>
        <w:rPr/>
      </w:pPr>
      <w:r>
        <w:rPr/>
        <w:t>7.3. Отдел экономики и инвестиций ежеквартально, до 1-го числа второго месяца, следующего за отчетным кварталом, информирует заместителя руководителя администрации МР «Печора», курирующего отдел экономики и инвестиций о выполнении контрольных событий по муниципальным программа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7.4. В целях осуществления последующего контроля за применением программно-целевого метода отдел </w:t>
      </w:r>
      <w:r>
        <w:rPr/>
        <w:t>экономики и инвестиций</w:t>
      </w:r>
      <w:r>
        <w:rPr>
          <w:rFonts w:eastAsia="Calibri"/>
          <w:szCs w:val="26"/>
        </w:rPr>
        <w:t xml:space="preserve"> осуществляет сводный мониторинг реализации муниципальных программ не реже одного раза в квартал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Результаты мониторинга реализации муниципальных программ размещаются на официальном сайте администрации муниципального района «Печора» до 1 мая, 1 августа, 1 ноябр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7.5. По отдельным запросам отдела экономики и инвестиций ответственные исполнители, соисполнители и участники муниципальной программы представляют дополнительную (уточненную) информацию о ходе реализации муниципальной программы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7.6. Ответственные исполнители и соисполнители муниципальной программы несут персональную ответственность за достоверность и полноту информации. </w:t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rFonts w:ascii="Calibri" w:hAnsi="Calibri" w:eastAsia="Calibri" w:cs="Calibri"/>
          <w:szCs w:val="26"/>
        </w:rPr>
      </w:pPr>
      <w:r>
        <w:rPr>
          <w:rFonts w:eastAsia="Calibri"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  <w:t>8. Подготовка годовых отчетов о ходе реализации и оценке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эффективности муниципальных программы и докладов</w:t>
      </w:r>
    </w:p>
    <w:p>
      <w:pPr>
        <w:pStyle w:val="Normal"/>
        <w:overflowPunct w:val="true"/>
        <w:jc w:val="center"/>
        <w:rPr/>
      </w:pPr>
      <w:r>
        <w:rPr>
          <w:rFonts w:eastAsia="Calibri"/>
          <w:szCs w:val="26"/>
        </w:rPr>
        <w:t>о ходе реализации муниципальной программы</w:t>
      </w:r>
    </w:p>
    <w:p>
      <w:pPr>
        <w:pStyle w:val="Normal"/>
        <w:overflowPunct w:val="true"/>
        <w:rPr>
          <w:rFonts w:ascii="Calibri" w:hAnsi="Calibri" w:eastAsia="Calibri" w:cs="Calibri"/>
          <w:szCs w:val="26"/>
        </w:rPr>
      </w:pPr>
      <w:r>
        <w:rPr>
          <w:rFonts w:eastAsia="Calibri" w:cs="Calibri" w:ascii="Calibri" w:hAnsi="Calibri"/>
          <w:szCs w:val="26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8.1. Годовой отчет о ходе реализации и оценке эффективности муниципальной программы (далее - годовой отчет) формируется ответственным исполнителем совместно с соисполнителями и участниками муниципальной программы в разрезе подпрограмм (на бумажных носителях и в электронном виде) и до 10 марта года, следующего за отчетным, представляется в отдел экономики и инвестиций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8.2. Соисполнители и участники муниципальной программы формируют до 10 февраля года, следующего за отчетным, информацию о реализации муниципальной программы в соответствии с таблицами </w:t>
      </w:r>
      <w:hyperlink r:id="rId30">
        <w:r>
          <w:rPr>
            <w:rStyle w:val="InternetLink"/>
            <w:rFonts w:eastAsia="Calibri"/>
            <w:color w:val="000000"/>
            <w:szCs w:val="26"/>
          </w:rPr>
          <w:t>приложения № 1</w:t>
        </w:r>
      </w:hyperlink>
      <w:r>
        <w:rPr>
          <w:rFonts w:eastAsia="Calibri"/>
          <w:szCs w:val="26"/>
        </w:rPr>
        <w:t xml:space="preserve">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8.2. Годовой отчет имеет структуру согласно </w:t>
      </w:r>
      <w:hyperlink r:id="rId31">
        <w:r>
          <w:rPr>
            <w:rStyle w:val="InternetLink"/>
            <w:rFonts w:eastAsia="Calibri"/>
            <w:color w:val="000000"/>
            <w:szCs w:val="26"/>
          </w:rPr>
          <w:t>пункту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5.7 раздела 5 Порядк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8.3. Титульный лист к годовому отчету содержит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наименование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наименование ответственного исполнителя муниципальной программы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отчетная дата (для годового отчета - отчетный год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дата составления отчета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должность, фамилия, имя, отчество, номер телефона и электронный адрес непосредственного исполнител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Титульный лист подписывается руководителем ответственного исполнителя муниципальной программы или его заместителе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8.4. В пункте 1 текстовой части годового отчета при описании конкретных результатов реализации муниципальной программы, достигнутых за отчетный год, следует привести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краткую и емкую информацию об основных результатах реализации муниципальной программы, достигнутых в отчетном году (представляется по каждому ожидаемому результату, отраженному в паспортах муниципальной программы и ее подпрограмм), в объеме не более 1 - 2 листов в целях включения ее в Сводный годовой доклад о ходе реализации и оценке эффективности муниципальных программ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color w:val="000000"/>
          <w:szCs w:val="26"/>
        </w:rPr>
        <w:t xml:space="preserve">- обобщенную информацию по достигнутым плановым значениям целевых индикаторов и показателей муниципальной программы за отчетный год с обоснованием отклонений по целевым индикаторам и показателям, плановые значения по которым не достигнуты. </w:t>
      </w:r>
      <w:hyperlink r:id="rId32">
        <w:r>
          <w:rPr>
            <w:rStyle w:val="InternetLink"/>
            <w:rFonts w:eastAsia="Calibri"/>
            <w:color w:val="000000"/>
            <w:szCs w:val="26"/>
          </w:rPr>
          <w:t>Сведения</w:t>
        </w:r>
      </w:hyperlink>
      <w:r>
        <w:rPr>
          <w:rFonts w:eastAsia="Calibri"/>
          <w:szCs w:val="26"/>
        </w:rPr>
        <w:t xml:space="preserve"> о достижении значений целевых индикаторов и показателей муниципальной программы, подпрограмм отражаются в таблице 9 приложения № 1 к настоящим Методическим рекомендациям;</w:t>
      </w:r>
    </w:p>
    <w:p>
      <w:pPr>
        <w:pStyle w:val="Style13"/>
        <w:ind w:firstLine="540"/>
        <w:rPr/>
      </w:pPr>
      <w:r>
        <w:rPr/>
        <w:t>- информацию о запланированных, но недостигнутых результатах с указанием нереализованных или реализованных не в полной мере основных мероприятий и ведомственных целевых программ;</w:t>
      </w:r>
    </w:p>
    <w:p>
      <w:pPr>
        <w:pStyle w:val="Style13"/>
        <w:ind w:firstLine="540"/>
        <w:jc w:val="both"/>
        <w:rPr/>
      </w:pPr>
      <w:r>
        <w:rPr/>
        <w:t>- анализ факторов, повлиявших на ход реализации муниципальной программы;</w:t>
      </w:r>
    </w:p>
    <w:p>
      <w:pPr>
        <w:pStyle w:val="Style13"/>
        <w:ind w:firstLine="540"/>
        <w:jc w:val="both"/>
        <w:rPr/>
      </w:pPr>
      <w:r>
        <w:rPr/>
        <w:t>- анализ фактических и вероятных последствий влияния указанных факторов на основные параметры муниципальной программы;</w:t>
      </w:r>
    </w:p>
    <w:p>
      <w:pPr>
        <w:pStyle w:val="Style13"/>
        <w:ind w:firstLine="540"/>
        <w:jc w:val="both"/>
        <w:rPr/>
      </w:pPr>
      <w:r>
        <w:rPr/>
        <w:t>- результаты оценки эффективности реализации муниципальной программы в отчетном году (с приложением расчета оценки эффективности реализации муниципальной программы)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8.5. В пункте 2 текстовой части годового отчета описание итогов выполнения  основных мероприятий, мероприятий муниципальной программы, реализация которых предусмотрена в отчетном году, включает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- обобщенную информацию о выполнении основных мероприятий,  мероприятий и контрольных событий в отчетном году с обоснованием причин недовыполнения или невыполнения основных мероприятий (мероприятий), а также причин не наступления или наступления с нарушением сроков контрольных событий в соответствии с </w:t>
      </w:r>
      <w:hyperlink r:id="rId33">
        <w:r>
          <w:rPr>
            <w:rStyle w:val="InternetLink"/>
            <w:rFonts w:eastAsia="Calibri"/>
            <w:color w:val="000000"/>
            <w:szCs w:val="26"/>
          </w:rPr>
          <w:t>планом</w:t>
        </w:r>
      </w:hyperlink>
      <w:r>
        <w:rPr>
          <w:rFonts w:eastAsia="Calibri"/>
          <w:szCs w:val="26"/>
        </w:rPr>
        <w:t xml:space="preserve"> мероприятий по реализации муниципальной программы согласно таблице 8 приложения № 1 к настоящим Методическим рекомендациям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анализ факторов, повлиявших на их реализацию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анализ последствий невыполнения основных мероприятий подпрограмм на реализацию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8.6. В пункте 3 текстовой части годового отчета приводится информация по оценке эффективности реализации муниципальной программы, осуществляемой ответственным исполнителем на основе </w:t>
      </w:r>
      <w:hyperlink r:id="rId34">
        <w:r>
          <w:rPr>
            <w:rStyle w:val="InternetLink"/>
            <w:rFonts w:eastAsia="Calibri"/>
            <w:color w:val="000000"/>
            <w:szCs w:val="26"/>
          </w:rPr>
          <w:t>методики</w:t>
        </w:r>
      </w:hyperlink>
      <w:r>
        <w:rPr>
          <w:rFonts w:eastAsia="Calibri"/>
          <w:szCs w:val="26"/>
        </w:rPr>
        <w:t xml:space="preserve"> оценки ее эффективности согласно приложению № 2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В случае отклонений от плановой динамики реализации муниципальной программы или ожидаемого воздействия факторов риска, способных оказать негативное влияние на основные параметры муниципальной программы, в  текстовую часть годового отчета включаются предложения по дальнейшей реализации муниципальной программы и их обоснование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8.9. На основании годовых отчетов ответственных исполнителей муниципальных программ, а также иной дополнительно запрашиваемой информации отдел экономики и инвестиций ежегодно формирует сводный годовой доклад о ходе реализации и оценке эффективности муниципальных программ (далее - сводный годовой доклад) согласно пункту 5.7 раздела 5  Порядка</w:t>
      </w:r>
      <w:r>
        <w:rPr>
          <w:szCs w:val="26"/>
        </w:rPr>
        <w:t xml:space="preserve"> до 15 апреля года, следующего за отчетным годом и представляет главе муниципального района – руководителю администрации МР «Печора» и в Управление финансов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Сводный годовой доклад содержит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а) сведения об основных результатах реализации муниципальных программ за отчетный период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б) сведения о степени соответствия установленных и достигнутых целевых показателей (индикаторов) муниципальных программ за отчетный год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в) предложения (при необходимости) об изменении форм и методов управления реализацией муниципальных программ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г) сведения о выполнении расходных обязательств МО МР «Печора» и использовании иных средств на выполнение мероприятий муниципальных программ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д) предложения (при необходимости) о сокращении (увеличении) финансирования и (или) досрочном прекращении отдельных мероприятий или муниципальной программы в целом, об изменении форм и методов управления реализацией муниципальных программ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е) оценку деятельности ответственных исполнителей в части, касающейся реализации муниципальных программ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ж) предложения (при необходимости) об изменении форм и методов управления реализацией муниципальных программ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8.10. К сводному годовому докладу прилагаются результаты оценки эффективности муниципальных программ в разрезе муниципальных программ, проводимой отделом экономики и инвестиций в соответствии с </w:t>
      </w:r>
      <w:hyperlink r:id="rId35">
        <w:r>
          <w:rPr>
            <w:rStyle w:val="InternetLink"/>
            <w:rFonts w:eastAsia="Calibri"/>
            <w:szCs w:val="26"/>
          </w:rPr>
          <w:t>методикой</w:t>
        </w:r>
      </w:hyperlink>
      <w:r>
        <w:rPr>
          <w:rFonts w:eastAsia="Calibri"/>
          <w:szCs w:val="26"/>
        </w:rPr>
        <w:t xml:space="preserve"> оценки эффективности муниципальных программ согласно приложению № 2 к настоящим Методическим рекомендациям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8.11. Сводный годовой доклад о ходе реализации и оценке эффективности реализации муниципальных программ подлежит размещению на официальном сайте администрации МР «Печора» в сети «Интернет» </w:t>
      </w:r>
      <w:hyperlink r:id="rId36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pechoraonlain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  <w:u w:val="single"/>
        </w:rPr>
        <w:t xml:space="preserve"> до </w:t>
      </w:r>
      <w:r>
        <w:rPr>
          <w:szCs w:val="26"/>
        </w:rPr>
        <w:t>01 мая  года следующего за отчетным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szCs w:val="26"/>
        </w:rPr>
      </w:pPr>
      <w:bookmarkStart w:id="10" w:name="Par838"/>
      <w:bookmarkStart w:id="11" w:name="Par3597"/>
      <w:bookmarkStart w:id="12" w:name="Par3456"/>
      <w:bookmarkStart w:id="13" w:name="Par1988"/>
      <w:bookmarkStart w:id="14" w:name="Par1961"/>
      <w:bookmarkStart w:id="15" w:name="Par1876"/>
      <w:bookmarkStart w:id="16" w:name="Par1751"/>
      <w:bookmarkStart w:id="17" w:name="Par1417"/>
      <w:bookmarkStart w:id="18" w:name="Par1096"/>
      <w:bookmarkStart w:id="19" w:name="Par996"/>
      <w:bookmarkStart w:id="20" w:name="Par898"/>
      <w:bookmarkStart w:id="21" w:name="Par770"/>
      <w:bookmarkStart w:id="22" w:name="Par558"/>
      <w:bookmarkStart w:id="23" w:name="Par516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szCs w:val="26"/>
        </w:rPr>
        <w:t>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6347762A4A7E374D59049BB77DB4F9268EA436818117624D413F54C5D5708D5E411E2C8AEF378F164FF8n2GFM" TargetMode="External"/><Relationship Id="rId3" Type="http://schemas.openxmlformats.org/officeDocument/2006/relationships/hyperlink" Target="consultantplus://offline/ref=72AFCA48EB4B0B0AA73087168C282863736C2259745F380E0C8E259A72F98C11CFF7071E05E636D9A7D55A11hCe1M" TargetMode="External"/><Relationship Id="rId4" Type="http://schemas.openxmlformats.org/officeDocument/2006/relationships/hyperlink" Target="consultantplus://offline/ref=837D300063D6DEB3E944F2E23E986B65B27B2C6CC9452FA667B2208378C1CD6E9DB14AF971D53B97D8803674c1vAN" TargetMode="External"/><Relationship Id="rId5" Type="http://schemas.openxmlformats.org/officeDocument/2006/relationships/hyperlink" Target="consultantplus://offline/ref=B56347762A4A7E374D59049BB77DB4F9268EA436808916634A413F54C5D5708D5E411E2C8AEF378F164EFEn2GFM" TargetMode="External"/><Relationship Id="rId6" Type="http://schemas.openxmlformats.org/officeDocument/2006/relationships/hyperlink" Target="consultantplus://offline/ref=842D8E6FD6E20D29DECFCC5D9542C9D686ED6E79956314EC6E227E10A0351B2975C4329D4B66BDCF79AD79B3OAmAO" TargetMode="External"/><Relationship Id="rId7" Type="http://schemas.openxmlformats.org/officeDocument/2006/relationships/hyperlink" Target="consultantplus://offline/ref=98949DF47AD998FC6643B0DEB74510D3864A3EFA97C41124A8DC3C9DE5CD03FC312EADE278B4046330B4971FY8s1O" TargetMode="External"/><Relationship Id="rId8" Type="http://schemas.openxmlformats.org/officeDocument/2006/relationships/hyperlink" Target="consultantplus://offline/ref=F993268F400FD75B4BEFB2CA4BA1082FCDEB9037923CB3B7931843DF63D5A058FE4419A38E1FB08DADBE68B2l3v5O" TargetMode="External"/><Relationship Id="rId9" Type="http://schemas.openxmlformats.org/officeDocument/2006/relationships/hyperlink" Target="consultantplus://offline/ref=F993268F400FD75B4BEFB2CA4BA1082FCDEB9037923FB0B5961043DF63D5A058FE4419A38E1FB08DADB66AB3l3v9O" TargetMode="External"/><Relationship Id="rId10" Type="http://schemas.openxmlformats.org/officeDocument/2006/relationships/hyperlink" Target="consultantplus://offline/ref=F993268F400FD75B4BEFB2CA4BA1082FCDEB9037923FB0B5961043DF63D5A058FE4419A38E1FB08DADB66AB3l3v9O" TargetMode="External"/><Relationship Id="rId11" Type="http://schemas.openxmlformats.org/officeDocument/2006/relationships/hyperlink" Target="consultantplus://offline/ref=F993268F400FD75B4BEFB2CA4BA1082FCDEB9037923FB0B5961043DF63D5A058FE4419A38E1FB08DADB66BB4l3v3O" TargetMode="External"/><Relationship Id="rId12" Type="http://schemas.openxmlformats.org/officeDocument/2006/relationships/hyperlink" Target="consultantplus://offline/ref=F993268F400FD75B4BEFB2CA4BA1082FCDEB9037923FB0B5961043DF63D5A058FE4419A38E1FB08DADB66AB3l3v9O" TargetMode="External"/><Relationship Id="rId13" Type="http://schemas.openxmlformats.org/officeDocument/2006/relationships/hyperlink" Target="consultantplus://offline/ref=F993268F400FD75B4BEFB2CA4BA1082FCDEB9037923FB0B5961043DF63D5A058FE4419A38E1FB08DADB66BB4l3v3O" TargetMode="External"/><Relationship Id="rId14" Type="http://schemas.openxmlformats.org/officeDocument/2006/relationships/hyperlink" Target="consultantplus://offline/ref=F993268F400FD75B4BEFB2CA4BA1082FCDEB9037923FB1B8961A43DF63D5A058FE4419A38E1FB08DADB66EB4l3v9O" TargetMode="External"/><Relationship Id="rId15" Type="http://schemas.openxmlformats.org/officeDocument/2006/relationships/hyperlink" Target="consultantplus://offline/ref=F993268F400FD75B4BEFACC75DCD562BCAE6C93E953BBDE7CE4C45883Cl8v5O" TargetMode="External"/><Relationship Id="rId16" Type="http://schemas.openxmlformats.org/officeDocument/2006/relationships/hyperlink" Target="consultantplus://offline/ref=F993268F400FD75B4BEFB2CA4BA1082FCDEB9037923FB0B5961043DF63D5A058FE4419A38E1FB08DADB66BB4l3v3O" TargetMode="External"/><Relationship Id="rId17" Type="http://schemas.openxmlformats.org/officeDocument/2006/relationships/hyperlink" Target="consultantplus://offline/ref=F993268F400FD75B4BEFB2CA4BA1082FCDEB9037923FB0B5961043DF63D5A058FE4419A38E1FB08DADB668B6l3v6O" TargetMode="External"/><Relationship Id="rId18" Type="http://schemas.openxmlformats.org/officeDocument/2006/relationships/hyperlink" Target="consultantplus://offline/ref=F993268F400FD75B4BEFB2CA4BA1082FCDEB9037923FB0B5961043DF63D5A058FE4419A38E1FB08DADB668B3l3v4O" TargetMode="External"/><Relationship Id="rId19" Type="http://schemas.openxmlformats.org/officeDocument/2006/relationships/hyperlink" Target="consultantplus://offline/ref=F993268F400FD75B4BEFB2CA4BA1082FCDEB9037923FB0B5961043DF63D5A058FE4419A38E1FB08DADB668B3l3v4O" TargetMode="External"/><Relationship Id="rId20" Type="http://schemas.openxmlformats.org/officeDocument/2006/relationships/hyperlink" Target="consultantplus://offline/ref=F993268F400FD75B4BEFB2CA4BA1082FCDEB9037923FB0B5961043DF63D5A058FE4419A38E1FB08DADB668B3l3v4O" TargetMode="External"/><Relationship Id="rId21" Type="http://schemas.openxmlformats.org/officeDocument/2006/relationships/hyperlink" Target="consultantplus://offline/ref=4F079D0F59F1D4216191DE21CE77F4E0B725B216BB2C5BD3CD7837087517FC23D35DC64202F5FC90DFA64074d1sAI" TargetMode="External"/><Relationship Id="rId22" Type="http://schemas.openxmlformats.org/officeDocument/2006/relationships/hyperlink" Target="consultantplus://offline/ref=4F079D0F59F1D4216191DE21CE77F4E0B725B216BB2C5BD3CD7837087517FC23D35DC64202F5FC90DFA64074d1sAI" TargetMode="External"/><Relationship Id="rId23" Type="http://schemas.openxmlformats.org/officeDocument/2006/relationships/hyperlink" Target="consultantplus://offline/ref=24FD6E4EA661EEEFA1F8D00FDD847683B4625B79FC8998428D4E5FB7B8DAF1C0002D7FB149981D82963D3F09f6kFL" TargetMode="External"/><Relationship Id="rId24" Type="http://schemas.openxmlformats.org/officeDocument/2006/relationships/hyperlink" Target="consultantplus://offline/ref=24FD6E4EA661EEEFA1F8D00FDD847683B4625B79FC8998428D4E5FB7B8DAF1C0002D7FB149981D82963C380Ff6kAL" TargetMode="External"/><Relationship Id="rId25" Type="http://schemas.openxmlformats.org/officeDocument/2006/relationships/hyperlink" Target="consultantplus://offline/ref=24FD6E4EA661EEEFA1F8D00FDD847683B4625B79FC89994F8D445FB7B8DAF1C0002D7FB149981D82963C3D0Af6k7L" TargetMode="External"/><Relationship Id="rId26" Type="http://schemas.openxmlformats.org/officeDocument/2006/relationships/hyperlink" Target="consultantplus://offline/ref=8E5070DFB4C5A0D9656C67293B25921C13597AA8A76A814D7FF07F656037374F613D06D532C46D9BA928828ALEn0M" TargetMode="External"/><Relationship Id="rId27" Type="http://schemas.openxmlformats.org/officeDocument/2006/relationships/hyperlink" Target="consultantplus://offline/ref=8E5070DFB4C5A0D9656C67293B25921C13597AA8A76A814D7FF07F656037374F613D06D532C46D9BA928818BLEn6M" TargetMode="External"/><Relationship Id="rId28" Type="http://schemas.openxmlformats.org/officeDocument/2006/relationships/hyperlink" Target="consultantplus://offline/ref=8E5070DFB4C5A0D9656C67293B25921C13597AA8A76A814D7FF07F656037374F613D06D532C46D9BA928828ALEn0M" TargetMode="External"/><Relationship Id="rId29" Type="http://schemas.openxmlformats.org/officeDocument/2006/relationships/hyperlink" Target="consultantplus://offline/ref=8E5070DFB4C5A0D9656C67293B25921C13597AA8A76A814D7FF07F656037374F613D06D532C46D9BA928828ALEn0M" TargetMode="External"/><Relationship Id="rId30" Type="http://schemas.openxmlformats.org/officeDocument/2006/relationships/hyperlink" Target="consultantplus://offline/ref=E7FACA53C98DF64C4EC0C59F729C2B6CD9479DE88BC715694424E1EA8963FB0B66B0BBD549FEEF59E39FCE8008T7N" TargetMode="External"/><Relationship Id="rId31" Type="http://schemas.openxmlformats.org/officeDocument/2006/relationships/hyperlink" Target="consultantplus://offline/ref=E7FACA53C98DF64C4EC0C59F729C2B6CD9479DE88BC71464442EE1EA8963FB0B66B0BBD549FEEF59E39FC98608TFN" TargetMode="External"/><Relationship Id="rId32" Type="http://schemas.openxmlformats.org/officeDocument/2006/relationships/hyperlink" Target="consultantplus://offline/ref=E7FACA53C98DF64C4EC0C59F729C2B6CD9479DE88BC715694424E1EA8963FB0B66B0BBD549FEEF59E39EC98708TAN" TargetMode="External"/><Relationship Id="rId33" Type="http://schemas.openxmlformats.org/officeDocument/2006/relationships/hyperlink" Target="consultantplus://offline/ref=E7FACA53C98DF64C4EC0C59F729C2B6CD9479DE88BC715694424E1EA8963FB0B66B0BBD549FEEF59E39ECB8608TFN" TargetMode="External"/><Relationship Id="rId34" Type="http://schemas.openxmlformats.org/officeDocument/2006/relationships/hyperlink" Target="consultantplus://offline/ref=E7FACA53C98DF64C4EC0C59F729C2B6CD9479DE88BC715694424E1EA8963FB0B66B0BBD549FEEF59E39ECD8208TEN" TargetMode="External"/><Relationship Id="rId35" Type="http://schemas.openxmlformats.org/officeDocument/2006/relationships/hyperlink" Target="consultantplus://offline/ref=E7FACA53C98DF64C4EC0C59F729C2B6CD9479DE88BC715694424E1EA8963FB0B66B0BBD549FEEF59E39ECD8208TEN" TargetMode="External"/><Relationship Id="rId36" Type="http://schemas.openxmlformats.org/officeDocument/2006/relationships/hyperlink" Target="http://pechoraonlain.ru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50:00Z</dcterms:created>
  <dc:creator>Ануфриева</dc:creator>
  <dc:description/>
  <cp:keywords/>
  <dc:language>en-US</dc:language>
  <cp:lastModifiedBy>Елькина О.Г.</cp:lastModifiedBy>
  <cp:lastPrinted>2015-06-29T15:54:00Z</cp:lastPrinted>
  <dcterms:modified xsi:type="dcterms:W3CDTF">2019-08-14T17:44:00Z</dcterms:modified>
  <cp:revision>2804</cp:revision>
  <dc:subject/>
  <dc:title/>
</cp:coreProperties>
</file>