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0" w:name="Par568"/>
      <w:bookmarkEnd w:id="0"/>
      <w:r>
        <w:rPr/>
        <w:t xml:space="preserve">Приложение  1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276"/>
        <w:gridCol w:w="1701"/>
        <w:gridCol w:w="25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1966"/>
      <w:bookmarkStart w:id="2" w:name="Par1966"/>
      <w:bookmarkEnd w:id="2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560"/>
        <w:gridCol w:w="1984"/>
        <w:gridCol w:w="19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39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3146"/>
        <w:gridCol w:w="1048"/>
        <w:gridCol w:w="58"/>
        <w:gridCol w:w="1359"/>
        <w:gridCol w:w="1701"/>
        <w:gridCol w:w="1844"/>
        <w:gridCol w:w="57"/>
        <w:gridCol w:w="1784"/>
        <w:gridCol w:w="2268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нчания реализаци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2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4</w:t>
      </w:r>
    </w:p>
    <w:p>
      <w:pPr>
        <w:pStyle w:val="Normal"/>
        <w:widowControl w:val="false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>Ресурсное обеспечение реализации муниципальной программы (тыс. руб.)</w:t>
      </w:r>
    </w:p>
    <w:p>
      <w:pPr>
        <w:pStyle w:val="Normal"/>
        <w:widowControl w:val="false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0"/>
        <w:gridCol w:w="1984"/>
        <w:gridCol w:w="2552"/>
        <w:gridCol w:w="850"/>
        <w:gridCol w:w="709"/>
        <w:gridCol w:w="709"/>
        <w:gridCol w:w="708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  муниципальной  программы,   подпрограммы  муниципальной программы,   </w:t>
              <w:br/>
              <w:t xml:space="preserve"> 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ополучатель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ъемы финансирования по годам и источникам,  (тыс. рублей) </w:t>
            </w:r>
          </w:p>
        </w:tc>
      </w:tr>
      <w:tr>
        <w:trPr>
          <w:trHeight w:val="29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униципальная  </w:t>
              <w:br/>
              <w:t xml:space="preserve">программа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1,</w:t>
              <w:br/>
              <w:t xml:space="preserve">в т. ч. по основным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2,</w:t>
              <w:br/>
              <w:t xml:space="preserve">в т.ч. по  основным 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5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3" w:name="Par570"/>
      <w:bookmarkEnd w:id="3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(индикаторах) муниципальной программы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 их значениях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154"/>
        <w:gridCol w:w="1191"/>
        <w:gridCol w:w="1077"/>
        <w:gridCol w:w="730"/>
        <w:gridCol w:w="404"/>
        <w:gridCol w:w="1439"/>
        <w:gridCol w:w="2551"/>
        <w:gridCol w:w="2268"/>
        <w:gridCol w:w="27"/>
        <w:gridCol w:w="181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порядке сбора информации и методике расчета целевых</w:t>
      </w:r>
    </w:p>
    <w:p>
      <w:pPr>
        <w:pStyle w:val="Normal"/>
        <w:overflowPunct w:val="true"/>
        <w:jc w:val="center"/>
        <w:rPr/>
      </w:pPr>
      <w:r>
        <w:rPr>
          <w:rFonts w:eastAsia="Calibri"/>
          <w:sz w:val="24"/>
          <w:szCs w:val="24"/>
        </w:rPr>
        <w:t>индикаторов и показателе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1701"/>
        <w:gridCol w:w="2835"/>
        <w:gridCol w:w="46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индикатора и показателя, (единица измерения, периодичность)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сточник информации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чет целевого индикатора и показателя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ветственный за сбор данных по целевому индикатору и показателю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 (наз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 (наз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&lt;1&gt; наименование целевого индикатора и показателя должно соответствовать его наименованию в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</w:rPr>
          <w:t>таблице 3</w:t>
        </w:r>
      </w:hyperlink>
      <w:r>
        <w:rPr>
          <w:rFonts w:eastAsia="Calibri"/>
          <w:sz w:val="24"/>
          <w:szCs w:val="24"/>
        </w:rPr>
        <w:t>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указывается название и реквизиты источника информации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3&gt; заполняется в случае определения целевого индикатора и показателя расчетным путем на основании других отчетных данных, не входящих в статистическую отчетность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4&gt; указывается ответственный исполнитель только по целевым индикаторам и показателям, не входящим в статистическую отчетность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4" w:name="Par998"/>
      <w:bookmarkEnd w:id="4"/>
      <w:r>
        <w:rPr>
          <w:sz w:val="24"/>
          <w:szCs w:val="24"/>
        </w:rPr>
        <w:t>Прогноз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 муниципальными учреждениям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851"/>
        <w:gridCol w:w="141"/>
        <w:gridCol w:w="851"/>
        <w:gridCol w:w="142"/>
        <w:gridCol w:w="1134"/>
        <w:gridCol w:w="1134"/>
        <w:gridCol w:w="141"/>
        <w:gridCol w:w="993"/>
        <w:gridCol w:w="992"/>
        <w:gridCol w:w="992"/>
        <w:gridCol w:w="1134"/>
        <w:gridCol w:w="142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. измере-ния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>
          <w:trHeight w:val="159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5" w:name="Par1988"/>
      <w:bookmarkStart w:id="6" w:name="Par1961"/>
      <w:bookmarkStart w:id="7" w:name="Par1876"/>
      <w:bookmarkStart w:id="8" w:name="Par1096"/>
      <w:bookmarkStart w:id="9" w:name="Par996"/>
      <w:bookmarkStart w:id="10" w:name="Par951"/>
      <w:bookmarkStart w:id="11" w:name="Par898"/>
      <w:bookmarkStart w:id="12" w:name="Par770"/>
      <w:bookmarkStart w:id="13" w:name="Par68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  <w:szCs w:val="24"/>
        </w:rPr>
        <w:t>Таблица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14" w:name="Par1993"/>
      <w:bookmarkEnd w:id="14"/>
      <w:r>
        <w:rPr>
          <w:sz w:val="24"/>
          <w:szCs w:val="24"/>
        </w:rPr>
        <w:t>План мероприятий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 реализации муниципальной программы на очеред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ый год и плановый период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6131" w:type="dxa"/>
        <w:jc w:val="left"/>
        <w:tblInd w:w="-6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993"/>
        <w:gridCol w:w="1136"/>
        <w:gridCol w:w="1134"/>
        <w:gridCol w:w="707"/>
        <w:gridCol w:w="850"/>
        <w:gridCol w:w="709"/>
        <w:gridCol w:w="425"/>
        <w:gridCol w:w="405"/>
        <w:gridCol w:w="15"/>
        <w:gridCol w:w="289"/>
        <w:gridCol w:w="425"/>
        <w:gridCol w:w="567"/>
        <w:gridCol w:w="425"/>
        <w:gridCol w:w="426"/>
        <w:gridCol w:w="567"/>
        <w:gridCol w:w="425"/>
        <w:gridCol w:w="567"/>
        <w:gridCol w:w="425"/>
        <w:gridCol w:w="425"/>
        <w:gridCol w:w="426"/>
        <w:gridCol w:w="425"/>
        <w:gridCol w:w="425"/>
        <w:gridCol w:w="285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"/>
        <w:gridCol w:w="255"/>
      </w:tblGrid>
      <w:tr>
        <w:trPr>
          <w:trHeight w:val="55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Наимено-вание основного мероприя-тия, контроль-ного события 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-ный руководитель, заместитель руководителя ОМСУ (Ф.И.О., должность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-ный руководитель структурного подраз-деления ОМСУ (Ф.И.О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жидаемый резуль-тат реализации меро-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Срок начала реализа-ции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число,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онча-ния реализа-ции (дата контрольного события)</w:t>
            </w:r>
          </w:p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число, месяц)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ресурсного обеспечения, тыс. руб.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 (N), кварта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1, квартал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2, квартал</w:t>
            </w:r>
          </w:p>
        </w:tc>
      </w:tr>
      <w:tr>
        <w:trPr>
          <w:trHeight w:val="70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firstLine="8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613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Основное меропри-ятие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Контрольное событие програм-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15" w:name="Par2593"/>
      <w:bookmarkEnd w:id="15"/>
      <w:r>
        <w:rPr>
          <w:sz w:val="24"/>
          <w:szCs w:val="24"/>
        </w:rPr>
        <w:t>Таблица 9</w:t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16" w:name="Par2595"/>
      <w:bookmarkEnd w:id="16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значений показателей (индикаторов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034"/>
        <w:gridCol w:w="992"/>
        <w:gridCol w:w="2693"/>
        <w:gridCol w:w="2552"/>
        <w:gridCol w:w="2126"/>
        <w:gridCol w:w="297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. измере-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hyperlink w:anchor="Par2703">
              <w:r>
                <w:rPr>
                  <w:rStyle w:val="InternetLink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nformat"/>
        <w:rPr/>
      </w:pPr>
      <w:bookmarkStart w:id="17" w:name="Par3201"/>
      <w:bookmarkStart w:id="18" w:name="Par2792"/>
      <w:bookmarkStart w:id="19" w:name="Par2705"/>
      <w:bookmarkEnd w:id="17"/>
      <w:bookmarkEnd w:id="18"/>
      <w:bookmarkEnd w:id="1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актный номер телефона: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20" w:name="Par3687"/>
      <w:bookmarkStart w:id="21" w:name="Par3628"/>
      <w:bookmarkStart w:id="22" w:name="Par3623"/>
      <w:bookmarkStart w:id="23" w:name="Par3592"/>
      <w:bookmarkStart w:id="24" w:name="Par3368"/>
      <w:bookmarkEnd w:id="20"/>
      <w:bookmarkEnd w:id="21"/>
      <w:bookmarkEnd w:id="22"/>
      <w:bookmarkEnd w:id="23"/>
      <w:bookmarkEnd w:id="24"/>
      <w:r>
        <w:rPr>
          <w:sz w:val="24"/>
          <w:szCs w:val="24"/>
        </w:rPr>
        <w:t>Таблица 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ar3597"/>
      <w:bookmarkEnd w:id="25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805"/>
        <w:gridCol w:w="53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, номер и дата при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26" w:name="Par3533"/>
      <w:bookmarkStart w:id="27" w:name="Par3456"/>
      <w:bookmarkStart w:id="28" w:name="Par3370"/>
      <w:bookmarkStart w:id="29" w:name="Par3533"/>
      <w:bookmarkStart w:id="30" w:name="Par3456"/>
      <w:bookmarkStart w:id="31" w:name="Par3370"/>
      <w:bookmarkEnd w:id="29"/>
      <w:bookmarkEnd w:id="30"/>
      <w:bookmarkEnd w:id="31"/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сводных показателей муниципальных задани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ых услуг муниципальными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учреждениями по муниципальной программ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418"/>
        <w:gridCol w:w="1842"/>
        <w:gridCol w:w="2268"/>
        <w:gridCol w:w="2835"/>
        <w:gridCol w:w="184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 МР «Печора» на оказание муниципальной услуги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отчет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год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32" w:name="Par3692"/>
      <w:bookmarkEnd w:id="32"/>
      <w:r>
        <w:rPr>
          <w:rFonts w:cs="Times New Roman" w:ascii="Times New Roman" w:hAnsi="Times New Roman"/>
          <w:sz w:val="22"/>
          <w:szCs w:val="22"/>
        </w:rPr>
        <w:t>Форма мониторин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(квартальная, годова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именование муниципальной программы: 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ный период _______     20____ г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исполнитель: 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1619"/>
        <w:gridCol w:w="680"/>
        <w:gridCol w:w="871"/>
        <w:gridCol w:w="681"/>
        <w:gridCol w:w="1381"/>
        <w:gridCol w:w="851"/>
        <w:gridCol w:w="708"/>
        <w:gridCol w:w="851"/>
        <w:gridCol w:w="850"/>
        <w:gridCol w:w="851"/>
        <w:gridCol w:w="992"/>
        <w:gridCol w:w="709"/>
        <w:gridCol w:w="992"/>
        <w:gridCol w:w="851"/>
        <w:gridCol w:w="708"/>
        <w:gridCol w:w="1134"/>
      </w:tblGrid>
      <w:tr>
        <w:trPr>
          <w:trHeight w:val="8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тус контрольного события </w:t>
            </w:r>
            <w:hyperlink w:anchor="Par3937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(Ф.И.О., должность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начала реализации мероприят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окончания реализации мероприятия, наступления контрольного события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лючено контрактов на отчетную дату, тыс. руб. </w:t>
            </w:r>
            <w:hyperlink w:anchor="Par3938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>
          <w:trHeight w:val="181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программой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ассовое исполнение на отчетную дату &lt;2&gt;, в т.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(наименование)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3937">
              <w:r>
                <w:rPr>
                  <w:rStyle w:val="InternetLink"/>
                  <w:color w:val="000000"/>
                  <w:sz w:val="20"/>
                </w:rPr>
                <w:t>&lt;*&gt;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*&gt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од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&lt;*&gt; Отмечаются только контрольные события, входящие в форму мониторинга реализации муниципальной программы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Под отчетной датой понимается первое число месяца, следующего за отчетным периодом.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_____________________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онтактный номер телефона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Par838"/>
      <w:bookmarkStart w:id="34" w:name="Par3944"/>
      <w:bookmarkStart w:id="35" w:name="Par838"/>
      <w:bookmarkStart w:id="36" w:name="Par3944"/>
      <w:bookmarkEnd w:id="35"/>
      <w:bookmarkEnd w:id="36"/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A98418D08F234A1D2BF65161F22B22F3A54344548E14451A60796E91B0B0B1982CE93981632D9E75678118P3R6O" TargetMode="External"/><Relationship Id="rId3" Type="http://schemas.openxmlformats.org/officeDocument/2006/relationships/hyperlink" Target="consultantplus://offline/ref=38A98418D08F234A1D2BF65161F22B22F3A54344548E14451A60796E91B0B0B1982CE93981632D9E75678118P3R7O" TargetMode="External"/><Relationship Id="rId4" Type="http://schemas.openxmlformats.org/officeDocument/2006/relationships/hyperlink" Target="consultantplus://offline/ref=38A98418D08F234A1D2BF65161F22B22F3A54344548E14451A60796E91B0B0B1982CE93981632D9E75678118P3R4O" TargetMode="External"/><Relationship Id="rId5" Type="http://schemas.openxmlformats.org/officeDocument/2006/relationships/hyperlink" Target="consultantplus://offline/ref=38A98418D08F234A1D2BF65161F22B22F3A54344548E14451A60796E91B0B0B1982CE93981632D9E75678118P3R5O" TargetMode="External"/><Relationship Id="rId6" Type="http://schemas.openxmlformats.org/officeDocument/2006/relationships/hyperlink" Target="consultantplus://offline/ref=3692D338C44ACCAF454543543E3C3D61A5F754FC33336BB98D10CF497FDB34F154CF8AFE98271A9B2F1663B4zBd1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Широкая ОА</cp:lastModifiedBy>
  <cp:lastPrinted>2016-11-10T15:11:00Z</cp:lastPrinted>
  <dcterms:modified xsi:type="dcterms:W3CDTF">2018-06-27T06:01:00Z</dcterms:modified>
  <cp:revision>2084</cp:revision>
  <dc:subject/>
  <dc:title/>
</cp:coreProperties>
</file>