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02  » июля  2018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53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 утверждении Положения о комиссии о        противодействию        коррупции в    муниципальном    районе   «Печора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. № 273-ФЗ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5 июля 2015 г. № 364 «О мерах по совершенствованию организации деятельности в области противодействия коррупции»,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Главы Республики Коми от 9 октября 2015 г. № 108 «О мерах по совершенствованию организации деятельности в области противодействия коррупци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комиссии по противодействию коррупции в муниципальном районе «Печора» согласно приложению 1 к постановлению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комиссии по противодействию коррупции в муниципальном районе «Печора» согласно приложению 2 к постановлению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 муниципального района «Печора» от 02.08.2016 года № 771 «Об утверждении Положения о комиссии по противодействию коррупции в муниципальном районе «Печора»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/>
      </w:pPr>
      <w:r>
        <w:rPr>
          <w:sz w:val="26"/>
          <w:szCs w:val="26"/>
        </w:rPr>
        <w:t>4. Признать утратившим силу постановление администрации  муниципального района «Печора» от 19.10.2017 года № 1261 «О внесении изменений в постановление администрации муниципального района «Печора» от 02.08.2016 г.  № 771 «Об утверждении Положения о комиссии по противодействию коррупции в муниципальном районе «Печора».</w:t>
      </w:r>
    </w:p>
    <w:p>
      <w:pPr>
        <w:pStyle w:val="Normal"/>
        <w:tabs>
          <w:tab w:val="clear" w:pos="709"/>
          <w:tab w:val="left" w:pos="9072" w:leader="none"/>
        </w:tabs>
        <w:ind w:firstLine="567"/>
        <w:jc w:val="both"/>
        <w:rPr/>
      </w:pPr>
      <w:r>
        <w:rPr>
          <w:sz w:val="26"/>
          <w:szCs w:val="26"/>
        </w:rPr>
        <w:t>5. Признать утратившим силу постановление администрации  муниципального района «Печора» от 26.03.2018 года № 277 «О внесении изменений в постановление администрации муниципального района «Печора» от 02.08.2016 г. № 771 «Об утверждении Положения о комиссии по противодействию коррупции в муниципальном районе «Печор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Н.Н. Панш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D1A51161A710E73267B2F46C6j7q8M" TargetMode="External"/><Relationship Id="rId4" Type="http://schemas.openxmlformats.org/officeDocument/2006/relationships/hyperlink" Target="consultantplus://offline/ref=4E72633F62E7053660F086084BE32AD1ED1B571E1E740E73267B2F46C6j7q8M" TargetMode="External"/><Relationship Id="rId5" Type="http://schemas.openxmlformats.org/officeDocument/2006/relationships/hyperlink" Target="consultantplus://offline/ref=4E72633F62E7053660F098055D8F74D5EA180B1B1D76032C792A29119928EA52D5j4q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55:00Z</dcterms:created>
  <dc:creator>Сидельников</dc:creator>
  <dc:description/>
  <cp:keywords/>
  <dc:language>en-US</dc:language>
  <cp:lastModifiedBy>Шикиринец ЮВ</cp:lastModifiedBy>
  <cp:lastPrinted>2018-07-04T11:42:00Z</cp:lastPrinted>
  <dcterms:modified xsi:type="dcterms:W3CDTF">2018-07-04T09:01:00Z</dcterms:modified>
  <cp:revision>8</cp:revision>
  <dc:subject/>
  <dc:title/>
</cp:coreProperties>
</file>