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0  »     ноября   201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Cs w:val="26"/>
              </w:rPr>
              <w:t>2220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8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36"/>
      </w:tblGrid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О внесении    изменений в   постановление    администрации МР «Печора» от 16.12.2010 г. № 2196   «Об утверждении долгосрочной муниципальной целевой программы «Развитие дошкольного образования на территории муниципального района «Печора» (2011 – 2013 годы)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  <w:t xml:space="preserve">      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ab/>
        <w:t>1.  Внести  изменения в постановление администрации муниципального района «Печора» от 16.12.2010г. № 2196 «Об утверждении долгосрочной муниципальной целевой программы «Развитие дошкольного образования на территории муниципального района «Печора»  согласно приложению.</w:t>
      </w:r>
    </w:p>
    <w:p>
      <w:pPr>
        <w:pStyle w:val="Normal"/>
        <w:ind w:right="-1157"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55" w:firstLine="708"/>
        <w:jc w:val="both"/>
        <w:rPr>
          <w:szCs w:val="26"/>
        </w:rPr>
      </w:pPr>
      <w:r>
        <w:rPr>
          <w:szCs w:val="26"/>
        </w:rPr>
        <w:t>2.</w:t>
      </w:r>
      <w:r>
        <w:rPr/>
        <w:t xml:space="preserve"> </w:t>
      </w:r>
      <w:r>
        <w:rPr>
          <w:szCs w:val="26"/>
        </w:rPr>
        <w:t>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ind w:left="708" w:right="-11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157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И.о главы администрации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/>
      </w:pPr>
      <w:r>
        <w:rPr>
          <w:szCs w:val="26"/>
        </w:rPr>
        <w:t xml:space="preserve">Приложение </w:t>
        <w:br/>
        <w:t>к постановлению администрации МР «Печора»</w:t>
        <w:br/>
        <w:t>от _20.11.2013 №  2220</w:t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Изменения, вносимые в постановление администр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Печора» от 16.12.2010г № 2196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б утверждении долгосрочной муниципальной целевой программ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«Развитие дошкольного образования на территории муниципального района «Печора»(2011-2013 годы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 приложении к постановлению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1. В паспорте  долгосрочной муниципальной целевой программы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позицию  «Объемы и источники финансирования программы» изложить в редакции:</w:t>
      </w:r>
    </w:p>
    <w:p>
      <w:pPr>
        <w:pStyle w:val="Normal"/>
        <w:ind w:firstLine="720"/>
        <w:jc w:val="both"/>
        <w:rPr/>
      </w:pPr>
      <w:r>
        <w:rPr/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381"/>
      </w:tblGrid>
      <w:tr>
        <w:trPr>
          <w:trHeight w:val="6878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ъемы     и     источники</w:t>
              <w:br/>
              <w:t xml:space="preserve">финансирования Программы 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ю Программы потребуетс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сего – 888 253,0657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   за  счет  средств  бюджета муниципального образования муниципального района «Печора»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82 123,9657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29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и по источник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инансировани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1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8 328,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2 199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 129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– 156 135,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 рублей, в том числе - 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6 135,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3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1 019,685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 бюджет муниципального образования муниципального района «Печора» -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1 019, 685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9 267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 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9 267,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015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3 501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 - бюджет муниципального образования муниципального района «Печора» 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3 501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Cs w:val="26"/>
        </w:rPr>
        <w:t>3. Раздел 5 «Ресурсное обеспечение целевой Программы» изложить в следующей редакции:</w:t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«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956"/>
        <w:gridCol w:w="1440"/>
        <w:gridCol w:w="1440"/>
        <w:gridCol w:w="112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. ч. по года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 муниципального образования муниципального района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123,965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13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019,685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50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еспубликанс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 12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253,065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13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019,685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501,8</w:t>
            </w:r>
          </w:p>
        </w:tc>
      </w:tr>
    </w:tbl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</w:t>
      </w:r>
      <w:r>
        <w:rPr>
          <w:szCs w:val="26"/>
        </w:rPr>
        <w:t xml:space="preserve">».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360" w:firstLine="1080"/>
        <w:jc w:val="center"/>
        <w:rPr/>
      </w:pPr>
      <w:r>
        <w:rPr/>
        <w:t>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851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44:00Z</dcterms:created>
  <dc:creator>Customer</dc:creator>
  <dc:description/>
  <dc:language>en-US</dc:language>
  <cp:lastModifiedBy>admin</cp:lastModifiedBy>
  <cp:lastPrinted>2013-11-29T11:37:00Z</cp:lastPrinted>
  <dcterms:modified xsi:type="dcterms:W3CDTF">2013-11-29T08:44:00Z</dcterms:modified>
  <cp:revision>2</cp:revision>
  <dc:subject/>
  <dc:title>АДМИНИСТРАЦИЯ</dc:title>
</cp:coreProperties>
</file>