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12 »   декабря      20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42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jc w:val="both"/>
        <w:rPr>
          <w:szCs w:val="26"/>
        </w:rPr>
      </w:pPr>
      <w:r>
        <w:rPr>
          <w:szCs w:val="26"/>
        </w:rPr>
        <w:t>О внесении изменений в постановление администрации муниципального  района «Печора» от 31.10.2012г. № 2063 «Об утверждении долгосрочной муниципальной целевой программы «Противодействие коррупции в муниципальном образовании муниципального района «Печора» (2013-2015 го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szCs w:val="26"/>
        </w:rPr>
        <w:t>1.Внести изменения в постановление администрации муниципального района «Печора» от 31.10.2012г. № 2063 «Об утверждении долгосрочной муниципальной целевой программы «Противодействие коррупции в муниципальном образовании муниципального района «Печора» (2013-2015годы)»:</w:t>
      </w:r>
    </w:p>
    <w:p>
      <w:pPr>
        <w:pStyle w:val="Normal"/>
        <w:ind w:firstLine="710"/>
        <w:jc w:val="both"/>
        <w:rPr/>
      </w:pPr>
      <w:r>
        <w:rPr>
          <w:szCs w:val="26"/>
        </w:rPr>
        <w:t xml:space="preserve">1.1. В приложении к постановлению подраздел 4 «Организация антикоррупционного образования и пропаганды, формирование нетерпимого отношения к коррупции» раздела 4 «Система программных мероприятий» изложить в редакции согласно приложению.    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В.А.  Николаев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7:00Z</dcterms:created>
  <dc:creator>Сидельников</dc:creator>
  <dc:description/>
  <cp:keywords/>
  <dc:language>en-US</dc:language>
  <cp:lastModifiedBy>admin</cp:lastModifiedBy>
  <dcterms:modified xsi:type="dcterms:W3CDTF">2013-12-16T06:47:00Z</dcterms:modified>
  <cp:revision>2</cp:revision>
  <dc:subject/>
  <dc:title/>
</cp:coreProperties>
</file>