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1» февраля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06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121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ГП «Печора»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11.1995 N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7.12.2012 N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границы территорий, прилегающих: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bookmarkStart w:id="0" w:name="Par13"/>
      <w:bookmarkEnd w:id="0"/>
      <w:r>
        <w:rPr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>- вокзалу, аэропорту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 объектам военного назначения.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 xml:space="preserve">2. При определении правильности отнесения к организациям и объектам, указанным в </w:t>
      </w:r>
      <w:hyperlink r:id="rId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, используются следующие понятия: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 xml:space="preserve">а)  «детские организации» - организации, осуществляющие деятельность по дошкольному и начальному общему образованию (по Общероссийскому </w:t>
      </w:r>
      <w:hyperlink r:id="rId7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код 80.1, кроме кода 80.10.3);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 xml:space="preserve">б) «обособленная территория»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</w:t>
      </w:r>
      <w:hyperlink r:id="rId8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;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«образовательные организации» - организации, определенные в соответствии с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б образовании» и имеющие лицензию на осуществление образовательной деятельности;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«стационарный торговый объект»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«медицинские организации» - юридические лица независимо от организационно-правовой формы, осуществляющи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 (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.11.2011 № 323-ФЗ (ред. от 25.06.2012) «Об основах охраны здоровья граждан в Российской Федерации»).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 xml:space="preserve">е) «объекты спорта»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 (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4.12.2007 № 329-ФЗ (ред. от 25.12.2012)  «О физической культуре и спорте в Российской Федерации»).</w:t>
      </w:r>
    </w:p>
    <w:p>
      <w:pPr>
        <w:pStyle w:val="Normal"/>
        <w:overflowPunct w:val="true"/>
        <w:ind w:firstLine="539"/>
        <w:jc w:val="both"/>
        <w:rPr/>
      </w:pPr>
      <w:r>
        <w:rPr>
          <w:sz w:val="28"/>
          <w:szCs w:val="28"/>
        </w:rPr>
        <w:t>ж) «объекты военной инфраструктуры» - специальные технологические комплексы, здания и сооружения, предназначенные для управления войсками, размещения и хранения военной техники, военного имущества и оборудования, испытания вооружения, а также военные городки, производственные предприятия, общественные здания и сооружения Вооруженных Сил Российской Федерации, других войск, воинских формирований и органов, обеспечивающих оборону и безопасность Российской Федерации (</w:t>
      </w:r>
      <w:hyperlink r:id="rId1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0.03.2000 № 221 «Об утверждении Правил выдачи разрешений на строительство объектов недвижимости федерального значения, а также объектов недвижимости на территориях объектов градостроительной деятельности особого регулирования федерального значения»).</w:t>
      </w:r>
    </w:p>
    <w:p>
      <w:pPr>
        <w:pStyle w:val="Normal"/>
        <w:widowControl w:val="false"/>
        <w:overflowPunct w:val="true"/>
        <w:ind w:firstLine="539"/>
        <w:jc w:val="both"/>
        <w:rPr/>
      </w:pPr>
      <w:r>
        <w:rPr>
          <w:sz w:val="28"/>
          <w:szCs w:val="28"/>
        </w:rPr>
        <w:t xml:space="preserve">з) «вокзал» - объект железнодорожного транспорта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.01.2003 № 18-ФЗ «Устав железнодорожного транспорта Российской Федерации».</w:t>
      </w:r>
    </w:p>
    <w:p>
      <w:pPr>
        <w:pStyle w:val="Normal"/>
        <w:widowControl w:val="false"/>
        <w:overflowPunct w:val="true"/>
        <w:ind w:firstLine="539"/>
        <w:jc w:val="both"/>
        <w:rPr/>
      </w:pPr>
      <w:r>
        <w:rPr>
          <w:sz w:val="28"/>
          <w:szCs w:val="28"/>
        </w:rPr>
        <w:t xml:space="preserve">к) «аэропорт» - комплекс сооружений, включающий в себя аэродром, аэровокзал, другие сооружения, предназначенный для приема и отправки воздушных судов, обслуживания воздушных перевозок и имеющий для этих целей необходимые оборудование, авиационный персонал и других работников (Воздушный </w:t>
      </w:r>
      <w:hyperlink r:id="rId1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19.03.1997 № 60-ФЗ).</w:t>
      </w:r>
    </w:p>
    <w:p>
      <w:pPr>
        <w:pStyle w:val="Normal"/>
        <w:widowControl w:val="false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) «место массового скопления граждан» -  места проведения публичных мероприятий,  определенные как единые специально отведенные или приспособленные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, утвержденные постановлением Правительства Республики Коми от 25 декабря 2012 года № 598.</w:t>
      </w:r>
    </w:p>
    <w:p>
      <w:pPr>
        <w:pStyle w:val="Normal"/>
        <w:widowControl w:val="false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) «место нахождения источника повышенной опасности» - территория, расположенная в границах предприятий или их цехов, участков, площадок, а также иных производственных объектов, указанных в Приложении №1 к Федеральному закону от 21 июля 1997 года № 116-ФЗ «О промышленной безопасности производственных объектов», зарегистрированных Федеральной службой по экологическому, технологическому и атомному надзору  в государственном реестре опасных производственных объектов, и для которых предусмотрена обязательная разработка декларации промышленной безопасности. 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 xml:space="preserve">3. При определении границ территорий, прилегающих к организациям и объектам, указанным в </w:t>
      </w:r>
      <w:hyperlink w:anchor="Par13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становления, на которых не допускается розничная продажа алкогольной продукции, устанавливаются следующие расстояния: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 xml:space="preserve">- минимальное расстояние от детских, образовательных организаций, медицинских организаций и объектов спорта до стационарных торговых объектов, осуществляющих розничную продажу алкогольной продукции, а также при оказании услуг общественного питания должно составлять не менее 40 метров; 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 xml:space="preserve">- минимальное расстояние от вокзала, аэропорта и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, до стационарных торговых объектов, осуществляющих розничную продажу алкогольной продукции не менее 40 метров; 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>- минимальное расстояние от объектов военного назначения до стационарных торговых объектов, осуществляющих розничную продажу алкогольной продукции, а также при оказании услуг общественного питания должно составлять не менее 40 метров.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 xml:space="preserve">4. Определить следующие способы расчета расстояний от организаций и (или) объектов, указанных в </w:t>
      </w:r>
      <w:hyperlink w:anchor="Par13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становления, до границ прилегающих территорий: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обособленной территории - от входа посетителей на обособленную территорию до входа для посетителей в стационарный торговый объект по радиусу в метрах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</w:t>
      </w:r>
      <w:hyperlink w:anchor="Par13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становления, до входа посетителей в стационарный торговый объек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радиусу в метра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 xml:space="preserve">5. Утвердить схемы границ прилегающих территорий к объектам, указанным в </w:t>
      </w:r>
      <w:hyperlink r:id="rId1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 согласно приложениям.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читать утратившим силу постановление администрации МР «Печора» от 28.02.2013 г. № 322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ГП «Печора»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подписания и подлежит официальному опубликованию и размещению на официальном портале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В.А. Смаги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rPr/>
            </w:pPr>
            <w:r>
              <w:rPr>
                <w:sz w:val="28"/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.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  <w:tab/>
      </w:r>
      <w:r>
        <w:rPr>
          <w:szCs w:val="26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E9D8AC435C9BB94A772E85408ABB2D17A6CCE2018E15663D67B40F9CYA41G" TargetMode="External"/><Relationship Id="rId4" Type="http://schemas.openxmlformats.org/officeDocument/2006/relationships/hyperlink" Target="consultantplus://offline/ref=08E9D8AC435C9BB94A772E85408ABB2D17A6C3E6058215663D67B40F9CA1CAD9FFF85050917125E7Y548G" TargetMode="External"/><Relationship Id="rId5" Type="http://schemas.openxmlformats.org/officeDocument/2006/relationships/hyperlink" Target="consultantplus://offline/ref=08E9D8AC435C9BB94A772E85408ABB2D17A6CAE7058615663D67B40F9CA1CAD9FFF85050917121E6Y54AG" TargetMode="External"/><Relationship Id="rId6" Type="http://schemas.openxmlformats.org/officeDocument/2006/relationships/hyperlink" Target="consultantplus://offline/ref=3CCE5222F939F18796EE9D52CBB1916832A36F8A68B7A0FAA6DCD1BD996DDB3968EAF695B5D72B92A12D38E9JCI" TargetMode="External"/><Relationship Id="rId7" Type="http://schemas.openxmlformats.org/officeDocument/2006/relationships/hyperlink" Target="consultantplus://offline/ref=3CCE5222F939F18796EE835FDDDDCF6432AA39846DB4AEA4FC838AE0CE64D16E2FA5AFD7F1DA2A93EAJ2I" TargetMode="External"/><Relationship Id="rId8" Type="http://schemas.openxmlformats.org/officeDocument/2006/relationships/hyperlink" Target="consultantplus://offline/ref=3CCE5222F939F18796EE9D52CBB1916832A36F8A68B7A0FAA6DCD1BD996DDB3968EAF695B5D72B92A12D38E9JCI" TargetMode="External"/><Relationship Id="rId9" Type="http://schemas.openxmlformats.org/officeDocument/2006/relationships/hyperlink" Target="consultantplus://offline/ref=3CCE5222F939F18796EE835FDDDDCF6432AB36806FB5AEA4FC838AE0CEE6J4I" TargetMode="External"/><Relationship Id="rId10" Type="http://schemas.openxmlformats.org/officeDocument/2006/relationships/hyperlink" Target="consultantplus://offline/ref=C9123E6ABFFBCD0918BF2AAB8D76E2F4718583BD2610CBB690B88E54EDyCK3I" TargetMode="External"/><Relationship Id="rId11" Type="http://schemas.openxmlformats.org/officeDocument/2006/relationships/hyperlink" Target="consultantplus://offline/ref=C9123E6ABFFBCD0918BF2AAB8D76E2F471858CBB2019CBB690B88E54EDyCK3I" TargetMode="External"/><Relationship Id="rId12" Type="http://schemas.openxmlformats.org/officeDocument/2006/relationships/hyperlink" Target="consultantplus://offline/ref=C9123E6ABFFBCD0918BF2AAB8D76E2F472878FBD221B96BC98E18256yEKAI" TargetMode="External"/><Relationship Id="rId13" Type="http://schemas.openxmlformats.org/officeDocument/2006/relationships/hyperlink" Target="consultantplus://offline/ref=352436B8E9A8BDB354E4067118007D803F952E3D026F80DB056C114E57r9dBH" TargetMode="External"/><Relationship Id="rId14" Type="http://schemas.openxmlformats.org/officeDocument/2006/relationships/hyperlink" Target="consultantplus://offline/ref=7F40D5AD5BF046B1A605B4A2ED3F7F47E5FD7B44BC2EA695E46D92A87DdFP3I" TargetMode="External"/><Relationship Id="rId15" Type="http://schemas.openxmlformats.org/officeDocument/2006/relationships/hyperlink" Target="consultantplus://offline/ref=E909202F78FA9C3D7798482AB72C8501B7DE9747FFCAED1E6CEC7CFFDA666A282676994E3787F219IDCE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Comp</cp:lastModifiedBy>
  <cp:lastPrinted>2014-02-21T11:42:00Z</cp:lastPrinted>
  <dcterms:modified xsi:type="dcterms:W3CDTF">2014-03-11T06:09:00Z</dcterms:modified>
  <cp:revision>689</cp:revision>
  <dc:subject/>
  <dc:title/>
</cp:coreProperties>
</file>