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27» июня 2018 г.  № 73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161 242 536,64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928 389 000,31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972 822 103,10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49 920 522,43 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0 110 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17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8 431 564,2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7 603 802,92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 202 242 369,02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427 889,7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933 544,16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2 460 214,67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7 002 046,1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590 716,98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867 847 685,88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 937 853,04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439 044 145,12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67 865 687,72 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632,3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 13 077,31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26 139,68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211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8 495,88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8 495,88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2 161 242 536,64 рублей, в том числе из них: средства Фонда содействия реформированию ЖКХ – 928 389 000,31 рублей, средства республиканского бюджета Республики Коми – 972 822 103,10 рублей,  средства  бюджета МО МР «Печора» – 149 920 522,43  рублей, дополнительные источники финансирования – 110 110 910,80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 96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  <w:t>2 160 605 31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28 123 980,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  <w:t>972 499 73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  <w:t xml:space="preserve">149 870 692,2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0 110 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 00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3 330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8 431 564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 74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7 603 80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2 242 369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 427 88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 933 54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 2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2 460 214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 002 0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 590 71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679 346,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 95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7 210 46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0 672 832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8 721 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 815 85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обеспечить строительство не менее 17 632,3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13 241,3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обеспечить выкуп жилых помещений у лиц, являющихся собственниками -  26 088,06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220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ликвидировать 118 511,58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Федорова</cp:lastModifiedBy>
  <cp:lastPrinted>2018-07-25T12:59:00Z</cp:lastPrinted>
  <dcterms:modified xsi:type="dcterms:W3CDTF">2018-08-03T14:11:00Z</dcterms:modified>
  <cp:revision>1021</cp:revision>
  <dc:subject/>
  <dc:title/>
</cp:coreProperties>
</file>