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</w:t>
      </w:r>
      <w:r>
        <w:rPr/>
        <w:t>от 26.09. 2013 г.  № 184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30"/>
      <w:bookmarkEnd w:id="0"/>
      <w:r>
        <w:rPr>
          <w:b/>
          <w:bCs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"ПЕРЕСЕЛЕНИЕ ГРАЖДАН ИЗ АВАРИЙНОГО ЖИЛИЩНОГО ФОНДА"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А 2013 - 2017 ГОДЫ </w:t>
      </w:r>
    </w:p>
    <w:p>
      <w:pPr>
        <w:pStyle w:val="Normal"/>
        <w:widowControl w:val="false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АДРЕСНОЙ ПРОГРАММЫ "ПЕРЕСЕЛЕНИЕ ГРАЖДАН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З АВАРИЙНОГО ЖИЛИЩНОГО ФОНДА" НА 2013 - 2017 ГОДЫ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5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- муниципальная  адресная программа "Переселение граждан из  аварийного    жилищного  фонда"  на 2013 - 2017 годы  (далее Программа) 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ание для разработки Программы      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  закон от 21 июля 2007 г. № 185-ФЗ  "О Фонде содействия реформированию жилищно-коммунального хозяйства";</w:t>
            </w:r>
          </w:p>
          <w:p>
            <w:pPr>
              <w:pStyle w:val="ConsPlusCell"/>
              <w:jc w:val="both"/>
              <w:rPr/>
            </w:pPr>
            <w:r>
              <w:rPr/>
              <w:t>Федеральный закон от 17 июля 2009 года № 147-ФЗ «О внесении изменений в Федеральный закон «О фонде содействия реформированию жилищно-коммунального хозяйства" и Федеральный закон «Об участии в долевом строительстве многоквартирных домов и иных объектов недвижимости и о несении изменений в некоторые законодательные акты Российской Федерации» и о признании утратившими силу отдельных положений законодательных актов Российской Федерации»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Перечень муниципальных программ, утвержденный     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постановлением администрации МР «Печора» от  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29.08.2012 года № 1570.   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казчик Программы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МР «Печора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чики      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дел управления жилым фондом; Управление по </w:t>
            </w:r>
          </w:p>
          <w:p>
            <w:pPr>
              <w:pStyle w:val="ConsPlusCell"/>
              <w:rPr/>
            </w:pPr>
            <w:r>
              <w:rPr/>
              <w:t xml:space="preserve">муниципальному хозяйству, строительству и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мышлености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ль Программы 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Финансовое и организационное обеспечение переселения  граждан из аварийных многоквартирных  жилых домов путем строительства многоквартирного дома и  предоставления в  нем  жилых  помещени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и Программы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троительство жилья для переселения граждан  из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>аварийного жилищного фонда; ликвидация освободившегося аварийного жилищного фонда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создание комфортных и  безопасных  условий  для проживания   граждан; 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сурсное обеспечение Программы        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  реализацию  программы   планируемый   объем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средств    на     2013 - 2017  годы  составляет   1 440 312 192,00 рублей, из них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) 2013-2014 гг.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600 071 260,00 руб.;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МР «Печора» - 46 934 573,60 руб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бюджет – 391 215 860,49 руб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онд содействия реформирование ЖКХ – 161 920 825,91руб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) 2014-2015гг.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496 311 050,00 руб.;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МР «Печора» - 38 818 968,78 руб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бюджет – 287 910 155,28 руб.</w:t>
            </w:r>
          </w:p>
          <w:p>
            <w:pPr>
              <w:pStyle w:val="ConsPlusCell"/>
              <w:tabs>
                <w:tab w:val="clear" w:pos="708"/>
                <w:tab w:val="left" w:pos="2030" w:leader="none"/>
              </w:tabs>
              <w:rPr/>
            </w:pPr>
            <w:r>
              <w:rPr/>
              <w:t>Средства Фонд содействия реформирование ЖКХ – 169 581 925,94 руб.</w:t>
            </w:r>
            <w:r>
              <w:rPr>
                <w:b/>
              </w:rPr>
              <w:t>:</w:t>
            </w:r>
          </w:p>
          <w:p>
            <w:pPr>
              <w:pStyle w:val="ConsPlusCell"/>
              <w:tabs>
                <w:tab w:val="clear" w:pos="708"/>
                <w:tab w:val="left" w:pos="2030" w:leader="none"/>
              </w:tabs>
              <w:rPr/>
            </w:pPr>
            <w:r>
              <w:rPr>
                <w:b/>
              </w:rPr>
              <w:t xml:space="preserve">(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этап) 2015-2016гг.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167 007 626,00 руб.;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МР «Печора» - 13 062 501,47 руб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бюджет – 97 260 715,12 руб.</w:t>
            </w:r>
          </w:p>
          <w:p>
            <w:pPr>
              <w:pStyle w:val="ConsPlusCell"/>
              <w:tabs>
                <w:tab w:val="clear" w:pos="708"/>
                <w:tab w:val="left" w:pos="2030" w:leader="none"/>
              </w:tabs>
              <w:rPr/>
            </w:pPr>
            <w:r>
              <w:rPr/>
              <w:t>Средства Фонд содействия реформирование ЖКХ – 56 684 409,41 руб.</w:t>
            </w:r>
          </w:p>
          <w:p>
            <w:pPr>
              <w:pStyle w:val="ConsPlusCell"/>
              <w:tabs>
                <w:tab w:val="clear" w:pos="708"/>
                <w:tab w:val="left" w:pos="2030" w:leader="none"/>
              </w:tabs>
              <w:rPr/>
            </w:pPr>
            <w:r>
              <w:rPr>
                <w:b/>
                <w:lang w:val="en-US"/>
              </w:rPr>
              <w:t xml:space="preserve">(IV </w:t>
            </w:r>
            <w:r>
              <w:rPr>
                <w:b/>
              </w:rPr>
              <w:t xml:space="preserve">этап </w:t>
            </w:r>
            <w:r>
              <w:rPr>
                <w:b/>
                <w:lang w:val="en-US"/>
              </w:rPr>
              <w:t>)</w:t>
            </w:r>
            <w:r>
              <w:rPr>
                <w:b/>
              </w:rPr>
              <w:t>2016-2017гг.</w:t>
            </w:r>
          </w:p>
          <w:p>
            <w:pPr>
              <w:pStyle w:val="ConsPlusCell"/>
              <w:tabs>
                <w:tab w:val="clear" w:pos="708"/>
                <w:tab w:val="left" w:pos="2030" w:leader="none"/>
              </w:tabs>
              <w:rPr/>
            </w:pPr>
            <w:r>
              <w:rPr/>
              <w:t>Всего: 84 529 876,00 руб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МР «Печора» - 6 611 504,25 руб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бюджет – 49 208 589,59 руб.</w:t>
            </w:r>
          </w:p>
          <w:p>
            <w:pPr>
              <w:pStyle w:val="ConsPlusCell"/>
              <w:tabs>
                <w:tab w:val="clear" w:pos="708"/>
                <w:tab w:val="left" w:pos="2030" w:leader="none"/>
              </w:tabs>
              <w:rPr/>
            </w:pPr>
            <w:r>
              <w:rPr/>
              <w:t>Средства Фонд содействия реформирование ЖКХ – 28 709 512,16 руб.</w:t>
            </w:r>
          </w:p>
          <w:p>
            <w:pPr>
              <w:pStyle w:val="ConsPlusCell"/>
              <w:tabs>
                <w:tab w:val="clear" w:pos="708"/>
                <w:tab w:val="left" w:pos="2030" w:leader="none"/>
              </w:tabs>
              <w:rPr/>
            </w:pPr>
            <w:r>
              <w:rPr>
                <w:b/>
              </w:rPr>
              <w:t>(</w:t>
            </w:r>
            <w:r>
              <w:rPr>
                <w:b/>
                <w:lang w:val="en-US"/>
              </w:rPr>
              <w:t xml:space="preserve">V </w:t>
            </w:r>
            <w:r>
              <w:rPr>
                <w:b/>
              </w:rPr>
              <w:t>этап) 2017 г.:</w:t>
            </w:r>
          </w:p>
          <w:p>
            <w:pPr>
              <w:pStyle w:val="ConsPlusCell"/>
              <w:tabs>
                <w:tab w:val="clear" w:pos="708"/>
                <w:tab w:val="left" w:pos="2030" w:leader="none"/>
              </w:tabs>
              <w:rPr/>
            </w:pPr>
            <w:r>
              <w:rPr/>
              <w:t>Всего:  92 392 380,00 руб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МР «Печора» - 7 226 470,00 руб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бюджет – 53 985 797,90 руб.</w:t>
            </w:r>
          </w:p>
          <w:p>
            <w:pPr>
              <w:pStyle w:val="ConsPlusCell"/>
              <w:tabs>
                <w:tab w:val="clear" w:pos="708"/>
                <w:tab w:val="left" w:pos="2030" w:leader="none"/>
              </w:tabs>
              <w:rPr/>
            </w:pPr>
            <w:r>
              <w:rPr/>
              <w:t>Средства Фонд содействия реформирование ЖКХ – 31 180 112,10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рок реализации Программы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3 - 2017 год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нируемые показатели выполнения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/>
              <w:t>Реализация программы к концу 2017 года позволит: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/>
              <w:t xml:space="preserve">-переселить из аварийного жилья 2004 человека   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/>
              <w:t xml:space="preserve">из жилых помещений в многоквартирных аварийных домах  общей площадью 51 678,96 кв. м. за счет строительства 41 627,52 кв. м. общей площади жилья; 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/>
              <w:t>-ликвидировать 51 678,96  кв. м. общей площади    аварийного жиль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одолеть тенденцию к старению жилищного фонд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дить возникновение аварийных ситуаций в жилищном фонде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/>
              <w:t>-привлечь средства Фонда содействия реформированию жилищно-коммунального хозяйства для переселения граждан из аварийного жилищного фонда.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overflowPunct w:val="false"/>
        <w:autoSpaceDE w:val="false"/>
        <w:spacing w:before="12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overflowPunct w:val="false"/>
        <w:autoSpaceDE w:val="false"/>
        <w:spacing w:before="120" w:after="0"/>
        <w:jc w:val="center"/>
        <w:rPr>
          <w:b/>
          <w:b/>
        </w:rPr>
      </w:pPr>
      <w:r>
        <w:rPr>
          <w:b/>
        </w:rPr>
        <w:t>1.Характеристика проблем, на решение которых направлена программа, оценка приоритетности и обоснование необходимости их решения                                           программно-целевым методо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overflowPunct w:val="false"/>
        <w:autoSpaceDE w:val="false"/>
        <w:spacing w:before="12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         </w:t>
      </w:r>
      <w:r>
        <w:rPr/>
        <w:t xml:space="preserve">Муниципальная адресная программа «Переселение граждан из аварийного жилищного фонда» (далее Программа) на период 2013-2017 годы разработана с целью реализации Федерального закона Российской Федерации от 21 июля 2007 года № 185-ФЗ «О фонде содействия реформированию жилищно-коммунального хозяйства», признанных до 1 января 2012 г. в установленном </w:t>
      </w:r>
      <w:hyperlink r:id="rId2">
        <w:r>
          <w:rPr>
            <w:rStyle w:val="InternetLink"/>
            <w:color w:val="000000"/>
          </w:rPr>
          <w:t>Постановлением</w:t>
        </w:r>
      </w:hyperlink>
      <w:r>
        <w:rPr/>
        <w:t xml:space="preserve"> Правительства Российской Федерации от 28.01.2006 N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 порядке аварийными и подлежащими сносу в связи с физическим износом в процессе их эксплуатации.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Аварийный жилищный фонд ухудшает внешний облик города, сдерживает развитие городской инфраструктуры, понижает инвестиционную привлекательность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Большинство граждан, проживающих в аварийных домах, не в состоянии в настоящее время самостоятельно приобрести или получить на условиях найма жилье удовлетворительного качества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К основным причинам такого положения можно отнести следующее:</w:t>
      </w:r>
    </w:p>
    <w:p>
      <w:pPr>
        <w:pStyle w:val="Normal"/>
        <w:ind w:firstLine="540"/>
        <w:jc w:val="both"/>
        <w:rPr/>
      </w:pPr>
      <w:r>
        <w:rPr/>
        <w:t>-в течение десятилетий не осуществлялись необходимые мероприятия по проведению капитального ремонта и текущему содержанию жилья на территории МО МР "Печора";</w:t>
      </w:r>
    </w:p>
    <w:p>
      <w:pPr>
        <w:pStyle w:val="Normal"/>
        <w:ind w:firstLine="540"/>
        <w:jc w:val="both"/>
        <w:rPr/>
      </w:pPr>
      <w:r>
        <w:rPr/>
        <w:t>- большинство проживающих в ветхих и аварийных домах граждан не в состоянии в настоящее время самостоятельно решить эти проблемы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дь аварийного жилищного фонда на территории МО МР «Печора», предусмотренного к сносу по программе составляет 41627,52 кв. метров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 местного бюджета не позволяют выделить достаточный объем средств на переселение граждан из аварийного жилищного фонда. Вместе с тем решение проблемы улучшения жилищных условий и качества жизни населения, предотвращения чрезвычайных ситуаций и т.д. требует значительных бюджетных расходов, что невозможно в пределах одного финансового года и только за счет средств МО МР «Печора». Поэтому необходимо решать задачу переселения граждан из аварийного жилищного фонда последовательно, применяя программно-целевой метод планирования, предусматривающий консолидацию бюджетных средств всех уровней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3909" w:leader="none"/>
        </w:tabs>
        <w:ind w:left="8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390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программы.</w:t>
      </w:r>
    </w:p>
    <w:p>
      <w:pPr>
        <w:pStyle w:val="ConsPlusCell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ью Программы является финансовое и организационное обеспечение переселения граждан из аварийных многоквартирных жилых домов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оставления жилых помещений гражданам, проживающим в муниципальном жилищном фонде по договорам социального найма, в построенных многоквартирных дом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оставления жилых помещений в построенных многоквартирных домах путем заключения договоров мены с собственниками жилых помещений взамен изымаемых жилых помещений.</w:t>
      </w:r>
    </w:p>
    <w:p>
      <w:p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/>
        <w:t>Задачами Программы являются строительство жилья для переселения граждан из аварийного жилищного фонда, а также ликвидация освободившегося аварийного жилищного фонда и создание комфортных и безопасных условий для проживания граждан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99">
        <w:r>
          <w:rPr>
            <w:rStyle w:val="InternetLink"/>
          </w:rPr>
          <w:t>Перечень</w:t>
        </w:r>
      </w:hyperlink>
      <w:r>
        <w:rPr/>
        <w:t xml:space="preserve"> аварийных многоквартирных домов, общая площадь аварийного жилищного фонда, в отношении которых планируется предоставление финансовой поддержки на переселение граждан из аварийного жилищного фонда, представлены в приложениях 1 и 4 к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/>
        <w:t xml:space="preserve">                                            </w:t>
      </w:r>
      <w:r>
        <w:rPr>
          <w:b/>
        </w:rPr>
        <w:t>3. Сроки реализации программы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и реализации муниципальной адресной программы ««Переселение граждан из аварийного жилищного фонда» - 2013 - 2017 год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4. Система программных мероприятий.</w:t>
      </w:r>
    </w:p>
    <w:p>
      <w:pPr>
        <w:pStyle w:val="Normal"/>
        <w:widowControl w:val="false"/>
        <w:autoSpaceDE w:val="fals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Строительство многоквартирных домов и  предоставление гражданам, проживающим в аварийном жилищном фонде, жилых помещений следующими способ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) предоставление других благоустроенных жилых помещений по договорам социального найма в связи с выселением в порядке, установленном </w:t>
      </w:r>
      <w:hyperlink r:id="rId3">
        <w:r>
          <w:rPr>
            <w:rStyle w:val="InternetLink"/>
          </w:rPr>
          <w:t>статьями 86</w:t>
        </w:r>
      </w:hyperlink>
      <w:r>
        <w:rPr/>
        <w:t xml:space="preserve"> и </w:t>
      </w:r>
      <w:hyperlink r:id="rId4">
        <w:r>
          <w:rPr>
            <w:rStyle w:val="InternetLink"/>
          </w:rPr>
          <w:t>89</w:t>
        </w:r>
      </w:hyperlink>
      <w:r>
        <w:rPr/>
        <w:t xml:space="preserve"> Жилищного кодекс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заключение договоров мены с собственниками изымаемых жилых помещений в аварийных многоквартирных домах на жилые помещения в построенных многоквартирных домах, (в соответствии с решениями, принятыми собственниками помещений в аварийных многоквартирных дома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пособы переселения граждан из аварийных многоквартирных домов представлены в </w:t>
      </w:r>
      <w:hyperlink w:anchor="Par482">
        <w:r>
          <w:rPr>
            <w:rStyle w:val="InternetLink"/>
          </w:rPr>
          <w:t xml:space="preserve">приложении 2  </w:t>
        </w:r>
      </w:hyperlink>
      <w:r>
        <w:rPr/>
        <w:t xml:space="preserve"> к Программ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Ресурсное обеспечение целевой 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Обоснование объема средств на реализацию Программы</w:t>
      </w:r>
    </w:p>
    <w:p>
      <w:pPr>
        <w:pStyle w:val="Style17"/>
        <w:tabs>
          <w:tab w:val="clear" w:pos="708"/>
          <w:tab w:val="left" w:pos="1571" w:leader="none"/>
        </w:tabs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bCs/>
        </w:rPr>
        <w:t>Программа составлена исходя из предоставления</w:t>
      </w:r>
      <w:r>
        <w:rPr>
          <w:rFonts w:cs="Times New Roman" w:ascii="Times New Roman" w:hAnsi="Times New Roman"/>
        </w:rPr>
        <w:t xml:space="preserve"> взамен изымаемого жилого помещения другого жилого помещения, равнозначного по общей площади ранее занимаемому жилому помещению. </w:t>
      </w:r>
    </w:p>
    <w:p>
      <w:pPr>
        <w:pStyle w:val="Style17"/>
        <w:tabs>
          <w:tab w:val="clear" w:pos="708"/>
          <w:tab w:val="left" w:pos="1571" w:leader="none"/>
        </w:tabs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ри установлении  программой перечня аварийных многоквартирных домов, в первую очередь рассматривались аварийные многоквартирные дома, в которых все собственники помещений на общих собраниях собственников помещений приняли единогласное решение о готовности участвовать в региональной программе по переселению граждан, а также перечень аварийных многоквартирных домов, для собственников помещений в которых истек установленный органами местного самоуправления разумный срок сноса таких домов силами собственни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ой предусмотрено предоставление гражданам, проживающим в аварийном жилищном фонде, жилых помещений, предоставляемых в новом доме, следующими способ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/>
      </w:pPr>
      <w:r>
        <w:rPr/>
        <w:t>предоставление жилых помещений путем заключения договоров мены взамен изымаемых жилых помещений (в соответствии с принятыми собственниками помещений в аварийных многоквартирных домах решения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/>
      </w:pPr>
      <w:r>
        <w:rPr/>
        <w:t>предоставление гражданам других благоустроенных жилых помещений по договорам социального найма в связи с выселением в порядке, установленном статьями 86 и 89 Жилищного кодекса Россий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ъем средств на реализацию мероприятий Программы сформирован исходя из показателей, предусмотренных в муниципальной адресной программе на переселение граждан из аварийного жилищного фон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Распределение средств финансовой поддержк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на переселение граждан из аварийного жилищного фонда по источникам финансирования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0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411"/>
        <w:gridCol w:w="2035"/>
        <w:gridCol w:w="1946"/>
        <w:gridCol w:w="2013"/>
        <w:gridCol w:w="1716"/>
      </w:tblGrid>
      <w:tr>
        <w:trPr/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аварийного жилищного фонда</w:t>
            </w:r>
          </w:p>
        </w:tc>
        <w:tc>
          <w:tcPr>
            <w:tcW w:w="7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 ( руб.)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а содействия реформирования ЖКХ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           в т.ч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627,5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40 312 19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 076 785,5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 581 388,3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654 018,1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4гг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343,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 071 26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 920 260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 215 860,4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934 573,6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5гг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344,2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 311 05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 581 925,9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 910 155,2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818 968,78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6гг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 826,8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 007 626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684 409,4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260 715,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062 501,4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7гг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63,8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 529 876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709 512,1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208 859,5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11 504,25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г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71,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392 38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180 112,1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985 797,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26 47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1"/>
        <w:rPr/>
      </w:pPr>
      <w:r>
        <w:rPr/>
        <w:t>Обоснование объема финансирования переселения граждан из аварийного жилищного фонда  приведено в приложении  № 5 к Программ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еречень многоквартирных домов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многоквартирных домов, в отношении которых планируется предоставление финансовой поддержки на переселение граждан из аварийного жилищного фонда, представлен в приложении № 1 к муниципальной адресной программе «Переселение граждан из  аварийного жилищного фонда на 2013-2017 годы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ценка ожидаемой бюджетной, экономической и социальной эффективности целевой программ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widowControl w:val="false"/>
        <w:autoSpaceDE w:val="false"/>
        <w:ind w:right="283" w:hanging="0"/>
        <w:jc w:val="both"/>
        <w:rPr/>
      </w:pPr>
      <w:r>
        <w:rPr/>
        <w:t>Реализация программы к концу 2017 года позволит:</w:t>
      </w:r>
    </w:p>
    <w:p>
      <w:pPr>
        <w:pStyle w:val="Normal"/>
        <w:widowControl w:val="false"/>
        <w:autoSpaceDE w:val="false"/>
        <w:ind w:right="283" w:hanging="0"/>
        <w:jc w:val="both"/>
        <w:rPr/>
      </w:pPr>
      <w:r>
        <w:rPr/>
        <w:t xml:space="preserve">-переселить из аварийного жилья 2004 человека из жилых помещений в многоквартирных аварийных домах  общей площадью 51 678,96 кв. м. за счет строительства 41 627,52 кв. м. общей площади жилья; </w:t>
      </w:r>
    </w:p>
    <w:p>
      <w:pPr>
        <w:pStyle w:val="Normal"/>
        <w:widowControl w:val="false"/>
        <w:autoSpaceDE w:val="false"/>
        <w:ind w:right="283" w:hanging="0"/>
        <w:jc w:val="both"/>
        <w:rPr/>
      </w:pPr>
      <w:r>
        <w:rPr/>
        <w:t>-ликвидировать 51 678,96  кв. м. общей площади    аварийного жиль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одолеть тенденцию к старению жилищного фонд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упредить возникновение аварийных ситуаций в жилищном фонде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влечь средства Фонда содействия реформированию жилищно-коммунального хозяйства для переселения граждан из аварийного жилищного фонда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евые индикаторы (показатели) целевой программы.  </w:t>
      </w:r>
    </w:p>
    <w:tbl>
      <w:tblPr>
        <w:tblW w:w="94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2935"/>
        <w:gridCol w:w="851"/>
        <w:gridCol w:w="992"/>
        <w:gridCol w:w="709"/>
        <w:gridCol w:w="850"/>
        <w:gridCol w:w="851"/>
        <w:gridCol w:w="992"/>
        <w:gridCol w:w="850"/>
      </w:tblGrid>
      <w:tr>
        <w:trPr>
          <w:trHeight w:val="1204" w:hRule="atLeast"/>
          <w:cantSplit w:val="true"/>
        </w:trPr>
        <w:tc>
          <w:tcPr>
            <w:tcW w:w="4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2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</w:t>
              <w:br/>
              <w:t>показател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. </w:t>
              <w:br/>
              <w:t>измерения</w:t>
            </w:r>
          </w:p>
        </w:tc>
        <w:tc>
          <w:tcPr>
            <w:tcW w:w="524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ние муниципальный район «Печора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-2014г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5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16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7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гг.</w:t>
            </w:r>
          </w:p>
        </w:tc>
      </w:tr>
      <w:tr>
        <w:trPr>
          <w:trHeight w:val="700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ло переселенных жителей         из аварийного жилищного фонда  в результате        </w:t>
              <w:br/>
              <w:t xml:space="preserve">выполнения  Программы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3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3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3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</w:tr>
      <w:tr>
        <w:trPr>
          <w:trHeight w:val="700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 жителей,  переселенных     в рамках  выполнения </w:t>
              <w:br/>
              <w:t xml:space="preserve">Подпрограммы,  от общего  числа   </w:t>
              <w:br/>
              <w:t>жителей,  зарегистрированных</w:t>
              <w:br/>
              <w:t xml:space="preserve">в  аварийных многоквартирных   </w:t>
              <w:br/>
              <w:t xml:space="preserve">домах  на  начало реализации  первой Программы         </w:t>
              <w:br/>
              <w:t xml:space="preserve">(с нарастающим итогом)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</w:tr>
      <w:tr>
        <w:trPr>
          <w:trHeight w:val="1058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 признанных        </w:t>
              <w:br/>
              <w:t xml:space="preserve">аварийными многоквартирных   </w:t>
              <w:br/>
              <w:t xml:space="preserve">домов, жители которых переселены в рамках выполнения        </w:t>
              <w:br/>
              <w:t xml:space="preserve">Программы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1018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    аварийных</w:t>
              <w:br/>
              <w:t>многоквартирных домов,      жители которых переселены</w:t>
              <w:br/>
              <w:t xml:space="preserve">в   рамках выполнения        </w:t>
              <w:br/>
              <w:t xml:space="preserve">Программы   (с нарастающим    </w:t>
              <w:br/>
              <w:t xml:space="preserve">итогом)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139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 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е        число</w:t>
              <w:br/>
              <w:t>освобожденных помещений (в сумме по найму и мене  в</w:t>
              <w:br/>
              <w:t>единицах  и квадратных метрах)</w:t>
              <w:br/>
              <w:t>отдельно по  жилым</w:t>
              <w:br/>
              <w:t>и  нежилым помещениям в</w:t>
              <w:br/>
              <w:t>рамках  реализации</w:t>
              <w:br/>
              <w:t xml:space="preserve">Программы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/кв.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6/41627,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/17343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/14344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/4826,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/2443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/2670,30</w:t>
            </w:r>
          </w:p>
        </w:tc>
      </w:tr>
      <w:tr>
        <w:trPr>
          <w:trHeight w:val="154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. 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      площади аварийных         </w:t>
              <w:br/>
              <w:t>многоквартирных домов,      жители которых переселены</w:t>
              <w:br/>
              <w:t xml:space="preserve">в  рамках выполнения    Подпрограммы,  по отношению        к площади   всех аварийных   многоквартирных домов   на  территории     МР «Печора» (с нарастающим итогом)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903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. 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няя  стоимость переселения граждан  из аварийного        </w:t>
              <w:br/>
              <w:t xml:space="preserve">жилищного фонда на один    квадратный метр освобождаемого  помещения        в аварийном многоквартирном   </w:t>
              <w:br/>
              <w:t xml:space="preserve">доме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/кв.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няя стоимость приобретения жилья на вторичном рынк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/кв.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5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8. Планируемые показатели выполнения Программы.</w:t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ероприятий Программы позволит достичь следующих результа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селить из аварийного жилья 2004 человека из жилых помещений в многоквартирных аварийных домах общей площадью 51678,96  кв. м. за счет строительства 41 627,52 кв. м. общей площади жиль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иквидировать 51 678,96  кв. м.   общей площади аварийного жиль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одолеть тенденцию к старению жилищного фон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упредить возникновение аварийных ситуаций в жилищном фонд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влечь средства Фонда содействия реформированию жилищно-коммунального хозяйства для переселения граждан из аварийного жилищного фон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Планируемые показатели выполнения Программы приведены в приложении № 3 к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>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</w:rPr>
      </w:pPr>
      <w:r>
        <w:rPr>
          <w:b/>
        </w:rPr>
        <w:t>9. Система управления и контроля.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/>
      </w:pPr>
      <w:r>
        <w:rPr/>
        <w:t xml:space="preserve">     </w:t>
      </w:r>
      <w:r>
        <w:rPr/>
        <w:t>Исполнитель программы управляет и участвует в реализации программы, организует и контролирует выполнение мероприятий по объему и срокам исполнения, обеспечивает целевое, эффективное использование бюджетных средств, а так же соблюдение сроков и очередности переселения граждан из аварийного жилищного фонда, признанного до 01.01.2012 года аварийным и подлежащим сносу в связи с физическим износом в процессе его эксплуатации. Разработчик программы  для обеспечения мониторинга и аналитического хода реализации программы представляют в отдел экономического развития и перспективного планирования отчеты согласно постановлению администрации МР «Печора» от 14.05.2010 года № 80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357"/>
        </w:tabs>
        <w:ind w:left="0" w:firstLine="709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671ABBED545C5051C82C04537B68D30DBC6BAE0D16E2AE0DF81E9A0CO04EH" TargetMode="External"/><Relationship Id="rId3" Type="http://schemas.openxmlformats.org/officeDocument/2006/relationships/hyperlink" Target="consultantplus://offline/ref=5001120F12A334FC746A75C08F7E53DD026E242C25DCBC46F413CD9AFC7DFEA5BE1FADE4F65E2332C4gEG" TargetMode="External"/><Relationship Id="rId4" Type="http://schemas.openxmlformats.org/officeDocument/2006/relationships/hyperlink" Target="consultantplus://offline/ref=5001120F12A334FC746A75C08F7E53DD026E242C25DCBC46F413CD9AFC7DFEA5BE1FADE4F65E2331C4gF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6:52:00Z</dcterms:created>
  <dc:creator>user</dc:creator>
  <dc:description/>
  <cp:keywords/>
  <dc:language>en-US</dc:language>
  <cp:lastModifiedBy>admin</cp:lastModifiedBy>
  <cp:lastPrinted>2013-12-10T14:44:00Z</cp:lastPrinted>
  <dcterms:modified xsi:type="dcterms:W3CDTF">2013-12-11T09:46:00Z</dcterms:modified>
  <cp:revision>6</cp:revision>
  <dc:subject/>
  <dc:title/>
</cp:coreProperties>
</file>