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 августа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51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5 июля</w:t>
      </w:r>
      <w:r>
        <w:rPr>
          <w:color w:val="FF0000"/>
        </w:rPr>
        <w:t xml:space="preserve"> </w:t>
      </w:r>
      <w:r>
        <w:rPr/>
        <w:t xml:space="preserve"> 2018 г. № 47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3 сентябр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351-р</w:t>
            </w:r>
            <w:r>
              <w:rPr/>
              <w:t xml:space="preserve">  от « 20 »  августа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3. Дата начала приема заявок – 03 сент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4. Дата окончания приема заявок – 27 сентяб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5. Определение участников продажи – 28 сентября 2018 г. в 15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6. Подведение итогов продажи – 01 октября 2018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51 -р</w:t>
            </w:r>
            <w:r>
              <w:rPr/>
              <w:t xml:space="preserve">  от « 20 » августа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3. Дата начала приема заявок – 03 сент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4. Дата окончания приема заявок – 27 сентяб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5. Определение участников продажи – 28 сентября 2018 г. в 15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6. Подведение итогов продажи – 01 октября 2018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Customer</dc:creator>
  <dc:description/>
  <cp:keywords/>
  <dc:language>en-US</dc:language>
  <cp:lastModifiedBy>Евгения</cp:lastModifiedBy>
  <cp:lastPrinted>2018-08-29T13:44:00Z</cp:lastPrinted>
  <dcterms:modified xsi:type="dcterms:W3CDTF">2018-08-29T10:44:00Z</dcterms:modified>
  <cp:revision>4</cp:revision>
  <dc:subject/>
  <dc:title/>
</cp:coreProperties>
</file>