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20  »  августа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929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остановлением Правительства Республики Коми от 02 августа 2018 г. № 350 «О внесении изменения в постановление Правительства Республики Коми от 05 июня 2018 г. № 255 «О распределении субсидий из республиканского бюджета Республики Коми бюджетам муниципальных районов (городских округов) на укрепление материально-технической базы и создание безопасных условий в организациях в сфере образования в Республике Коми на 2018 год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/>
              <w:ind w:left="5" w:hanging="5"/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8-08-28T09:29:00Z</cp:lastPrinted>
  <dcterms:modified xsi:type="dcterms:W3CDTF">2018-08-30T09:12:00Z</dcterms:modified>
  <cp:revision>6</cp:revision>
  <dc:subject/>
  <dc:title>АДМИНИСТРАЦИЯ</dc:title>
</cp:coreProperties>
</file>