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1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 вносимым в постановление администрации МР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от 24.12.2013 г. № 2516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418"/>
        <w:gridCol w:w="1842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128" w:hRule="atLeast"/>
        </w:trPr>
        <w:tc>
          <w:tcPr>
            <w:tcW w:w="14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0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0"/>
                <w:szCs w:val="20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1.</w:t>
            </w:r>
            <w:r>
              <w:rPr>
                <w:sz w:val="20"/>
                <w:szCs w:val="20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личества ДОО, реализующих </w:t>
            </w:r>
            <w:r>
              <w:rPr>
                <w:color w:val="000000"/>
                <w:sz w:val="20"/>
                <w:szCs w:val="2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6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ных, инновационных, площадках с целью распространения инновационного опыт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0"/>
                <w:szCs w:val="20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0"/>
                <w:szCs w:val="20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 «Обеспечение доступности общего образования»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отвечающих требованиям безопасности обучающихся, воспитанников и работников образовательных организаций во время учебн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образовательных организаций в которых выполнены организационные, инженерно-технические, правовые и иные мероприятия по обеспечению антитеррористической защищё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в образовательных организациях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3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23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лечение несовершеннолетних, в том числе </w:t>
            </w:r>
            <w:r>
              <w:rPr>
                <w:iCs/>
                <w:sz w:val="20"/>
                <w:szCs w:val="20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0"/>
                <w:szCs w:val="20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3.1.8. Обеспечение роста уровня оплаты труда педагогических работников муниципальных организаций дополните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-2020 г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установленного целевого  показателя по средней заработной плате педагогическим работникам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реднемесячная заработная плата педагогических работников муниципальных учреждений дополнительного образования в муниципальном районе  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1.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и обеспечение функционирования системы персонифицированного 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словий требованиям внедрения сертификата персонифицированного финансирования в дополнительном образования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 , в общей численности детей, получающих дополнительное образование за счёт средств местного бюджета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.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iCs/>
                <w:sz w:val="20"/>
                <w:szCs w:val="20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1.</w:t>
            </w:r>
            <w:r>
              <w:rPr>
                <w:iCs/>
                <w:sz w:val="20"/>
                <w:szCs w:val="20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rFonts w:eastAsia="Arial"/>
                <w:b/>
                <w:sz w:val="20"/>
                <w:szCs w:val="20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39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охваченных отдыхом в каникулярное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тдыхом в каникулярное врем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>свободное от учебы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5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1:00Z</dcterms:created>
  <dc:creator>User</dc:creator>
  <dc:description/>
  <cp:keywords/>
  <dc:language>en-US</dc:language>
  <cp:lastModifiedBy>Bahareva</cp:lastModifiedBy>
  <cp:lastPrinted>2018-05-11T17:00:00Z</cp:lastPrinted>
  <dcterms:modified xsi:type="dcterms:W3CDTF">2018-08-23T08:31:00Z</dcterms:modified>
  <cp:revision>31</cp:revision>
  <dc:subject/>
  <dc:title>УТВЕРЖДАЮ</dc:title>
</cp:coreProperties>
</file>