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 »    ноября   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047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 внесении изменений в распоряжение администрации МР «Печора» от 31 июля 2013 года № 677-р «Об утверждении Комплекса мер по модернизации общего образования в муниципальном районе «Печора» в 2013 году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 Внести изменения в распоряжение администрации МР «Печора» от 31 июля 2013 года № 677-р  «Об утверждении Комплекса мер по модернизации общего образования в  муниципальном районе «Печора» в 2013 году»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  Приложение к распоряжению изложить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1.2.  Пункт 3 распоряжения изложить в следующей редакци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«3. Контроль за исполнением настоящего распоряжения возложить на заместителя главы администрации Н.Л. Калинина.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  Настоящее распоряжение подлежит размещению на официальном сайте администрации МР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И.о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Courier New Cy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 Cyr" w:hAnsi="Courier New;Courier New Cyr" w:eastAsia="Times New Roman;Times New Roman" w:cs="Courier New;Courier New Cyr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27:00Z</dcterms:created>
  <dc:creator>Меньшикова</dc:creator>
  <dc:description/>
  <dc:language>en-US</dc:language>
  <cp:lastModifiedBy>admin</cp:lastModifiedBy>
  <cp:lastPrinted>2013-11-22T08:47:00Z</cp:lastPrinted>
  <dcterms:modified xsi:type="dcterms:W3CDTF">2013-11-22T14:27:00Z</dcterms:modified>
  <cp:revision>2</cp:revision>
  <dc:subject/>
  <dc:title>АДМИНИСТРАЦИЯ</dc:title>
</cp:coreProperties>
</file>