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30 »     августа 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369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 (в редакции Решения совета МР «Печора» от 29.02.2016 №6-6/52, от 29.11.2016 № 6-12/115), на основании протокола заседания комиссии по приватизации муниципального имущества муниципального района "Печора" от  29 авгус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2018 № 49: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 Административное здание (кад.номер 11:12:0000000:479), общей площадью 197,5 кв.м., и земельный участок разрешенное использование: под административным зданием, кадастровый номер 11:12:3901001:638, общей площадью 1266 кв.м., расположенные по адресу: Республика Коми, г. Печора, п. Зеленоборск, ул. Рабочая, д.7 (приложение 1);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- Здание гаража и ремонтно-механических мастерских (кад.номер 11:12:3301001:154) общей площадью 2009,8 кв.м., и земельный участок разрешенное использование: гаражи и автостоянки для постоянного хранения грузовых автомобилей, кадастровый номер 11:12:3301001:447, общей площадью 4798 кв.м., расположенные по адресу: Республика Коми, г. Печора, п. Чикшино, ул. Привокзальная, д. 1А (приложение 2);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- Производственное здание (кад.номер 11:12:3201001:313) общей площадью 318,5 кв.м., и земельный участок разрешенное использование: для обслуживания производственного здания, кадастровый номер 11:12:3201001:244, общей площадью 1293 кв.м., расположенные по адресу: Республика Коми, г. Печора, п. Берёзовка, ул. Нагорная, д.26 (приложение 3)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Отделу имущественных отношений и казны (Кравцовой Е.И.) в срок до 10 сентябр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 Комитета                                                                    Г.С.Яко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КУМС МР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9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 «30» августа 2018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ъект приватизации: Административное здание (кад.номер 11:12:0000000:479), общей площадью 197,5 кв.м., и земельный участок разрешенное использование: под административным зданием, кадастровый номер 11:12:3901001:638, общей площадью 1266 кв.м., расположенные по адресу: Республика Коми, г. Печора, п. Зеленоборск, ул. Рабочая, д.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ая цена продажи – </w:t>
      </w:r>
      <w:r>
        <w:rPr>
          <w:b/>
          <w:sz w:val="28"/>
          <w:szCs w:val="28"/>
        </w:rPr>
        <w:t>328 000</w:t>
      </w:r>
      <w:r>
        <w:rPr>
          <w:sz w:val="28"/>
          <w:szCs w:val="28"/>
        </w:rPr>
        <w:t xml:space="preserve"> руб. (без учета НДС), в т.ч. цена здания 215 000 руб. (без учета НДС), цена земельного участка – 113 0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даток для участия в аукционе – </w:t>
      </w:r>
      <w:r>
        <w:rPr>
          <w:b/>
          <w:sz w:val="28"/>
          <w:szCs w:val="28"/>
        </w:rPr>
        <w:t>65 60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ата начала приема заявок – 10 сентября 2018 г. с 09 час. 00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ата окончания приема заявок – 05 октября  2018 г. до 17 час. 00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участников продажи – 09 октября 2018 г. в 11 час. 20 мин., по адресу: Республика Коми, г.Печора, Печорский проспект, д.4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ведение итогов продажи – 11 октября 2018 г. в 11 час. 20 мин., по адресу: Республика Коми, г.Печора, Печорский проспект, д.46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Обременено договором безвозмездного пользов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0.09.2012 № 16, срок действия договора на неопределенный сро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КУМС МР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9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 «30» августа 2018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бъект приватизации: Здание гаража и ремонтно-механических мастерских (кад.номер 11:12:3301001:154) общей площадью 2009,8 кв.м., и земельный участок разрешенное использование: гаражи и автостоянки для постоянного хранения грузовых автомобилей, кадастровый номер 11:12:3301001:447, общей площадью 4798 кв.м., расположенные по адресу: Республика Коми, г. Печора, п. Чикшино, ул. Привокзальная, д. 1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ая цена продажи – </w:t>
      </w:r>
      <w:r>
        <w:rPr>
          <w:b/>
          <w:sz w:val="28"/>
          <w:szCs w:val="28"/>
        </w:rPr>
        <w:t>1 519 800</w:t>
      </w:r>
      <w:r>
        <w:rPr>
          <w:sz w:val="28"/>
          <w:szCs w:val="28"/>
        </w:rPr>
        <w:t xml:space="preserve"> руб. (без учета НДС), в т.ч. цена здания 1 173 300 руб. (без учета НДС), цена земельного участка – 346 5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даток для участия в аукционе – </w:t>
      </w:r>
      <w:r>
        <w:rPr>
          <w:b/>
          <w:sz w:val="28"/>
          <w:szCs w:val="28"/>
        </w:rPr>
        <w:t>303 96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ата начала приема заявок – 10 сентября 2018 г. с 09 час. 00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ата окончания приема заявок – 05 октября  2018 г. до 17 час. 00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участников продажи – 09 октября 2018 г. в 11 час. 30 мин., по адресу: Республика Коми, г.Печора, Печорский проспект, д.4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ведение итогов продажи – 11 октября 2018 г. в 11 час. 30 мин., по адресу: Республика Коми, г.Печора, Печорский проспект, д.4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3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КУМС МР «Печора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69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р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от «30» августа 2018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бъект приватизации: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чальная цена продажи – </w:t>
      </w:r>
      <w:r>
        <w:rPr>
          <w:b/>
          <w:sz w:val="28"/>
          <w:szCs w:val="28"/>
        </w:rPr>
        <w:t>953 800</w:t>
      </w:r>
      <w:r>
        <w:rPr>
          <w:sz w:val="28"/>
          <w:szCs w:val="28"/>
        </w:rPr>
        <w:t xml:space="preserve"> руб. (без учета НДС), в т.ч. цена здания 619 600 руб. (без учета НДС), цена земельного участка – 334 200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Задаток для участия в аукционе – </w:t>
      </w:r>
      <w:r>
        <w:rPr>
          <w:b/>
          <w:sz w:val="28"/>
          <w:szCs w:val="28"/>
        </w:rPr>
        <w:t>190 760</w:t>
      </w:r>
      <w:r>
        <w:rPr>
          <w:sz w:val="28"/>
          <w:szCs w:val="28"/>
        </w:rPr>
        <w:t xml:space="preserve"> руб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Дата начала приема заявок – 10 сентября 2018 г. с 09 час. 00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Дата окончания приема заявок – 05 октября  2018 г. до 17 час. 00 ми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Определение участников продажи – 09 октября 2018 г. в 11 час. 40 мин., по адресу: Республика Коми, г.Печора, Печорский проспект, д.46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одведение итогов продажи – 11 октября 2018 г. в 11 час. 40 мин., по адресу: Республика Коми, г.Печора, Печорский проспект, д.46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9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0:07:00Z</dcterms:created>
  <dc:creator>Customer</dc:creator>
  <dc:description/>
  <cp:keywords/>
  <dc:language>en-US</dc:language>
  <cp:lastModifiedBy>Евгения</cp:lastModifiedBy>
  <cp:lastPrinted>2018-09-06T08:42:00Z</cp:lastPrinted>
  <dcterms:modified xsi:type="dcterms:W3CDTF">2018-09-06T05:50:00Z</dcterms:modified>
  <cp:revision>8</cp:revision>
  <dc:subject/>
  <dc:title/>
</cp:coreProperties>
</file>