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 16  » августа 2018 г. № 90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7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 на  2014-2017  годы  составляет  516 143 314,8 рублей, в том числе с финансовой поддержкой Фонда содействия реформированию ЖКХ 479 014 430,8  рублей, из ни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761 21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спубликанского бюджета РК –122 902 018,9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О МР «Печора» – 167 351 192,69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37 128 884,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8253,14 кв. м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7090,64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419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иквидировать 31 260,3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7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4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4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419 человек из аварийных жилых домов, общая площадь которых составляет  31 260,3  кв. метра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7 годы необходимо 516 143 314,8 рублей, в том числе с финансовой поддержкой Фонда содействия реформированию ЖКХ - 479 014 430,8 рубл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ью Программы является финансовое и организационное обеспечение переселения граждан из аварийных многоквартирных домов путем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ами Программы являются 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 к Программе. 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ляет 516 143 314,8 рублей,  в том числе с финансовой поддержкой Фонда содействия реформированию ЖКХ 479 014 430,8 рублей, из них: средства Фонда содействия реформированию ЖКХ – 188 761 219,17 рублей, средства республиканского бюджета Республики Коми  –122 902 018,94 рублей, средства бюджета МО МР «Печора» –167 351 192,69 рублей, дополнительные источники финансирования – 37 128 884,0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355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31 260,3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расселение жилых помещений общей площадью 8 253,14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Меньшикова НМ</cp:lastModifiedBy>
  <cp:lastPrinted>2018-09-13T17:11:00Z</cp:lastPrinted>
  <dcterms:modified xsi:type="dcterms:W3CDTF">2018-09-14T06:56:00Z</dcterms:modified>
  <cp:revision>306</cp:revision>
  <dc:subject/>
  <dc:title/>
</cp:coreProperties>
</file>