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21  »   сентября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106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, застроенной многоквартирными домами №№ 2,4 по ул. Московская в границах элемента планировочной структуры в красных линиях улиц: Железнодорожная, Московская, переулок Северный в г. Печора, утвержденный постановлением администрации МР «Печора» от 05.08.2016 № 785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кола публичных слушаний от 17 сентября 2018 г., с учетом заключения о результатах публичных слушаний от 17 сентября 2018 г, в соответствии с муниципальным контрактом № ЗК-26/2018 от 02.07.2018, заключенным между КУМС МР «Печора» и индивидуальным предпринимателем Ямским А.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, застроенной многоквартирными домами №№ 2,4 по ул. Московская в границах элемента планировочной структуры в красных линиях улиц: Железнодорожная, Московская, переулок Северный в г. Печора, утвержденный постановлением администрации муниципального района «Печора» от 05 августа 2016 г. № 785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val="ru-RU" w:eastAsia="en-US"/>
        </w:rPr>
        <w:t>4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>В.А. Анищик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6-06-01T17:45:00Z</cp:lastPrinted>
  <dcterms:modified xsi:type="dcterms:W3CDTF">2018-10-15T11:08:00Z</dcterms:modified>
  <cp:revision>182</cp:revision>
  <dc:subject/>
  <dc:title>ГЛАВА</dc:title>
</cp:coreProperties>
</file>