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21  »   сентября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106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многоквартирного жилого дома № 9 по ул. Железнодорожная в границах элемента планировочной структуры в красных линиях улицы Железнодорожная г. Печора, утвержденный постановлением администрации МР «Печора» от 17.10.2016  № 1136</w:t>
      </w:r>
    </w:p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кола публичных слушаний от 17 сентября 2018 г., с учетом заключения о результатах публичных слушаний от 17 сентября 2018 г, в соответствии с муниципальным контрактом № ЗК-26/2018 от 02.07.2018, заключенным между КУМС МР «Печора» и индивидуальным предпринимателем Ямским А.Н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многоквартирного жилого дома № 9 по ул. Железнодорожная в  г. Печора, утвержденный постановлением администрации муниципального района «Печора» от 17 октября 2016 г. № 1136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  <w:t>4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>В.А. Анищик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6-06-01T17:45:00Z</cp:lastPrinted>
  <dcterms:modified xsi:type="dcterms:W3CDTF">2018-10-15T11:06:00Z</dcterms:modified>
  <cp:revision>183</cp:revision>
  <dc:subject/>
  <dc:title>ГЛАВА</dc:title>
</cp:coreProperties>
</file>