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21  »   сентября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106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, застроенной многоквартирным жилым домом по ул. Московская, д. 5 в границах элемента планировочной структуры в красных линиях улицы Московская в  г. Печора, утвержденный постановлением администрации МР «Печора» от 12.12.2016  № 1429</w:t>
      </w:r>
    </w:p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На основании пункта 21 статьи 45 Градостроительного кодекса Российской Федерации, прокола публичных слушаний от 17 сентября 2018 г., с учетом заключения о результатах публичных слушаний от 17 сентября 2018 г, в соответствии с муниципальным контрактом № ЗК-26/2018 от 02.07.2018, заключенным между КУМС МР «Печора» и индивидуальным предпринимателем Ямским А.Н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Внести изменения в проект межевания территории, застроенной многоквартирным жилым домом по ул. Московская, д. 5 в границах элемента планировочной структуры в красных линиях улицы Московская в г. Печора, утвержденный постановлением администрации муниципального района «Печора» от 12 декабря 2016 г. № 1429 (далее – Проект) в части конфигурации, количества земельных участков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тдельные части Проекта в редакции согласно приложению к настоящему постановл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;Century Gothic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и </w:t>
      </w:r>
      <w:r>
        <w:rPr>
          <w:rFonts w:eastAsia="Calibri;Century Gothic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val="ru-RU" w:eastAsia="en-US"/>
        </w:rPr>
        <w:t>4</w:t>
      </w:r>
      <w:r>
        <w:rPr>
          <w:rFonts w:eastAsia="Calibri;Century Gothic"/>
          <w:bCs/>
          <w:sz w:val="26"/>
          <w:szCs w:val="26"/>
          <w:lang w:eastAsia="en-US"/>
        </w:rPr>
        <w:t>. Контроль за исполнением настоящего постановления возложить на  заместителя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руководителя</w:t>
      </w:r>
      <w:r>
        <w:rPr>
          <w:rFonts w:eastAsia="Calibri;Century Gothic"/>
          <w:bCs/>
          <w:sz w:val="26"/>
          <w:szCs w:val="26"/>
          <w:lang w:eastAsia="en-US"/>
        </w:rPr>
        <w:t xml:space="preserve"> администрации </w:t>
      </w:r>
      <w:r>
        <w:rPr>
          <w:rFonts w:eastAsia="Calibri;Century Gothic"/>
          <w:bCs/>
          <w:sz w:val="26"/>
          <w:szCs w:val="26"/>
          <w:lang w:val="ru-RU" w:eastAsia="en-US"/>
        </w:rPr>
        <w:t>В.А. Анищика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руководитель администрации                                                                  Н.Н. Паншина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6-06-01T17:45:00Z</cp:lastPrinted>
  <dcterms:modified xsi:type="dcterms:W3CDTF">2018-10-15T11:02:00Z</dcterms:modified>
  <cp:revision>187</cp:revision>
  <dc:subject/>
  <dc:title>ГЛАВА</dc:title>
</cp:coreProperties>
</file>