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 24  »  сентября 2018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№ </w:t>
            </w:r>
            <w:r>
              <w:rPr>
                <w:bCs/>
                <w:sz w:val="24"/>
                <w:szCs w:val="24"/>
              </w:rPr>
              <w:t xml:space="preserve">1083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131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19 год и на период до 2021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 Бюджетного кодекса Российской Федерации, статьей 52 Федерального закона от 06.10.2003  № 131-ФЗ «Об общих принципах организации местного самоуправления в Российской Федераци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19 год и на период до 2021 г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руководитель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по основным параметра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ноза социально-экономического развития МО МР «Печор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23"/>
        <w:ind w:firstLine="709"/>
        <w:rPr>
          <w:szCs w:val="26"/>
        </w:rPr>
      </w:pPr>
      <w:r>
        <w:rPr>
          <w:szCs w:val="26"/>
        </w:rPr>
        <w:t xml:space="preserve">Общая оценка социально-экономической ситуации </w:t>
      </w:r>
    </w:p>
    <w:p>
      <w:pPr>
        <w:pStyle w:val="23"/>
        <w:ind w:firstLine="709"/>
        <w:rPr>
          <w:szCs w:val="26"/>
        </w:rPr>
      </w:pPr>
      <w:r>
        <w:rPr>
          <w:szCs w:val="26"/>
        </w:rPr>
        <w:t>В МО МР «Печора» за отчетный период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 отчетном периоде на территории МО МР «Печора» была обеспечена относительная экономическая и социальная стабильность. Несмотря на сложные экономические условия, обусловленные кризисными явлениями, как в российской, так и мировой экономике, были осуществлены следующие меры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Cs w:val="26"/>
        </w:rPr>
      </w:pPr>
      <w:r>
        <w:rPr>
          <w:szCs w:val="26"/>
        </w:rPr>
        <w:t>обеспечено бесперебойное функционирование муниципальных учреждений социальной сферы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Cs w:val="26"/>
        </w:rPr>
      </w:pPr>
      <w:r>
        <w:rPr>
          <w:szCs w:val="26"/>
        </w:rPr>
        <w:t>обеспечен достойный уровень оплаты труда работников учреждений социальной сферы, своевременно осуществляется им выплата заработной платы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Cs w:val="26"/>
        </w:rPr>
      </w:pPr>
      <w:r>
        <w:rPr>
          <w:szCs w:val="26"/>
        </w:rPr>
        <w:t>обеспечена реализация плана мероприятий администрации  МР «Печора» по содействию достижения в Республике Коми целевых показателей, установленных решениями Президента Российской Федерации, на период до 2020 года и осуществлена реализация в МО МР «Печора» основных положений Послания Президента Российской Федерации Федеральному Собранию Российской Федерации от 1 декабря 2016 года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изводство товаров и услуг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6"/>
        </w:rPr>
      </w:pPr>
      <w:r>
        <w:rPr>
          <w:szCs w:val="26"/>
        </w:rPr>
        <w:t>Объем отгруженных товаров добывающих, обрабатывающих производств, обеспечение электроэнергией, газом и паром; кондиционирование воздуха и водоснабжение; водоотведение, организация сбора и утилизации отходов, деятельность по ликвидации загрязнений по итогам 2017 года в муниципальном районе составил 54 819,2 млн. рублей, по оценке в 2018 г. составит 54 664,2 млн. рублей, к 2021 году возрастет до 57 654,24-58 361,97 млн. рублей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2017 году удельный вес МР «Печора» в  общем объеме отгруженных в республике товаров собственного производства составил 10,9%. Основной объем отгруженных товаров – 45053,9 млн. рублей или 82,2% – приходится на добывающие производства; объем отгруженных товаров обрабатывающих производств составил 1188 млн. рублей (2,2%), объем обеспечения электроэнергией, газом и паром; кондиционирования воздуха – 8290,9 млн. рублей (15,1%); водоснабжение; водоотведение, организация сбора и утилизации отходов, деятельность по ликвидации загрязнений – 286,4 млн. руб. (0,5%)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Cs w:val="26"/>
        </w:rPr>
        <w:t>Добыча топливно-энергетических полезных ископаемых</w:t>
      </w:r>
      <w:r>
        <w:rPr>
          <w:szCs w:val="26"/>
        </w:rPr>
        <w:t xml:space="preserve"> включает в себя добычу нефти и природного газ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В 2017 году добыча нефти на территории муниципального образования, включая газовый конденсат, составила 2,6 млн. тонн. На МР «Печора» приходится 18,4% от добытой нефти в республике (14,1 млн. тонн). </w:t>
      </w:r>
    </w:p>
    <w:p>
      <w:pPr>
        <w:pStyle w:val="Style2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быча нефти в 2018 году планируется на уровне 2,7 млн. тонн, что на 5,1% выше уровня 2017 года. В прогнозном периоде среднегодовой объем добыч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ф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ключая газовый конденсат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удет выше уровня 2017 года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величение объемов добычи нефти, включая газовый конденсат, прогнозируется в связи с ожидаемым прекращением действия соглашения о сокращении добычи нефти странами ОПЕК и независимыми производителями (в том числе Россией).</w:t>
      </w:r>
    </w:p>
    <w:p>
      <w:pPr>
        <w:pStyle w:val="Style29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7 году на территории МР «Печора»  добыто 773,1 млн. куб. м. газа, доля МР «Печора» в  общереспубликанском объеме добытого газа составляет 20,9%.  В 2018 году объем добычи газа прогнозируется на уровне 781,5 млн. куб. 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Cs w:val="26"/>
        </w:rPr>
        <w:t xml:space="preserve">Для развития </w:t>
      </w:r>
      <w:r>
        <w:rPr>
          <w:szCs w:val="26"/>
        </w:rPr>
        <w:t>нефтегазового комплекса необходимо геологическое изучение перспективных площадей углеводородного сырья на территории МР «Печора».</w:t>
      </w:r>
    </w:p>
    <w:p>
      <w:pPr>
        <w:pStyle w:val="Normal"/>
        <w:suppressAutoHyphens w:val="true"/>
        <w:ind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Структурные изменения в экономике не предполагаются, основной удельный вес  по-прежнему будет приходиться  на нефтегазовый комплекс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Энергетическая система Республики Коми входит в состав объединенной энергосистемы Северо-Запада, состоящий из пяти энергетических узлов: Воркутинского, Интинского, Печорского, Ухтинского (Центрального) и Южного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Максимальный объем электроэнергии производится на территории МР «Печора» – до 41%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Основным производителем электрической энергии является филиал «Печорская ГРЭС» ОАО «ИНТЕР РАО – Электрогенерация».</w:t>
      </w:r>
    </w:p>
    <w:p>
      <w:pPr>
        <w:pStyle w:val="Normal"/>
        <w:suppressAutoHyphens w:val="true"/>
        <w:ind w:firstLine="709"/>
        <w:jc w:val="both"/>
        <w:rPr>
          <w:bCs/>
          <w:iCs/>
          <w:szCs w:val="26"/>
        </w:rPr>
      </w:pPr>
      <w:r>
        <w:rPr>
          <w:szCs w:val="26"/>
        </w:rPr>
        <w:t xml:space="preserve">В 2017 году объем электроэнергии в общереспубликанском объеме составил 35,7% или 3,61 млрд. кВт.ч. </w:t>
      </w:r>
      <w:r>
        <w:rPr>
          <w:bCs/>
          <w:iCs/>
          <w:szCs w:val="26"/>
        </w:rPr>
        <w:t xml:space="preserve">Производство электроэнергии в 2019-2021 гг. прогнозируется ежегодно 3,72 млрд. кВт. ч. </w:t>
      </w:r>
    </w:p>
    <w:p>
      <w:pPr>
        <w:pStyle w:val="Normal"/>
        <w:suppressAutoHyphens w:val="true"/>
        <w:ind w:firstLine="709"/>
        <w:jc w:val="both"/>
        <w:rPr>
          <w:bCs/>
          <w:iCs/>
          <w:szCs w:val="26"/>
        </w:rPr>
      </w:pPr>
      <w:r>
        <w:rPr>
          <w:szCs w:val="26"/>
        </w:rPr>
        <w:t>Потребление Печорского энергоузла в основном приходится на нефте- и газодобывающие, нефте- и газотранспортные предприятия.</w:t>
      </w:r>
    </w:p>
    <w:p>
      <w:pPr>
        <w:pStyle w:val="Normal"/>
        <w:suppressAutoHyphens w:val="true"/>
        <w:ind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>Сельское хозяйство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В МР «Печора» сельскохозяйственным производством заняты ООО «АгроВиД», крестьянско-фермерские и личные подсобные хозяйства. </w:t>
      </w:r>
    </w:p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  <w:t>Основной объем сельскохозяйственной продукции производится в хозяйствах населения, основной возделываемой культурой растениеводства является картофель, объем которого в 2017 году составил 3,4 тыс. тонн (2016 г. - 3,5 тыс. тонн). Объем производства овощей в хозяйствах всех категорий в 2017 году составил порядка 0,220 тыс. тонн (2016 год – 0,398 тыс. тонн). Снижение объемов произошло по климатическим причинам – ранние замороз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Cs w:val="26"/>
        </w:rPr>
        <w:t xml:space="preserve">В 2017 году была предоставлена финансовая поддержка по мероприятию «субсидирование части расходов, понесенных субъектами малого и среднего предпринимательства при осуществлении деятельности сфере «сельское хозяйство»: приобретено холодильное оборудование (воздухоохладитель для содержания кроликов) для реализации сельскохозяйственной продукции собственного производ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Cs w:val="26"/>
        </w:rPr>
        <w:t>Резервом развития сферы сельскохозяйственного производства является наличие свободных земельных ресурсов, пригодных для развития сельск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Производство сельхозпродукции хозяйствами всех производств в 2018 году по оценке составит 161 млн. руб. Объем производства сельхозпродукции к 2021 году прогнозируется на уровне 161,5 млн. руб. в первом варианте и 163 млн. руб. во втором варианте развития.</w:t>
      </w:r>
    </w:p>
    <w:p>
      <w:pPr>
        <w:pStyle w:val="Normal"/>
        <w:spacing w:lineRule="auto" w:line="312"/>
        <w:ind w:firstLine="709"/>
        <w:jc w:val="both"/>
        <w:rPr>
          <w:color w:val="0070C0"/>
          <w:szCs w:val="26"/>
        </w:rPr>
      </w:pPr>
      <w:r>
        <w:rPr>
          <w:color w:val="0070C0"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6"/>
        </w:rPr>
      </w:pPr>
      <w:r>
        <w:rPr>
          <w:szCs w:val="26"/>
        </w:rPr>
        <w:t>В 2017 году инвестиции в экономику МР «Печора»  за счет всех источников финансирования составили 4 547,2 млн. рублей, а за 6 месяцев 2018 года – 2 681,8 млн. руб.</w:t>
      </w:r>
    </w:p>
    <w:p>
      <w:pPr>
        <w:pStyle w:val="Normal"/>
        <w:keepNext w:val="true"/>
        <w:suppressAutoHyphens w:val="true"/>
        <w:snapToGrid w:val="false"/>
        <w:ind w:firstLine="709"/>
        <w:jc w:val="both"/>
        <w:rPr/>
      </w:pPr>
      <w:r>
        <w:rPr>
          <w:szCs w:val="26"/>
        </w:rPr>
        <w:t xml:space="preserve">По итогам 2017 года отмечено снижение объема инвестиций в основной капитал, связанное с приостановкой инвестиционных программ по ряду предприятий, пересмотром графиков капитальных вложений хозяйствующих субъектов, а также завершением проектов. </w:t>
      </w:r>
    </w:p>
    <w:p>
      <w:pPr>
        <w:pStyle w:val="Normal"/>
        <w:suppressAutoHyphens w:val="true"/>
        <w:ind w:firstLine="709"/>
        <w:jc w:val="both"/>
        <w:rPr>
          <w:spacing w:val="2"/>
          <w:szCs w:val="26"/>
        </w:rPr>
      </w:pPr>
      <w:r>
        <w:rPr>
          <w:szCs w:val="26"/>
        </w:rPr>
        <w:t>В жилищно-коммунальном хозяйстве инвестиции направляются на замену физически устаревшего оборудования, а также на реконструкцию наружных инженерных коммуникаций.</w:t>
      </w:r>
      <w:r>
        <w:rPr>
          <w:spacing w:val="2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Инвестиции в 2019-2021 году прогнозируются в объеме 5000 - 7000 млн. руб. </w:t>
      </w:r>
    </w:p>
    <w:p>
      <w:pPr>
        <w:pStyle w:val="Normal"/>
        <w:ind w:firstLine="567"/>
        <w:jc w:val="both"/>
        <w:rPr/>
      </w:pPr>
      <w:r>
        <w:rPr>
          <w:szCs w:val="26"/>
        </w:rPr>
        <w:t>В среднесрочном периоде инвестиционная деятельность организаций будет продолжать зависеть от общеэкономической ситуации. При этом в МР «Печора», как и в целом по Республике Коми, будут проводиться мероприятия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ривлечение инвестиций в социальную сферу планируется в рамках республиканских и муниципальных програм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" w:firstLine="708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Строительство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За январь-август 2018 г. ввод в действие жилых домов за счет всех источников финансирования составляет 3 099 м² общ. пл., </w:t>
      </w:r>
      <w:r>
        <w:rPr>
          <w:i/>
          <w:szCs w:val="26"/>
        </w:rPr>
        <w:t>в т.ч.</w:t>
      </w:r>
      <w:r>
        <w:rPr>
          <w:szCs w:val="26"/>
        </w:rPr>
        <w:t xml:space="preserve"> построенных населением 471 м² общ. пл. (763 м² общ. пл.). Роль индивидуальных застройщиков в формировании жилищного фонда незначительна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Жилая площадь, приходящаяся в среднем на 1 человека в 2016 – 29,9 м² общ.пл., в 2017 году – 30,7 м² общ.пл. К 2021 году ожидается увеличение жилой площади, приходящейся в среднем на 1 человека до 32,7 м² общ.пл., за счет ввода в действие жилой площади, построенной населением, и уменьшения общего количества жителей МР «Печора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Рынок товаров и услуг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Ситуация на потребительском рынке на территории МР «Печора» в 2017 году характеризуется уменьшением оборота розничной торговли, общественного питания и объемов платных услуг по сравнению с уровнем предыдущего года (в сопоставимых ценах).        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Оборот розничной торговли в 2016 году составил 5 247,5 млн. руб., в 2017 год без учета субъектов малого предпринимательства составил 2 824,5 млн. руб. (с 2017 года статистические данные представляются без субъектов малого предпринимательст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В 2019-2021 годы среднегодовой рост оборота розничной торговли прогнозируется на уровне 101,0-101,7%. Достижение прогнозной величины оборота розничной торговли в указанные периоды планируется при условии восстановления потребительского спроса населения, роста реально располагаемых доходов населения, снижения темпов инфляции, снижение стоимости кредитных денежных ресурсов для населения, замедление и прекращение миграционного оттока насе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На территории МР «Печора» зарегистрированы и осуществляют деятельность стационарные розничные торговые предприятия, павильоны, торговые центры и комплексы, предприятия общественного питания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Администрацией МР «Печора» ежедневно проводится мониторинг розничных цен на социально значимые продовольственные товары, в связи с проводимой государственной полити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В целях совершенствования профессионального мастерства, обмена опытом среди специалистов рынка услуг ежегодно проводится различные мастер-классы, обучающие семинары. Данные направления будут развиваться и в прогнозном период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 xml:space="preserve">Произошел рост количества магазинов и павильонов, а также торговых площадей за счет открытия магазинов современных форматов и соответствующего увеличения обеспеченности населения качественными торговыми площадями. 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Торговые сети и современные форматы торговли, будучи более производительными, нежели традиционные магазины и киоски будут способствовать росту товарооборота. В настоящее время проводится работа по выявлению закрытых киосков и павильонов, с целью их демонтаж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В прогнозном периоде оборот розничной торговли составит в 2019 году –            2 881,3-2 909,9 млн. рублей, 2020 году – 2 910,1-2 938, млн. рублей, в 2021 году –           2 939,2-2 968,3 млн. рублей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b/>
          <w:i/>
          <w:szCs w:val="26"/>
        </w:rPr>
        <w:t>Малое и среднее предпринимательство</w:t>
      </w:r>
      <w:r>
        <w:rPr>
          <w:szCs w:val="26"/>
        </w:rPr>
        <w:t xml:space="preserve">    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6"/>
        </w:rPr>
      </w:pPr>
      <w:r>
        <w:rPr>
          <w:szCs w:val="26"/>
        </w:rPr>
        <w:t>На начало 2018 года на территории МР «Печора» осуществляли свою деятельность 47 малых, 3 средних и 1 352 микро субъектов предпринимательства. Наиболее благоприятными для развития малого и среднего предпринимательства на территории МР «Печора» по-прежнему остается розничная и оптовая торговля, которая составляет 37% в общем числе индивидуальных предпринимат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На 1 сентября 2018 года численность индивидуальных предпринимателей составила – 1 598 человек. </w:t>
      </w:r>
    </w:p>
    <w:p>
      <w:pPr>
        <w:pStyle w:val="Normal"/>
        <w:suppressAutoHyphens w:val="true"/>
        <w:ind w:firstLine="709"/>
        <w:jc w:val="both"/>
        <w:rPr>
          <w:bCs/>
          <w:szCs w:val="26"/>
        </w:rPr>
      </w:pPr>
      <w:r>
        <w:rPr>
          <w:bCs/>
          <w:szCs w:val="26"/>
        </w:rPr>
        <w:t>В рамках реализации подпрограммы «</w:t>
      </w:r>
      <w:r>
        <w:rPr>
          <w:szCs w:val="26"/>
        </w:rPr>
        <w:t>Развитие и поддержка малого и среднего предпринимательства в МР «Печора»</w:t>
      </w:r>
      <w:r>
        <w:rPr>
          <w:bCs/>
          <w:szCs w:val="26"/>
        </w:rPr>
        <w:t xml:space="preserve"> муниципальной программы «Развитие экономики МО МР «Печора» оказывается финансовая, имущественная, информационная, консультационная поддержка субъектам малого бизнеса. </w:t>
      </w:r>
    </w:p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  <w:t xml:space="preserve">Затраты в 2017 году по данному направлению составили 1,6 млн. руб., в т. ч. 1,0 млн. руб. средства республиканского бюджета Республики Коми, средства местного бюджета 0,6 млн. руб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По вопросам поддержки и развития малого бизнеса на территории МР «Печора» при главе муниципального района – руководителе администрации создан Координационный Совет по малому и среднему предпринимательств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6"/>
        </w:rPr>
        <w:t xml:space="preserve">На заседаниях Совета обсуждались вопросы, связанные с деятельностью субъектов малого бизнеса, а также социально-экономического развития муниципального района в целом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Дальнейшая  поддержка малого и среднего бизнеса будет осуществляться в рамках муниципальной программы «Развитие экономики МО МР «Печора»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прогнозном периоде изменение количества малых и средних предприятий не предполагается.</w:t>
      </w:r>
    </w:p>
    <w:p>
      <w:pPr>
        <w:pStyle w:val="Normal"/>
        <w:keepNext w:val="tru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Основными факторами, негативно влияющими на развитие малого и среднего предпринимательства, являются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true"/>
        <w:autoSpaceDE w:val="true"/>
        <w:ind w:left="0" w:firstLine="709"/>
        <w:jc w:val="both"/>
        <w:rPr>
          <w:szCs w:val="26"/>
        </w:rPr>
      </w:pPr>
      <w:r>
        <w:rPr>
          <w:szCs w:val="26"/>
        </w:rPr>
        <w:t>неблагоприятные экономические условия, при которых наиболее уязвимыми являются именно субъекты малого бизнеса (рост тарифов на энергоносители, на грузоперевозки, высокие проценты на кредитные ресурсы, высокий уровень налогов и отчислений во внебюджетные фонды и т.д.)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true"/>
        <w:autoSpaceDE w:val="true"/>
        <w:ind w:left="0" w:firstLine="709"/>
        <w:jc w:val="both"/>
        <w:rPr>
          <w:szCs w:val="26"/>
        </w:rPr>
      </w:pPr>
      <w:r>
        <w:rPr>
          <w:szCs w:val="26"/>
        </w:rPr>
        <w:t>снижение реальных денежных доходов населения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firstLine="709"/>
        <w:jc w:val="both"/>
        <w:rPr>
          <w:rFonts w:eastAsia="Calibri"/>
          <w:szCs w:val="26"/>
        </w:rPr>
      </w:pPr>
      <w:r>
        <w:rPr>
          <w:szCs w:val="26"/>
        </w:rPr>
        <w:t xml:space="preserve">сокращение численности населения на территории МР «Печора», являющегося основным потребителем товаров и услуг предприятий малого и среднего бизнеса. </w:t>
      </w:r>
    </w:p>
    <w:p>
      <w:pPr>
        <w:pStyle w:val="Normal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Среднемесячная номинальная начисленная заработная плата работников организаций (без субъектов малого предпринимательства) в 2017 году  составила 54 141 рублей (105% к уровню 2016 года). </w:t>
      </w:r>
      <w:r>
        <w:rPr>
          <w:szCs w:val="26"/>
          <w:lang w:val="en-US" w:eastAsia="en-US"/>
        </w:rPr>
        <w:t xml:space="preserve">  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>Фонд начисленной заработной платы работников организаций в 2017 году составил 10 647,7 млн. рублей, в 2018 году прогнозируется в объеме 11 073,61 млн. рублей. В прогнозном периоде фонд заработной платы работников организаций (без учета субъектов малого бизнеса) составит: в 2019 году 11 738,03-11 848,76 млн. рублей, в 2020 году 12 371,88-12 559,69 млн. рублей, в 2021  году 13 188,42-   13 438,87 млн. рублей.</w:t>
      </w:r>
    </w:p>
    <w:p>
      <w:pPr>
        <w:pStyle w:val="Normal"/>
        <w:suppressAutoHyphens w:val="true"/>
        <w:ind w:firstLine="709"/>
        <w:jc w:val="both"/>
        <w:rPr>
          <w:szCs w:val="26"/>
          <w:lang w:val="en-US" w:eastAsia="en-US"/>
        </w:rPr>
      </w:pPr>
      <w:r>
        <w:rPr>
          <w:szCs w:val="26"/>
        </w:rPr>
        <w:t xml:space="preserve">В 2019 – 2021 гг. будет продолжена работа по совершенствованию системы оплаты труда работников муниципальных бюджетных учреждений отраслей «Образование» и «Культура» - в рамках поэтапного повышения оплаты труда в соответствии с утвержденными планами мероприятий «дорожными картами» по отраслям. 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Реализация майских Указов Президента РФ продолжится в прогнозном период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 и занятость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На рынке труда в 2017 году сохранялась тенденция увеличения численности безработных. На 1 января 2018 года численность безработных составляла 595 человек, уровень безработицы 2,1%. На 1 сентября 2018 года численность безработных граждан составила 468 человек, уровень безработицы – 1,7%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В рамках «активной политики занятости» в 2017 году направлено на профессиональное обучение 130 человек, закончили профобучение 129 безработный. В 2017 году в оплачиваемых общественных работах приняли участие 135 человек, что на 3,85% больше, чем в 2016 году (130 человек). Численность безработных граждан, из категории «испытывающие трудности в поиске работы» трудоустроенных в 2017 году изменилась не значительно и составила 42 человека (2016 год – 41 человек)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За январь-сентябрь 2018  года направлено на профессиональное обучение 74 человека, закончили  профобучение 74 человек. В общественных работах приняли участие 119 человек.  Из категории «испытывающие трудности в поиске работы» трудоустроено 36 человек. На квотируемые места трудоустроено 2 человека. Из числа выпускников трудоустроено 3 человека, трудоустройство на молодежную практику 5 человека.</w:t>
        <w:tab/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Среднемесячная номинальная начисленная заработная плата работников организаций (без субъектов малого предпринимательства) в 2017 году составила      54 141 рублей (104,6% к уровню 2016 года). </w:t>
      </w:r>
      <w:r>
        <w:rPr>
          <w:szCs w:val="26"/>
          <w:lang w:val="en-US" w:eastAsia="en-US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Прогнозная численность зарегистрированных безработных в 2019 году составит примерно 510-520 человек, в 2020 году 500-510 человек, в 2021 году – 490-500 челове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Демография</w:t>
      </w:r>
    </w:p>
    <w:p>
      <w:pPr>
        <w:pStyle w:val="Normal"/>
        <w:ind w:firstLine="709"/>
        <w:jc w:val="both"/>
        <w:rPr/>
      </w:pPr>
      <w:r>
        <w:rPr>
          <w:szCs w:val="26"/>
        </w:rPr>
        <w:t>За 2017 год среднегодовая численность постоянного населения муниципального района сократилась на 2,1% и на 01.01.2018 г. составила 50,84 тыс. В отчетном году наблюдалась тенденция снижения численности населения по причине естественной убыли населения и миграционного отток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реднегодовая численность постоянного населения прогнозируется на уровне в 2019 году – 49,9 – 50 тыс. чел., в 2020 году 49 – 49,5 тыс. чел., 2021 году – 48,2 – 49 тыс. че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прогнозном периоде численность населения будет ежегодно уменьшаться в среднем на 600-800 человек.</w:t>
      </w:r>
    </w:p>
    <w:p>
      <w:pPr>
        <w:pStyle w:val="Normal"/>
        <w:ind w:firstLine="709"/>
        <w:jc w:val="both"/>
        <w:rPr/>
      </w:pPr>
      <w:r>
        <w:rPr>
          <w:szCs w:val="26"/>
        </w:rPr>
        <w:t>В текущем году сохраняется тенденция к сокращению численности населения за счет миграционного оттока и естественной убыли населения. За январь-июнь 2018 года прибыло 1019 чел., выбыло - 1257 чел., в результате миграционный отток составил - 238 чел. За январь-июнь 2018 года родилось 257 чел., умерло – 353 чел., естественная убыль составила 96 чел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Под влиянием сложившихся процессов в демографической ситуации, оценка численности населения на конец 2018 года составит 50,0 тыс. человек. </w:t>
      </w:r>
    </w:p>
    <w:p>
      <w:pPr>
        <w:pStyle w:val="Normal"/>
        <w:ind w:firstLine="709"/>
        <w:jc w:val="both"/>
        <w:rPr/>
      </w:pPr>
      <w:r>
        <w:rPr>
          <w:szCs w:val="26"/>
        </w:rPr>
        <w:t>Демографическая ситуация в 2019-2021 годах будет развиваться под влиянием сложившейся динамики рождаемости, смертности и миграции населения. Реализация государственной политики по стимулированию рождаемости, мероприятий приоритетного национального проекта в сфере здравоохранения (повышение качества и доступности медицинской помощи населению, проведение диспансеризации работающего населения, развитие профилактического направления, оснащение учреждений здравоохранения современным медицинским оборудованием, внедрение современных технологий диагностики и лечения заболеваний, оказание высокотехнологичных видов медицинской помощи) будут способствовать в прогнозном периоде стабилизации демографической ситуации. Реализация мероприятий муниципальной программы «Социальное развитие МО МР «Печора» будет дополнительной мерой улучшения демографии в муниципальном район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Наряду со снижением численности населения, сохраняется тенденция  роста численности населения старше трудоспособного возраста и снижения численности населения трудоспособного возраста.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проблемных вопросов развития МО МР «Печора», сдерживающих его социально-экономическое развитие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Из-за миграции населения, наряду со снижением численности населения, сохраняется тенденция  роста численности населения старше трудоспособного возраста и снижения численности населения трудоспособного возраста, что сказывается на нехватке квалифицированных кадров, особенно в сфере образования и медицины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Одной из основных проблем социально-экономического развития МР «Печора» является отсутствие круглогодичного дорожного сообщения, которое негативно влияет на принятие решений инвесторами при реализации инвестиционных проектов на территории МР «Печора»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трицательно сказался на малом предпринимательстве и приход крупных федеральных торговых сетей на территорию МР «Печора», многие стали неконкурентоспособные, снизился общий доход (объем выручки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Еще одной проблемой на территории МР «Печора» стало повышение уровня МРОТ, что отразилось на малом предпринимательстве, особенно в сфере розничной торговли, многие предприниматели оказались не готовы к повышению затрат на оплату труда более чем в 2 раза. Себестоимость услуг, работ возросла, что привело к снижению конкурентоспособности и спроса населения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Меньшикова НМ</cp:lastModifiedBy>
  <cp:lastPrinted>2018-10-11T11:59:00Z</cp:lastPrinted>
  <dcterms:modified xsi:type="dcterms:W3CDTF">2018-10-11T09:06:00Z</dcterms:modified>
  <cp:revision>8</cp:revision>
  <dc:subject/>
  <dc:title>АДМИНИСТРАЦИЯ</dc:title>
</cp:coreProperties>
</file>