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« 26 » сентября 2018 г.  № 110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8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8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8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8  годы  составляет  2 032 698 003,99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действия реформированию ЖКХ –  873 307 362,78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905 728 652,62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139 585 077,79  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Дополнительные источники финансирования – 114 076 910,80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697 296 833,17 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 020 673,26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381 348 022,1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46 530 573,57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12 397 564,2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87 259 977,59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202 128 865,5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5 197 577,33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9 933 534,71  рублей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312 460 214,67 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208 188 104,99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7 002 046,1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5 590 716,98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 679 346,6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– 2018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735 680 978,56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 969 718,98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372 181 007,05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57 530 252,53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8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– 2018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расселение жилых помещений в объеме не менее 53 905,64 кв. м.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строительство не менее 16 950,68 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обеспечить приобретение жилых помещений у лиц, не являющихся застройщиками в объеме не менее  10 192,09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выкуп жилых помещений у лиц, являющихся собственниками в объеме 26 606,17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2 103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ликвидировать 114 772,55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8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114 772,55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дачами Программы являются строительство жилья, приобретение жилых помещений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для переселения граждан из многоквартирных домов, признанных аварийными до 1 января 2012 г. и подлежащими сносу или реконструкции в связи с физическим износом в процессе эксплуатации, а также ликвидация освободившегося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8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 2018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,  четвертого и пя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2 032 698 003,99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873 307 362,78 рублей, средства республиканского бюджета Республики Коми – 905 728 652,62 рублей,  средства  бюджета МО МР «Печора» – 139 585 077,79  рублей, дополнительные источники финансирования – </w:t>
      </w:r>
      <w:r>
        <w:rPr>
          <w:sz w:val="26"/>
          <w:szCs w:val="26"/>
        </w:rPr>
        <w:t xml:space="preserve">114 076 910,80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4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4"/>
        <w:gridCol w:w="1559"/>
        <w:gridCol w:w="1985"/>
        <w:gridCol w:w="1845"/>
        <w:gridCol w:w="1560"/>
        <w:gridCol w:w="156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источники финансир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90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2 698 003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873 307 362,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905 728 65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139 585 077,79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076 910,8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0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 296 833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20 673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48 02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530 57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397 564,2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259 977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128 865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197 57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33 53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460 214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188 104,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002 0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90 71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9 346,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77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 680 978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 969 718,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181 00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530 252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Normal"/>
        <w:widowControl w:val="false"/>
        <w:tabs>
          <w:tab w:val="clear" w:pos="709"/>
          <w:tab w:val="left" w:pos="9353" w:leader="none"/>
        </w:tabs>
        <w:autoSpaceDE w:val="false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расселение жилых помещений в объеме не менее 53 905,64 кв. 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строительство не менее 16 950,68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10 192,09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26 606,17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2 103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ликвидировать 114 772,52 кв. м. 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Терентьева</cp:lastModifiedBy>
  <cp:lastPrinted>2018-10-16T14:03:00Z</cp:lastPrinted>
  <dcterms:modified xsi:type="dcterms:W3CDTF">2018-10-16T11:04:00Z</dcterms:modified>
  <cp:revision>1103</cp:revision>
  <dc:subject/>
  <dc:title/>
</cp:coreProperties>
</file>