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8 »     октября 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71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№ 61 от  09 октября</w:t>
      </w:r>
      <w:r>
        <w:rPr>
          <w:color w:val="FF0000"/>
        </w:rPr>
        <w:t xml:space="preserve"> </w:t>
      </w:r>
      <w:r>
        <w:rPr/>
        <w:t xml:space="preserve"> 2018 г.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 Административное здание (кад.номер 11:12:0000000:479), общей площадью 197,5 кв.м., и земельный участок разрешенное использование: под административным зданием, кадастровый номер 11:12:3901001:638, общей площадью 1266 кв.м., расположенные по адресу: Республика Коми, г. Печора, п. Зеленоборск, ул. Рабочая, д.7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Здание гаража и ремонтно-механических мастерских (кад.номер 11:12:3301001:154) общей площадью 2009,8 кв.м., и земельный участок разрешенное использование: гаражи и автостоянки для постоянного хранения грузовых автомобилей, кадастровый номер 11:12:3301001:447, общей площадью 4798 кв.м., расположенные по адресу: Республика Коми, г. Печора, п. Чикшино, ул. Привокзальная, д. 1А (приложение 2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Производственное здание (кад.номер 11:12:3201001:313) общей площадью 318,5 кв.м., и земельный участок разрешенное использование: для обслуживания производственного здания, кадастровый номер 11:12:3201001:244, общей площадью 1293 кв.м., расположенные по адресу: Республика Коми, г. Печора, п. Берёзовка, ул. Нагорная, д.26 (приложение 3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26 октябр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 </w:t>
            </w:r>
            <w:r>
              <w:rPr>
                <w:u w:val="single"/>
              </w:rPr>
              <w:t>471 -р</w:t>
            </w:r>
            <w:r>
              <w:rPr/>
              <w:t xml:space="preserve">  от «18»  октября 2018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Административное здание (кад.номер 11:12:0000000:479), общей площадью 197,5 кв.м., и земельный участок разрешенное использование: под административным зданием, кадастровый номер 11:12:3901001:638, общей площадью 1266 кв.м., расположенные по адресу: Республика Коми, г. Печора, п. Зеленоборск, ул. Рабочая, д.7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 xml:space="preserve">2.Способ приватизации – посредством публичного предложения; форма подачи предложений  – открытая.           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>328 000</w:t>
      </w:r>
      <w:r>
        <w:rPr>
          <w:szCs w:val="26"/>
        </w:rPr>
        <w:t xml:space="preserve"> руб. (без учета НДС), в т.ч. цена здания 215 000 руб. (без учета НДС), цена земельного участка 113 000 руб.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164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 Величина снижения цены первоначального предложения (шаг понижения) – </w:t>
      </w:r>
      <w:r>
        <w:rPr>
          <w:b/>
          <w:szCs w:val="26"/>
        </w:rPr>
        <w:t>32 8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16 4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7. Размер задатка – </w:t>
      </w:r>
      <w:r>
        <w:rPr>
          <w:b/>
          <w:szCs w:val="26"/>
        </w:rPr>
        <w:t>65 60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Начало приема заявок  -  26 октября 2018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9.Окончание приема заявок –  19 ноября 2018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0.Дата определения участников продажи – 23 ноября 2018 г. в 11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одведения итогов продажи – 27 ноября 2018 г. в 11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13. </w:t>
      </w:r>
      <w:r>
        <w:rPr>
          <w:b/>
          <w:szCs w:val="26"/>
        </w:rPr>
        <w:t>Обременено договором безвозмездного пользов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от 20.09.2012 № 16, срок действия договора на неопределенный ср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  </w:t>
            </w:r>
            <w:r>
              <w:rPr>
                <w:u w:val="single"/>
              </w:rPr>
              <w:t>471 -р</w:t>
            </w:r>
            <w:r>
              <w:rPr/>
              <w:t xml:space="preserve">  от «18»  октябр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1. Объект приватизации: Здание гаража и ремонтно-механических мастерских (кад.номер 11:12:3301001:154) общей площадью 2009,8 кв.м., и земельный участок разрешенное использование: гаражи и автостоянки для постоянного хранения грузовых автомобилей, кадастровый номер 11:12:3301001:447, общей площадью 4798 кв.м., расположенные по адресу: Республика Коми, г. Печора, п. Чикшино, ул. Привокзальная, д. 1А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 xml:space="preserve">2.Способ приватизации – посредством публичного предложения; форма подачи предложений  – открытая.           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>1 519 800</w:t>
      </w:r>
      <w:r>
        <w:rPr>
          <w:szCs w:val="26"/>
        </w:rPr>
        <w:t xml:space="preserve"> руб. (без учета НДС), в т.ч. цена здания 1 173 300 руб. (без учета НДС), цена земельного участка 346 500 руб.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759 9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 Величина снижения цены первоначального предложения (шаг понижения) – </w:t>
      </w:r>
      <w:r>
        <w:rPr>
          <w:b/>
          <w:szCs w:val="26"/>
        </w:rPr>
        <w:t>151 98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75 99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7. Размер задатка – </w:t>
      </w:r>
      <w:r>
        <w:rPr>
          <w:b/>
          <w:szCs w:val="26"/>
        </w:rPr>
        <w:t>303 96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Начало приема заявок  -  26 октября 2018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9.Окончание приема заявок –  19 ноября 2018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0.Дата определения участников продажи – 23 ноября 2018 г. в 11 час. 15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одведения итогов продажи – 27 ноября 2018 г. в 11 час. 15 мин.</w:t>
      </w:r>
    </w:p>
    <w:p>
      <w:pPr>
        <w:pStyle w:val="Normal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  </w:t>
            </w:r>
            <w:r>
              <w:rPr>
                <w:u w:val="single"/>
              </w:rPr>
              <w:t>471 -р</w:t>
            </w:r>
            <w:r>
              <w:rPr/>
              <w:t xml:space="preserve">  от «18»  октябр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 Объект приватизации: Производственное здание (кад.номер 11:12:3201001:313) общей площадью 318,5 кв.м., и земельный участок разрешенное использование: для обслуживания производственного здания, кадастровый номер 11:12:3201001:244, общей площадью 1293 кв.м., расположенные по адресу: Республика Коми, г. Печора, п. Берёзовка, ул. Нагорная, д.26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   </w:t>
      </w:r>
      <w:r>
        <w:rPr>
          <w:szCs w:val="26"/>
        </w:rPr>
        <w:t xml:space="preserve">2.Способ приватизации – посредством публичного предложения; форма подачи предложений  – открытая.           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>701 600</w:t>
      </w:r>
      <w:r>
        <w:rPr>
          <w:szCs w:val="26"/>
        </w:rPr>
        <w:t xml:space="preserve"> руб. (без учета НДС), в т.ч. цена здания 650 700 руб. (без учета НДС), цена земельного участка 50 900 руб.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350 8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   5. Величина снижения цены первоначального предложения (шаг понижения) – </w:t>
      </w:r>
      <w:r>
        <w:rPr>
          <w:b/>
          <w:szCs w:val="26"/>
        </w:rPr>
        <w:t>70 16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   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35 08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7. Размер задатка – </w:t>
      </w:r>
      <w:r>
        <w:rPr>
          <w:b/>
          <w:szCs w:val="26"/>
        </w:rPr>
        <w:t>140 32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8.Начало приема заявок  -  26 октября 2018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9.Окончание приема заявок –  19 ноября 2018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0.Дата определения участников продажи – 23 ноября 2018 г. в 11 час. 3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1.Дата и время подведения итогов продажи – 27 ноября 2018 г. в 11 час. 30 мин.</w:t>
      </w:r>
    </w:p>
    <w:p>
      <w:pPr>
        <w:pStyle w:val="Normal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56:00Z</dcterms:created>
  <dc:creator>Customer</dc:creator>
  <dc:description/>
  <cp:keywords/>
  <dc:language>en-US</dc:language>
  <cp:lastModifiedBy>Евгения</cp:lastModifiedBy>
  <cp:lastPrinted>2018-10-18T10:58:00Z</cp:lastPrinted>
  <dcterms:modified xsi:type="dcterms:W3CDTF">2018-10-18T09:42:00Z</dcterms:modified>
  <cp:revision>5</cp:revision>
  <dc:subject/>
  <dc:title/>
</cp:coreProperties>
</file>