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 декабря  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 xml:space="preserve">2388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8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6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 внесении    изменений в   постановление    администрации МР «Печора» от 16.12.2010 г. № 2196   «Об утверждении долгосрочной муниципальной целевой программы «Развитие дошкольного образования на территории муниципального района «Печора» (2011 – 2013 годы)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  <w:t xml:space="preserve">      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ab/>
        <w:t>1.  Внести  изменения в постановление администрации муниципального района «Печора» от 16.12.2010г. № 2196 «Об утверждении долгосрочной муниципальной целевой программы «Развитие дошкольного образования на территории муниципального района «Печора»  согласно приложению.</w:t>
      </w:r>
    </w:p>
    <w:p>
      <w:pPr>
        <w:pStyle w:val="Normal"/>
        <w:ind w:right="-1157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1068" w:right="-1157" w:hanging="360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портале</w:t>
      </w:r>
    </w:p>
    <w:p>
      <w:pPr>
        <w:pStyle w:val="Normal"/>
        <w:ind w:left="708" w:right="-1157" w:hanging="0"/>
        <w:jc w:val="both"/>
        <w:rPr>
          <w:szCs w:val="26"/>
        </w:rPr>
      </w:pPr>
      <w:r>
        <w:rPr>
          <w:szCs w:val="26"/>
        </w:rPr>
        <w:t xml:space="preserve">муниципального района «Печора». </w:t>
      </w:r>
    </w:p>
    <w:p>
      <w:pPr>
        <w:pStyle w:val="Normal"/>
        <w:ind w:left="708"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В.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 xml:space="preserve">Приложение </w:t>
        <w:br/>
        <w:t>к постановлению администрации МР «Печора»</w:t>
        <w:br/>
        <w:t>от 11.12. 2013 №  2388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Изменения, вносимые в постановление администр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Печора» от 16.12.2010г № 2196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долгосрочной муниципальной целевой программ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Развитие дошкольного образования на территории муниципального района «Печора»(2011-2013 годы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 приложении к постановлению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1. В паспорте  долгосрочной муниципальной целевой программы позицию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«Объемы и источники финансирования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381"/>
      </w:tblGrid>
      <w:tr>
        <w:trPr>
          <w:trHeight w:val="687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    и     источники</w:t>
              <w:br/>
              <w:t xml:space="preserve">финансирования Программы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ю Программы потребуетс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сего – 883 960,6107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   за  счет  средств  бюджета муниципального образования муниципального района «Печора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77 831,5107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9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и по источник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инансировани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1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 328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 19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 129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56 135,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 рублей, в том числе - 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6 135,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3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6 727,230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 бюджет муниципального образования муниципального района «Печора» -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6 727, 230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9 267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 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9 267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3 501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 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3 501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53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3. Раздел 5 «Ресурсное обеспечение целевой Программы» изложить в следующей редакции: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«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53"/>
        <w:gridCol w:w="1620"/>
        <w:gridCol w:w="1080"/>
        <w:gridCol w:w="1440"/>
        <w:gridCol w:w="1440"/>
        <w:gridCol w:w="1440"/>
        <w:gridCol w:w="126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. ч. по года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муниципального образования муниципального района «Печ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831,5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13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727,23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501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спубликанс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 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60,6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13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727,23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501,8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 xml:space="preserve">».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firstLine="1080"/>
        <w:jc w:val="center"/>
        <w:rPr/>
      </w:pPr>
      <w:r>
        <w:rPr/>
        <w:t>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737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2:00Z</dcterms:created>
  <dc:creator>Customer</dc:creator>
  <dc:description/>
  <cp:keywords/>
  <dc:language>en-US</dc:language>
  <cp:lastModifiedBy>admin</cp:lastModifiedBy>
  <cp:lastPrinted>2013-12-27T12:03:00Z</cp:lastPrinted>
  <dcterms:modified xsi:type="dcterms:W3CDTF">2013-12-27T09:04:00Z</dcterms:modified>
  <cp:revision>33</cp:revision>
  <dc:subject/>
  <dc:title>АДМИНИСТРАЦИЯ</dc:title>
</cp:coreProperties>
</file>