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85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муниципального района (городского округа) , охваченных питанием от общего количества обучающихся 1-4 классов в образовательных организациях муниципальном образовании муниципального района (городского округа) не менее 99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Bahareva</cp:lastModifiedBy>
  <cp:lastPrinted>2018-05-14T11:12:00Z</cp:lastPrinted>
  <dcterms:modified xsi:type="dcterms:W3CDTF">2018-10-17T08:02:00Z</dcterms:modified>
  <cp:revision>64</cp:revision>
  <dc:subject/>
  <dc:title>УТВЕРЖДАЮ</dc:title>
</cp:coreProperties>
</file>