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701"/>
        <w:gridCol w:w="4110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 внесении изменений в решение Совета муниципального района «Печо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т 17 ноября 2017 года № 6-19/200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8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25 ноября 2014 года № 5-31/416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муниципального района «Печора» от 17 ноября 2017 года № 6-19/200 «Об утверждении  прогнозного плана приватизации имущества, находящегося в собственности муниципального образования муниципального района «Печора», на 2018 год» изменения согласно приложению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143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исполнением настоящего решения возложить на постоянные  комиссии Совета муниципального района «Печора» по бюджету, налогам и экономическому развитию муниципального района (Кислицин С.Н.) и по законности и депутатской этике (Хватов М.Б.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1437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 Настоящее решение вступает в силу со дня его официального опубликования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31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31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Н.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 ноября 2018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30/315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2:00Z</dcterms:created>
  <dc:creator>Кузнецова</dc:creator>
  <dc:description/>
  <cp:keywords/>
  <dc:language>en-US</dc:language>
  <cp:lastModifiedBy>Кузнецова</cp:lastModifiedBy>
  <cp:lastPrinted>2018-11-26T11:55:00Z</cp:lastPrinted>
  <dcterms:modified xsi:type="dcterms:W3CDTF">2018-11-26T08:55:00Z</dcterms:modified>
  <cp:revision>5</cp:revision>
  <dc:subject/>
  <dc:title/>
</cp:coreProperties>
</file>