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3 »    декабря  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35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>О внесении изменений  в  постановление  администрации муниципального  района  «Печора»    от 22.12.2011г. № 2390  «О муниципальной программе «Энергосбережение и повышение энергетической эффективности на территории муниципального района «Печора»  на 2010-2014гг.»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в  постановление  администрации муниципального  района  «Печора» от 22.12.2011г. № 2390 «О муниципальной программе «Энергосбережение и повышение энергетической эффективности на территории муниципального района «Печора»  на 2010-2014 гг.» следующие изменения:</w:t>
      </w:r>
    </w:p>
    <w:p>
      <w:pPr>
        <w:pStyle w:val="Normal"/>
        <w:widowControl w:val="false"/>
        <w:ind w:firstLine="708"/>
        <w:jc w:val="both"/>
        <w:rPr>
          <w:szCs w:val="26"/>
        </w:rPr>
      </w:pPr>
      <w:r>
        <w:rPr>
          <w:szCs w:val="26"/>
        </w:rPr>
        <w:t>1.1. В приложении к постановлению в паспорте муниципальной программы раздел «Объемы и источники финансирования Программы» изложить в редакции согласно приложению 1.</w:t>
      </w:r>
    </w:p>
    <w:p>
      <w:pPr>
        <w:pStyle w:val="Normal"/>
        <w:widowControl w:val="false"/>
        <w:ind w:firstLine="708"/>
        <w:jc w:val="both"/>
        <w:rPr>
          <w:rStyle w:val="Rvts7"/>
          <w:szCs w:val="26"/>
        </w:rPr>
      </w:pPr>
      <w:r>
        <w:rPr>
          <w:szCs w:val="26"/>
        </w:rPr>
        <w:t>1.2. Приложение № 1  к муниципальной программе изложить в редакции согласно приложению 2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2. Настоящее постановление подлежит опубликованию и размещению на официальном портал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В. 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06-02-02T03:37:00Z</cp:lastPrinted>
  <dcterms:modified xsi:type="dcterms:W3CDTF">2014-01-15T06:55:00Z</dcterms:modified>
  <cp:revision>819</cp:revision>
  <dc:subject/>
  <dc:title/>
</cp:coreProperties>
</file>