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9  »    ноябр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384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1"/>
      </w:tblGrid>
      <w:tr>
        <w:trPr/>
        <w:tc>
          <w:tcPr>
            <w:tcW w:w="4825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/>
              <w:ind w:left="5" w:hanging="5"/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 29  » ноября 2018 г. № 13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8 038 826,6 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8 826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8 7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6 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 739,5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06 8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 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67,4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4 737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56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 134 969,9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4 96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 332,2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310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 843,9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585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 6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 4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285 136,6 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5 1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 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764,5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98 9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 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 6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7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szCs w:val="26"/>
        </w:rPr>
        <w:t>4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и 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ind w:left="180" w:firstLine="529"/>
        <w:jc w:val="both"/>
        <w:rPr/>
      </w:pPr>
      <w:r>
        <w:rPr/>
        <w:t>«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850"/>
        <w:gridCol w:w="993"/>
        <w:gridCol w:w="992"/>
        <w:gridCol w:w="992"/>
        <w:gridCol w:w="992"/>
        <w:gridCol w:w="992"/>
        <w:gridCol w:w="993"/>
        <w:gridCol w:w="99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дпрограммы 3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одпрограммы составляет 224 699,0 тыс. рублей, в том числе по источникам финансирования и годам реализации: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 6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1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948,8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РФ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ий бюджет РК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 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МР "Печора"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 5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1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79,8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»;</w:t>
      </w: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8-11-30T16:25:00Z</cp:lastPrinted>
  <dcterms:modified xsi:type="dcterms:W3CDTF">2018-11-30T13:26:00Z</dcterms:modified>
  <cp:revision>8</cp:revision>
  <dc:subject/>
  <dc:title>АДМИНИСТРАЦИЯ</dc:title>
</cp:coreProperties>
</file>