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12 » октября 2018 г.  № 118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000 270 065, 39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 859 820 583,12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889 323 358,49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37 049 212,98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4 076 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7 296 833,17 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12 397 564,2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7 259 977,59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933 534,71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0 729 471,58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6 820 851,67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6 641 883,1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587 390,1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704 983 783,05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 850 192,64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56 135 875,8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54 997 714,57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не менее 53 178,64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6 950,6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в объеме не менее  10 159,89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в объеме 25 911,37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084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3 995,25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3 995,2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 000 270 065,39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859 820 583,12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889 323 358,49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137 049 212,98   </w:t>
      </w:r>
      <w:r>
        <w:rPr>
          <w:sz w:val="26"/>
          <w:szCs w:val="26"/>
          <w:lang w:eastAsia="ru-RU"/>
        </w:rPr>
        <w:t xml:space="preserve">рублей, дополнительные источники финансирования – </w:t>
      </w:r>
      <w:r>
        <w:rPr>
          <w:sz w:val="26"/>
          <w:szCs w:val="26"/>
        </w:rPr>
        <w:t xml:space="preserve">114 076 910,80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7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270 065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859 820 583,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889 323 35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37 049 21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076 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0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96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397 564,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259 977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33 5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729 47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820 851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641 88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87 39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5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 983 78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850 192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135 87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997 71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53 178,64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6 950,6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10 159,89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911,37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 084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13 995,25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</cp:lastModifiedBy>
  <cp:lastPrinted>2018-11-13T15:28:00Z</cp:lastPrinted>
  <dcterms:modified xsi:type="dcterms:W3CDTF">2018-11-13T12:35:00Z</dcterms:modified>
  <cp:revision>1108</cp:revision>
  <dc:subject/>
  <dc:title/>
</cp:coreProperties>
</file>