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448"/>
      </w:tblGrid>
      <w:tr>
        <w:trPr/>
        <w:tc>
          <w:tcPr>
            <w:tcW w:w="4122" w:type="dxa"/>
            <w:tcBorders/>
          </w:tcPr>
          <w:p>
            <w:pPr>
              <w:pStyle w:val="Heading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8" w:type="dxa"/>
            <w:tcBorders/>
          </w:tcPr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</w:t>
            </w:r>
          </w:p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 решению Совета</w:t>
            </w:r>
          </w:p>
          <w:p>
            <w:pPr>
              <w:pStyle w:val="Heading8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</w:rPr>
              <w:t>муниципального района «Печора»</w:t>
            </w:r>
          </w:p>
          <w:p>
            <w:pPr>
              <w:pStyle w:val="Heading8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Cs w:val="28"/>
              </w:rPr>
              <w:t>от 18 декабря 2018 года № 6-31/325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вносимые в 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шение Совета муниципального района «Печора» от 11 февраля 2014 года № 5-23/328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Стратегии социально - экономического развити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Печора» на период до 2020 год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атегии социально - экономического развития муниципального района «Печора» на период до 2020 года, утвержденной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ешением Совета муниципального района «Печора» от 11.02.2014 г. № 5-23/328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разделе 4 «Основные направления социально-экономического развития муниципального района «Печора» на период до 2020 года» подраздел  4.13.4 «Создание и развитие институтов информационного общества» подраздела 4.13 «Развитие системы муниципального управления в муниципальном районе» дополнить первым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здание и развитие институтов информационного общества осуществляется в соответствии со Стратегией развития информационного общества в Российской Федерации на 2017-2030 годы, утвержденной Указом Президента Российской Федерации от 9 мая 2017 г. № 203 «О Стратегии развития информационного общества в Российской Федерации на 2017-2030 годы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Раздел 7 «Перечень приоритетных инвестиционных проектов изложить в редакции согласно приложению № 1 к настоящим измен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 Приложение № 1 к Стратегии «Организационная структура управления администрации муниципального района «Печора» изложить в редакции согласно приложению № 2 к настоящим измене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е № 2 к Стратегии «Стратегические цели и задачи муниципального района «Печора» и их связь с Муниципальными программами» изложить в редакции согласно приложению № 3 к настоящим измен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5. Приложение № 3 к Стратегии «Таблица целевых индикаторов, установленных для достижения целей Стратегии социально-экономического развития муниципального образования муниципального района «Печора» изложить в редакции согласно приложению № 4 к настоящим измен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6. Приложение № 4 к Стратегии «Основные показатели социально-экономического развития Муниципального образования муниципального района «Печора» исключи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0:00Z</dcterms:created>
  <dc:creator>Customer</dc:creator>
  <dc:description/>
  <cp:keywords/>
  <dc:language>en-US</dc:language>
  <cp:lastModifiedBy>Дячук</cp:lastModifiedBy>
  <cp:lastPrinted>2018-12-20T16:19:00Z</cp:lastPrinted>
  <dcterms:modified xsi:type="dcterms:W3CDTF">2018-12-20T13:59:00Z</dcterms:modified>
  <cp:revision>119</cp:revision>
  <dc:subject/>
  <dc:title/>
</cp:coreProperties>
</file>