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21052166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tabs>
          <w:tab w:val="clear" w:pos="720"/>
          <w:tab w:val="center" w:pos="4677" w:leader="none"/>
          <w:tab w:val="left" w:pos="8055" w:leader="none"/>
        </w:tabs>
        <w:jc w:val="left"/>
        <w:rPr/>
      </w:pPr>
      <w:r>
        <w:rPr/>
        <w:tab/>
        <w:t xml:space="preserve">Р Е Ш Е Н И Е </w:t>
        <w:tab/>
      </w:r>
    </w:p>
    <w:p>
      <w:pPr>
        <w:pStyle w:val="Heading8"/>
        <w:jc w:val="left"/>
        <w:rPr/>
      </w:pPr>
      <w:r>
        <w:rPr/>
        <w:t xml:space="preserve"> </w:t>
      </w:r>
    </w:p>
    <w:p>
      <w:pPr>
        <w:pStyle w:val="Heading8"/>
        <w:rPr/>
      </w:pP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Cs w:val="28"/>
        </w:rPr>
        <w:t xml:space="preserve">Совета муниципального района «Печора» от 20 декабря 2017 года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-20/207 «О бюджете муниципального образования муниципального района «Печора» на 2018 год и плановый период 2019 и 2020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района «Печора»  Совет муниципального  района 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           20 декабря 2017 года № 6-20/207 «О бюджете муниципального образования муниципального района «Печора»  на 2018 год и плановый период 2019 и 2020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8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доходов в сумме 2 740 058,9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расходов в сумме 2 851 344,6 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111 285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у «7 746,5» заменить цифрой «8 146,5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у «1 992 984,9» заменить  цифрой «2 005 502,7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6 цифры «987 148,7», «945 257,5»  заменить цифрами «1 003 878,8», «961 987,6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7 цифру «42 037,2» заменить цифрой «43 999,2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</w:rPr>
        <w:t>Таблицы 8 приложения 16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8 изложить в редакции согласно приложению 8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- 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Н.Н. Пан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28 сентября 2018 года 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29/303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3:00Z</dcterms:created>
  <dc:creator>Кисель С.Н.</dc:creator>
  <dc:description/>
  <cp:keywords/>
  <dc:language>en-US</dc:language>
  <cp:lastModifiedBy>Кузнецова</cp:lastModifiedBy>
  <cp:lastPrinted>2018-10-02T11:27:00Z</cp:lastPrinted>
  <dcterms:modified xsi:type="dcterms:W3CDTF">2018-10-02T08:28:00Z</dcterms:modified>
  <cp:revision>439</cp:revision>
  <dc:subject/>
  <dc:title>РЕШЕНИЕ</dc:title>
</cp:coreProperties>
</file>