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Сов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Печор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 сентября 2018 года № 6-29/310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орядке принятия решений о создании, реорганизации и ликвидации муниципальных предприятий муниципального образ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«Печор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татья 1. Общие поло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Настоящее Положение о порядке принятия решений о создан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организ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ликвид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ых предприятий муниципального образования муниципального района «Печора» (далее - Положение, муниципальные предприятия) разработано в соответствии с Граждански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  6 октября 2003 года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 общих принципах организации местного самоуправления в Российской Федера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4 ноября 2002 года № 161-ФЗ «О государственных и муниципальных унитарных предприятиях»,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муниципального района «Печор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оложение регламентирует порядок принятия решений о создании, реорганизации и ликвидации муниципальных предприятий на территории муниципального образования муниципального района «Печор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Решения о создании, реорганизации и ликвидации муниципальных предприятий принимаются администрацией муниципального района «Печора» по согласованию с Советом муниципального района «Печора».</w:t>
      </w:r>
    </w:p>
    <w:p>
      <w:pPr>
        <w:pStyle w:val="Normal"/>
        <w:spacing w:lineRule="atLeast" w:line="260" w:before="0" w:after="0"/>
        <w:ind w:firstLine="53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принятии решения о создании, реорганизации и ликвидации муниципальных предприятий учитываются: экономическая целесообразность, социальная значимость, организационный и финансовый эффект, возможные негативные последствия принятых решений, их влияние на реализацию прав и свобод граждан, а также соответствие деятельности муниципальных предприятий вопросам местного значения муниципального образования муниципального района «Печора».</w:t>
      </w:r>
    </w:p>
    <w:p>
      <w:pPr>
        <w:pStyle w:val="Normal"/>
        <w:spacing w:lineRule="atLeast" w:line="260" w:before="0" w:after="0"/>
        <w:ind w:firstLine="53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 основании согласованного Советом муниципального района «Печора» решения о создании, реорганизации и ликвидации муниципальных предприятий администрацией муниципального района «Печора» принимается постановление о создании, реорганизации и ликвидации муниципальных предприятий на территории муниципального образования муниципального района «Печор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1.4. Учредителем муниципальных предприятий от имени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«Печора» (далее – МО МР «Печора») </w:t>
      </w:r>
      <w:r>
        <w:rPr>
          <w:rFonts w:cs="Times New Roman" w:ascii="Times New Roman" w:hAnsi="Times New Roman"/>
          <w:sz w:val="26"/>
        </w:rPr>
        <w:t>выступает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муниципального района «Печора» (далее – администрация МР «Печора»).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С инициативой о создании, реорганизации и ликвидации муниципальных предприятий могут выступать глава муниципального района «Печора» – руководитель администрации (далее – Глава), председатель Совета муниципального района «Печора» (далее – Совет МР «Печора»), постоянные комиссии Совета МР «Печора», отраслевые (функциональные) органы администрации МР «Печора» в соответствии с их компетенцией (далее - заявител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татья 2. Порядок принятия решений о созда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предприят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Муниципальные унитарные (казенные) предприятия могут создаваться в случаях, предусмотренных Федеральны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4 ноября 2002 года                № 161-ФЗ «О государственных и муниципальных унитарных предприятиях», с целью решения вопросов местного значения, установленных Федеральным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 общих принципах организации местного самоуправления в Российской Федерации».</w:t>
      </w:r>
    </w:p>
    <w:p>
      <w:pPr>
        <w:pStyle w:val="ConsPlusNormal"/>
        <w:ind w:firstLine="540"/>
        <w:jc w:val="both"/>
        <w:rPr/>
      </w:pPr>
      <w:bookmarkStart w:id="0" w:name="P50"/>
      <w:bookmarkEnd w:id="0"/>
      <w:r>
        <w:rPr>
          <w:rFonts w:cs="Times New Roman" w:ascii="Times New Roman" w:hAnsi="Times New Roman"/>
          <w:sz w:val="26"/>
          <w:szCs w:val="26"/>
        </w:rPr>
        <w:t>2.2. Заявки (предложения) о создании муниципальных предприятий направляются заявителями в администрацию МР «Печора» и подлежат рассмотрению в порядке, определенном настоящим Положением.</w:t>
      </w:r>
    </w:p>
    <w:p>
      <w:pPr>
        <w:pStyle w:val="ConsPlusNormal"/>
        <w:ind w:firstLine="540"/>
        <w:jc w:val="both"/>
        <w:rPr/>
      </w:pPr>
      <w:bookmarkStart w:id="1" w:name="P51"/>
      <w:bookmarkEnd w:id="1"/>
      <w:r>
        <w:rPr>
          <w:rFonts w:cs="Times New Roman" w:ascii="Times New Roman" w:hAnsi="Times New Roman"/>
          <w:sz w:val="26"/>
          <w:szCs w:val="26"/>
        </w:rPr>
        <w:t>2.3. Заявка (предложение) о создании муниципального предприятия, подаваемая в соответствии с настоящим Порядком, должна содержать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казание на вид создаваемого муниципального предприятия, выбираемый заявителем в соответствии с действующим законодательством и настоящим Положением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вопросов местного значения, для решения которых предлагается создать муниципальное предприятие;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новные цели и виды деятельности создаваемого муниципального предприятия, определенные в соответствии с федеральным законодательством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размере уставного фонда создаваемого муниципального предприятия и источники его формирования.</w:t>
      </w:r>
    </w:p>
    <w:p>
      <w:pPr>
        <w:pStyle w:val="ConsPlusNormal"/>
        <w:ind w:firstLine="540"/>
        <w:jc w:val="both"/>
        <w:rPr/>
      </w:pPr>
      <w:bookmarkStart w:id="2" w:name="P56"/>
      <w:bookmarkEnd w:id="2"/>
      <w:r>
        <w:rPr>
          <w:rFonts w:cs="Times New Roman" w:ascii="Times New Roman" w:hAnsi="Times New Roman"/>
          <w:sz w:val="26"/>
          <w:szCs w:val="26"/>
        </w:rPr>
        <w:t>2.4. К заявке (предложению) о создании муниципального предприятия должно прилагаться технико-экономическое обоснование необходимости создания муниципального предприятия, содержащее информацию о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уктуре создаваемого муниципального предприятия, функциональной схеме его деятельности и управления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не имущества (в том числе недвижимого имущества), необходимого для создания и функционирования муниципального предприятия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тратах, необходимых для создания муниципального предприятия и обеспечения его деятельност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ельной штатной численности работников муниципального предприятия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ценке эффективности создания муниципального предприятия и использования закрепляемого за ним имущества для решения вопросов местного зна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 К технико-экономическому обоснованию, предусмотренному </w:t>
      </w:r>
      <w:hyperlink w:anchor="P56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2.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татьи 2 настоящего Положения, могут прилагаться иные документы и (или) материалы, содержащие сведения, использованные при подготовке указанного технико-экономического обосн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6. В случае несоответствия заявки (предложения) и (или) технико-экономического обоснования требованиям, указанным в </w:t>
      </w:r>
      <w:hyperlink w:anchor="P51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ях 2.3</w:t>
        </w:r>
      </w:hyperlink>
      <w:r>
        <w:rPr>
          <w:rFonts w:cs="Times New Roman" w:ascii="Times New Roman" w:hAnsi="Times New Roman"/>
          <w:sz w:val="26"/>
          <w:szCs w:val="26"/>
        </w:rPr>
        <w:t>, 2.</w:t>
      </w:r>
      <w:hyperlink w:anchor="P56">
        <w:r>
          <w:rPr>
            <w:rStyle w:val="InternetLink"/>
            <w:rFonts w:cs="Times New Roman" w:ascii="Times New Roman" w:hAnsi="Times New Roman"/>
            <w:sz w:val="26"/>
            <w:szCs w:val="26"/>
          </w:rPr>
          <w:t>4 статьи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указанные документы возвращаются заявителю на доработку с обязательным указанием причины их возврата.</w:t>
      </w:r>
    </w:p>
    <w:p>
      <w:pPr>
        <w:pStyle w:val="ConsPlusNormal"/>
        <w:ind w:firstLine="540"/>
        <w:jc w:val="both"/>
        <w:rPr/>
      </w:pPr>
      <w:bookmarkStart w:id="3" w:name="P67"/>
      <w:bookmarkEnd w:id="3"/>
      <w:r>
        <w:rPr>
          <w:rFonts w:cs="Times New Roman" w:ascii="Times New Roman" w:hAnsi="Times New Roman"/>
          <w:sz w:val="26"/>
          <w:szCs w:val="26"/>
        </w:rPr>
        <w:t>2.7. По поручению администрации МР «Печора» отраслевой (функциональный) орган администрации МР «Печора», на который возложена координация деятельности в соответствующих отраслях (сферах управления), готовит заключение о целесообразности создания муниципального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8. Подготовка заключения о целесообразности создания муниципального предприятия для решения вопросов местного значения осуществляется в течение 14 (четырнадцати) дней со дня получения поручения, указанного в </w:t>
      </w:r>
      <w:hyperlink w:anchor="P67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2.7 статьи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9. В заключении о целесообразности создания муниципального предприятия должны быть учтены: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ответствие полученной заявки вопросам местного значения МО МР «Печора»;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экономическая и социальная значимость создания муниципального предприятия для МО МР «Печора»;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основанность технико-экономического обоснования и достоверность иных документов, предусмотренных </w:t>
      </w:r>
      <w:hyperlink w:anchor="P56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4 статьи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;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озможность финансового обеспечения создания муниципального предприятия за счет средств бюджета МО МР «Печор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На основании заключения о целесообразности создания муниципального предприятия по итогам рассмотрения заявок (предложений) заявителей, администрация МР «Печора» принимает решение о принятии предложения о создании муниципального предприятия либо об отказе в создании муниципального предприятия в форме распоря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1. В случае принятия администрацией МР «Печора» решения о принятии предложения о создании муниципального предприятия отраслевой (функциональный) орган администрации МР «Печора», на который возложена координация деятельности в соответствующих отраслях (сферах управления), подготавливает в установленном порядке проект постановления администрации МР «Печора» о создании муниципального предприятия и утверждении устава создаваемого муниципального предприятия, при необходимости обеспечивает оценку закрепляемого за муниципальным предприятием имуществ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проведению оценки муниципального имущества проводятся в рамках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 Постановление администрации МР «Печора» о создании муниципального предприятия должно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вопросов местного значения, для решения которых создается муниципальное предприят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размере уставного фонда создаваемого муниципального предприятия и источники его форм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ожение о назначении органов управления создаваемого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о, на которое возлагаются полномочия по государственной регистрации создаваемого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кт устава и перечня имущества, закрепляемого за создаваемым муниципальным предприят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3. В случаях, предусмотренных действующим законодательством, стоимость имущества, закрепляемого за муниципальным предприятием на праве хозяйственного ведения или оперативного управления при его учреждении, определяется в соответствии с законодательством Российской Федерации об оценочной деятельности. Заказчиком оценки стоимости имущества выступает КУМС МР «Печор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 Цена имущества, указанная в отчете об оценке стоимости муниципального имущества, должна учитываться при определении размера уставного фонда муниципального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5. Муниципальное предприятие подлежит государственной регистрации в органе, осуществляющем государственную регистрацию юридических лиц,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6. В случае принятия администрацией МР «Печора» мотивированного решения об отказе в создании муниципального предприятия администрация МР «Печора» уведомляет заявителя о принятом решении в письменной форме в течение 5 (пяти) дней со дня принятия указанного реш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татья 3. Порядок принятия решений о реорган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предприят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Реорганизация муниципального предприятия может быть осуществлена в форме слияния, присоединения, разделения, выделения и преобразования в организации той же или иной организационно-правовой формы в случаях и в порядке, предусмотренных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bookmarkStart w:id="4" w:name="P93"/>
      <w:bookmarkEnd w:id="4"/>
      <w:r>
        <w:rPr>
          <w:rFonts w:cs="Times New Roman" w:ascii="Times New Roman" w:hAnsi="Times New Roman"/>
          <w:sz w:val="26"/>
          <w:szCs w:val="26"/>
        </w:rPr>
        <w:t>3.2. Заявки (предложения) о реорганизации муниципального предприятия направляются заявителями в администрацию МР «Печора» на имя Главы и подлежат рассмотрению в порядке, определенном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В заявке (предложении) о реорганизации муниципального предприятия должны содержаться сведения о целях и форме реорганизации муниципального предприятия.</w:t>
      </w:r>
    </w:p>
    <w:p>
      <w:pPr>
        <w:pStyle w:val="ConsPlusNormal"/>
        <w:ind w:firstLine="540"/>
        <w:jc w:val="both"/>
        <w:rPr/>
      </w:pPr>
      <w:bookmarkStart w:id="5" w:name="P95"/>
      <w:bookmarkEnd w:id="5"/>
      <w:r>
        <w:rPr>
          <w:rFonts w:cs="Times New Roman" w:ascii="Times New Roman" w:hAnsi="Times New Roman"/>
          <w:sz w:val="26"/>
          <w:szCs w:val="26"/>
        </w:rPr>
        <w:t>3.4. К заявке (предложению) о реорганизации муниципального предприятия должно прилагаться технико-экономическое обоснование необходимости реорганизации муниципального предприятия, содержащее информацию о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чинах реорганизации муниципального предприятия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е муниципального предприятия, образуемой в результате реорганизаци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тратах, необходимых для реорганизации муниципального предприятия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ценке эффективности в реорганизации муниципального предприятия для решения вопросов местного зна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5. К технико-экономическому обоснованию, предусмотренному </w:t>
      </w:r>
      <w:hyperlink w:anchor="P95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3.4 стать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могут прилагаться иные документы и (или) материалы, содержащие сведения, использованные при подготовке указанного технико-экономического обоснования.</w:t>
      </w:r>
    </w:p>
    <w:p>
      <w:pPr>
        <w:pStyle w:val="ConsPlusNormal"/>
        <w:ind w:firstLine="540"/>
        <w:jc w:val="both"/>
        <w:rPr/>
      </w:pPr>
      <w:bookmarkStart w:id="6" w:name="P101"/>
      <w:bookmarkEnd w:id="6"/>
      <w:r>
        <w:rPr>
          <w:rFonts w:cs="Times New Roman" w:ascii="Times New Roman" w:hAnsi="Times New Roman"/>
          <w:sz w:val="26"/>
          <w:szCs w:val="26"/>
        </w:rPr>
        <w:t>3.6. По поручению администрации МР «Печора» отраслевой (функциональный) орган администрации МР «Печора» на который возложена координация деятельности в соответствующих отраслях (сферах управления) подготавливает заключение о целесообразности реорганизации муниципального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7. Подготовка заключения о целесообразности реорганизации муниципального предприятия для решения вопросов местного значения осуществляется в течение 14 (четырнадцати) дней со дня получения поручения, указанного в </w:t>
      </w:r>
      <w:hyperlink w:anchor="P101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3.6 стать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 В заключении о целесообразности реорганизации муниципального предприятия должны быть учтены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ложенная форма реорганизации муниципального предприятия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обходимость реорганизации муниципального предприятия для решения вопросов местного значения;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экономическая и социальная значимость деятельности реорганизуемого муниципального предприятия для МО МР «Печора»;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основанность технико-экономического обоснования и достоверность иных документов, предусмотренных </w:t>
      </w:r>
      <w:hyperlink w:anchor="P95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3.4 стать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;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обходимые затраты на проведение реорганизации муниципального предприятия и возможность финансового обеспечения проведения реорганизации за счет средств бюджета МО МР «Печор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9. На основании заключения о целесообразности реорганизации муниципального предприятия по итогам рассмотрения заявок (предложений) заявителей, администрация МР «Печора» принимает решение о принятии предложения о реорганизации либо об отказе в реорганизации муниципального предприятия в форме распоряжения.</w:t>
      </w:r>
    </w:p>
    <w:p>
      <w:pPr>
        <w:pStyle w:val="Style22"/>
        <w:spacing w:before="0" w:after="0"/>
        <w:ind w:left="1" w:firstLine="5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В случае принятия администрацией МР «Печора» решения о принятии предложения о реорганизации муниципального предприятия отраслевой (функциональный) орган администрации МР «Печора», на который возложена координация деятельности в соответствующих отраслях (сферах управления), подготавливает в установленном порядке проект постановления администрации МР «Печора» о реорганизации муниципального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, указанные в </w:t>
      </w:r>
      <w:hyperlink w:anchor="P10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части 3.6 стать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осуществляют мероприятия по реорганизации муниципального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1. В постановлении администрации МР «Печора» о реорганизации муниципального предприятия должны содержаться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чины и цель реорганизации муниципального предприятия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а реорганизации муниципальной организаци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ные наименование, место нахождения реорганизуемых и вновь образованных муниципальных предприятий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мероприятий по реорганизации муниципального предприятия и ответственные должностные лица за их проведение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ок проведения реорганизаци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учение о письменном уведомлении кредиторов муниципального предприятия о ее реорганизации в соответствии с требованиями законодательства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необходимые сведения, предусмотренные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2. Реорганизация муниципального предприятия может быть осуществлена на основании решения суда о реорганизации муниципального предприятия в случаях, установленных действующим законодательством.</w:t>
      </w:r>
    </w:p>
    <w:p>
      <w:pPr>
        <w:pStyle w:val="Style22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3. Лица, ответственные за проведение мероприятий по реорганизации муниципального предприятия, письменно извещают трудовой коллектив реорганизуемого муниципального предприятия, а также всех кредиторов, помещают сообщение о реорганизации предприятия в органах печати, в которых публикуются данные о государственной регистрации юридических лиц» (часть 7 статьи 29 Федерального закона № 161-ФЗ от 14.11.200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4. При реорганизации муниципального предприятия в виде присоединения одного или нескольких муниципальных предприятий переход прав и обязанностей наступает после прекращения действия присоединенного муниципального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зделении создаются два или более новых муниципальных предприятий, а прежнее прекращает свое существ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ыделении муниципальное предприятие продолжает функционировать, а отдельные структуры, подразделения этого муниципального предприятия обособляются. На их базе создаются новые муниципальные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5. При преобразовании муниципального предприятия возникает один правопреемник, причем может произойти существенное изменение правового статуса реорганизуемого муниципального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образование муниципального предприятия в юридическое лицо частной формы собственности допускается только в порядке, предусмотренном законодательством о приват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6. После принятия решения о передаче передающая сторона не вправе производить никаких изъятий основных и оборотных средств из передаваем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7. При передаче имущества производится его инвентаризация, которая отражается в передаточном акте и разделительном балан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8. Моментом перехода прав и обязанностей в отношении имущества к вновь возникшему в результате реорганизации муниципальному предприятию считается дата подписания и утверждения передаточного акта и разделительного баланса администрацией МР «Печор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9. Регистрация возникших в результате реорганизации муниципальных предприятий, а также внесение необходимых изменений в единый государственный реестр юридических лиц происходит в установленном порядке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0. Муниципальное предприятие является реорганизованным и, соответственно, созданным с момента внесения необходимых записей в единый государственный реес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1. В случае принятия администрацией МР «Печора» по согласованию с Советом МР «Печора» мотивированного решения об отказе в реорганизации муниципального предприятия администрация МР «Печора» уведомляет заявителя о принятом решении в письменной форме в течение 5 (пяти) дней со дня принятия указанно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татья 4. Порядок принятия решений о ликвид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предприят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7" w:name="Par113"/>
      <w:bookmarkEnd w:id="7"/>
      <w:r>
        <w:rPr>
          <w:rFonts w:cs="Times New Roman" w:ascii="Times New Roman" w:hAnsi="Times New Roman"/>
          <w:sz w:val="26"/>
          <w:szCs w:val="26"/>
        </w:rPr>
        <w:t>4.1. Муниципальные предприятия могут быть ликвидированы в случаях и порядке, предусмотренных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8" w:name="Par114"/>
      <w:bookmarkEnd w:id="8"/>
      <w:r>
        <w:rPr>
          <w:rFonts w:cs="Times New Roman" w:ascii="Times New Roman" w:hAnsi="Times New Roman"/>
          <w:sz w:val="26"/>
          <w:szCs w:val="26"/>
        </w:rPr>
        <w:t>4.2. Заявки (предложения) о ликвидации муниципального предприятия направляются заявителями в администрацию МР «Печора» на имя Главы и подлежат рассмотрению в порядке, определенном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 В заявке (предложении) о ликвидации муниципального предприятия должны содержаться сведения об основаниях предлагаемой ликвидации в соответствии с </w:t>
      </w:r>
      <w:hyperlink w:anchor="Par113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4.1 статьи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9" w:name="Par116"/>
      <w:bookmarkEnd w:id="9"/>
      <w:r>
        <w:rPr>
          <w:rFonts w:cs="Times New Roman" w:ascii="Times New Roman" w:hAnsi="Times New Roman"/>
          <w:sz w:val="26"/>
          <w:szCs w:val="26"/>
        </w:rPr>
        <w:t>4.4. К заявке о ликвидации муниципального предприятия должно прилагаться технико-экономическое обоснование необходимости ликвидации муниципального предприятия, содержащее информацию о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чинах ликвидации муниципального предприяти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былях и убытках муниципального предприятия на протяжении последних двух лет, предшествующих ликвидации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редиторах и дебиторах муниципального предприяти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ложения об использовании оставшегося после удовлетворения требований кредиторов имущества ликвидируемого муниципального предприяти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тратах, необходимых для ликвидации муниципального предприяти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ценке эффективности в ликвидации муниципального предприятия для решения вопросов местн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5. К технико-экономическому обоснованию, предусмотренному </w:t>
      </w:r>
      <w:hyperlink w:anchor="Par116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4.4 статьи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могут прилагаться иные документы и (или) материалы, содержащие сведения, использованные при подготовке указанного технико-экономического обосн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0" w:name="Par124"/>
      <w:bookmarkEnd w:id="10"/>
      <w:r>
        <w:rPr>
          <w:rFonts w:cs="Times New Roman" w:ascii="Times New Roman" w:hAnsi="Times New Roman"/>
          <w:sz w:val="26"/>
          <w:szCs w:val="26"/>
        </w:rPr>
        <w:t>4.6. По поручению Главы должностные лица администрации МР «Печора» в соответствии с их компетенцией с привлечением соответствующих структурных подразделений администрации МР «Печора»  подготавливает заключение о целесообразности ликвидации муниципального пред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7. Подготовка заключения о целесообразности ликвидации муниципального предприятия осуществляется в течение 14 (четырнадцати) дней со дня получения поручения, указанного в </w:t>
      </w:r>
      <w:hyperlink w:anchor="Par124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6 статьи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8. В заключении о целесообразности ликвидации муниципального предприятия должны быть учтены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обходимость ликвидации муниципальной организации для решения вопросов местного значени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циальная значимость деятельности ликвидируемого муниципального предприятия для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основанность технико-экономического обоснования и достоверность иных документов, предусмотренных </w:t>
      </w:r>
      <w:hyperlink w:anchor="Par116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4.4 статьи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езультаты проверки финансово-хозяйственной деятельности муниципального предприятия, проведенной в соответствии с </w:t>
      </w:r>
      <w:hyperlink w:anchor="Par124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4.6 статьи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обходимые затраты на проведение ликвидации муниципального предприятия и возможность финансового обеспечения проведения ликвидации за счет средств бюджета МО МР «Печор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9. На основании заключения о целесообразности ликвидации муниципального предприятия по итогам рассмотрения заявок (предложений) заявителей, администрация МР «Печора» принимает решение о принятии предложения о ликвидации либо об отказе в ликвидации муниципального предприятия в форме распоря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0. В случае принятия администрацией МР «Печора» решения о принятии предложения о ликвидации муниципального предприятия отраслевой (функциональный) орган администрации МР «Печора», на который возложена координация деятельности в соответствующих отраслях (сферах управления), подготавливает в установленном порядке проект постановления администрации МР «Печора»  о ликвидации муниципального пред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1. В постановлении администрации МР «Печора» о ликвидации муниципального предприятия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</w:rPr>
        <w:t>устанавливаются порядок и сроки проведения ликвидации;</w:t>
      </w:r>
    </w:p>
    <w:p>
      <w:pPr>
        <w:pStyle w:val="Normal"/>
        <w:spacing w:lineRule="atLeast" w:line="26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</w:rPr>
        <w:t>- назначается состав ликвидационной комиссии.</w:t>
      </w:r>
    </w:p>
    <w:p>
      <w:pPr>
        <w:pStyle w:val="Normal"/>
        <w:spacing w:lineRule="atLeast" w:line="26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</w:rPr>
        <w:t>4.12. В состав комиссии по ликвидации включаются:</w:t>
      </w:r>
    </w:p>
    <w:p>
      <w:pPr>
        <w:pStyle w:val="Normal"/>
        <w:spacing w:lineRule="atLeast" w:line="26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</w:rPr>
        <w:t xml:space="preserve">- председатель комиссии - заместитель руководителя администрации </w:t>
      </w:r>
      <w:r>
        <w:rPr>
          <w:rFonts w:cs="Times New Roman" w:ascii="Times New Roman" w:hAnsi="Times New Roman"/>
          <w:sz w:val="26"/>
          <w:szCs w:val="26"/>
        </w:rPr>
        <w:t>МР «Печора»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spacing w:lineRule="atLeast" w:line="26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</w:rPr>
        <w:t xml:space="preserve">- представители отраслевых отделов (управлений) администрации </w:t>
      </w:r>
      <w:r>
        <w:rPr>
          <w:rFonts w:cs="Times New Roman" w:ascii="Times New Roman" w:hAnsi="Times New Roman"/>
          <w:sz w:val="26"/>
          <w:szCs w:val="26"/>
        </w:rPr>
        <w:t>МР «Печора»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spacing w:lineRule="atLeast" w:line="26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</w:rPr>
        <w:t>- руководитель ликвидируемого муниципального предприятия;</w:t>
      </w:r>
    </w:p>
    <w:p>
      <w:pPr>
        <w:pStyle w:val="Normal"/>
        <w:spacing w:lineRule="atLeast" w:line="26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</w:rPr>
        <w:t>- главный бухгалтер ликвидируемого муниципального пред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3. Ликвидация муниципальных предприятий может быть осуществлена на основании решения суда о ликвидации муниципального предприятия в случаях, установленных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4. С момента назначения ликвидационной комиссии (ликвидатора) к ней (нему) переходят все полномочия по управлению муниципальным предприят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5. </w:t>
      </w:r>
      <w:r>
        <w:rPr>
          <w:rFonts w:cs="Times New Roman" w:ascii="Times New Roman" w:hAnsi="Times New Roman"/>
          <w:sz w:val="26"/>
        </w:rPr>
        <w:t>Порядок ликвидации муниципальных предприятий определяется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6. В случае принятия администрацией МР «Печора» по согласованию с Советом МР «Печора» мотивированного решения об отказе в ликвидации муниципального предприятия администрации МР «Печора» уведомляет заявителя о принятом решении в письменной форме в течение 5 (пяти) дней со дня принятия указанного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60" w:before="0" w:after="1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татья</w:t>
      </w:r>
      <w:r>
        <w:rPr>
          <w:rFonts w:cs="Times New Roman" w:ascii="Times New Roman" w:hAnsi="Times New Roman"/>
          <w:sz w:val="26"/>
        </w:rPr>
        <w:t xml:space="preserve"> 5. Заключительные положения</w:t>
      </w:r>
    </w:p>
    <w:p>
      <w:pPr>
        <w:pStyle w:val="Normal"/>
        <w:spacing w:lineRule="atLeast" w:line="260" w:before="0" w:after="1"/>
        <w:rPr/>
      </w:pPr>
      <w:r>
        <w:rPr/>
      </w:r>
    </w:p>
    <w:p>
      <w:pPr>
        <w:pStyle w:val="Normal"/>
        <w:spacing w:lineRule="atLeast" w:line="260" w:before="0" w:after="1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По вопросам, не урегулированным настоящим Положением, следует руководствоваться Гражданским </w:t>
      </w:r>
      <w:hyperlink r:id="rId12">
        <w:r>
          <w:rPr>
            <w:rStyle w:val="InternetLink"/>
            <w:rFonts w:cs="Times New Roman" w:ascii="Times New Roman" w:hAnsi="Times New Roman"/>
            <w:sz w:val="26"/>
          </w:rPr>
          <w:t>кодексом</w:t>
        </w:r>
      </w:hyperlink>
      <w:r>
        <w:rPr>
          <w:rFonts w:cs="Times New Roman" w:ascii="Times New Roman" w:hAnsi="Times New Roman"/>
          <w:sz w:val="26"/>
        </w:rPr>
        <w:t xml:space="preserve"> Российской Федерации, Федеральным </w:t>
      </w:r>
      <w:hyperlink r:id="rId13">
        <w:r>
          <w:rPr>
            <w:rStyle w:val="InternetLink"/>
            <w:rFonts w:cs="Times New Roman" w:ascii="Times New Roman" w:hAnsi="Times New Roman"/>
            <w:sz w:val="26"/>
          </w:rPr>
          <w:t>законом</w:t>
        </w:r>
      </w:hyperlink>
      <w:r>
        <w:rPr>
          <w:rFonts w:cs="Times New Roman" w:ascii="Times New Roman" w:hAnsi="Times New Roman"/>
          <w:sz w:val="26"/>
        </w:rPr>
        <w:t xml:space="preserve"> от 14.11.2002 № 161-ФЗ «О государственных и муниципальных унитарных предприятиях», а также други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60" w:before="0" w:after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br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/>
        <w:t>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7B509AD901C37433C22BE8E9D9D104B1DBFBCC4DAA5B7A594695DDD68E5EE7771F67774F257EFDMB57H" TargetMode="External"/><Relationship Id="rId3" Type="http://schemas.openxmlformats.org/officeDocument/2006/relationships/hyperlink" Target="consultantplus://offline/ref=E47B509AD901C37433C22BE8E9D9D104B1DBFBCC4DAA5B7A594695DDD68E5EE7771F67774F257EF0MB5EH" TargetMode="External"/><Relationship Id="rId4" Type="http://schemas.openxmlformats.org/officeDocument/2006/relationships/hyperlink" Target="consultantplus://offline/ref=E47B509AD901C37433C22BE8E9D9D104B0D3F8CD4BAF5B7A594695DDD6M85EH" TargetMode="External"/><Relationship Id="rId5" Type="http://schemas.openxmlformats.org/officeDocument/2006/relationships/hyperlink" Target="consultantplus://offline/ref=E47B509AD901C37433C22BE8E9D9D104B1DAFDCE4BA45B7A594695DDD68E5EE7771F67754CM255H" TargetMode="External"/><Relationship Id="rId6" Type="http://schemas.openxmlformats.org/officeDocument/2006/relationships/hyperlink" Target="consultantplus://offline/ref=E47B509AD901C37433C22BE8E9D9D104B1DAFDCE4BA45B7A594695DDD68E5EE7771F67744DM253H" TargetMode="External"/><Relationship Id="rId7" Type="http://schemas.openxmlformats.org/officeDocument/2006/relationships/hyperlink" Target="consultantplus://offline/ref=E47B509AD901C37433C22BE8E9D9D104B1DBFBCC4DAA5B7A594695DDD68E5EE7771F6775M45DH" TargetMode="External"/><Relationship Id="rId8" Type="http://schemas.openxmlformats.org/officeDocument/2006/relationships/hyperlink" Target="consultantplus://offline/ref=E47B509AD901C37433C235E5FFB58F00B5D8A2C14DA8502D0D14938A89DE58B2375F61220C6171F9B75A9BFEM358H" TargetMode="External"/><Relationship Id="rId9" Type="http://schemas.openxmlformats.org/officeDocument/2006/relationships/hyperlink" Target="consultantplus://offline/ref=E47B509AD901C37433C22BE8E9D9D104B1DBFBCC4DAA5B7A594695DDD6M85EH" TargetMode="External"/><Relationship Id="rId10" Type="http://schemas.openxmlformats.org/officeDocument/2006/relationships/hyperlink" Target="consultantplus://offline/ref=E47B509AD901C37433C22BE8E9D9D104B1DAFDCE4BA45B7A594695DDD68E5EE7771F67754CM255H" TargetMode="External"/><Relationship Id="rId11" Type="http://schemas.openxmlformats.org/officeDocument/2006/relationships/hyperlink" Target="consultantplus://offline/ref=E47B509AD901C37433C22BE8E9D9D104B1DAFDCE4BA45B7A594695DDD68E5EE7771F67744DM253H" TargetMode="External"/><Relationship Id="rId12" Type="http://schemas.openxmlformats.org/officeDocument/2006/relationships/hyperlink" Target="consultantplus://offline/ref=0DFA44044459F3BF05ED1C4248F3659E4B43EFDBA3D151617B3B3F45CASEj5M" TargetMode="External"/><Relationship Id="rId13" Type="http://schemas.openxmlformats.org/officeDocument/2006/relationships/hyperlink" Target="consultantplus://offline/ref=0DFA44044459F3BF05ED1C4248F3659E4B42ECDDABD451617B3B3F45CASEj5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11:02:00Z</dcterms:created>
  <dc:creator>Кузнецова</dc:creator>
  <dc:description/>
  <cp:keywords/>
  <dc:language>en-US</dc:language>
  <cp:lastModifiedBy>Дячук</cp:lastModifiedBy>
  <cp:lastPrinted>2018-04-13T09:13:00Z</cp:lastPrinted>
  <dcterms:modified xsi:type="dcterms:W3CDTF">2018-10-02T08:03:00Z</dcterms:modified>
  <cp:revision>4</cp:revision>
  <dc:subject/>
  <dc:title/>
</cp:coreProperties>
</file>