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О внесении изменений в решение Совета муниципального района «Печора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от 24 апреля 2018 года № 6-24/272 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О наградах муниципального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образования 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  <w:t xml:space="preserve">муниципального района «Печор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ab/>
        <w:tab/>
        <w:tab/>
        <w:t>В соответствии со статьёй 26 Устава муниципального образования муниципального  района  «Печора»,  Совет  муниципального  района  «Печо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1. Внести  в решение </w:t>
      </w:r>
      <w:r>
        <w:rPr>
          <w:rFonts w:eastAsia="Times New Roman" w:cs="Times New Roman" w:ascii="Times New Roman" w:hAnsi="Times New Roman"/>
          <w:bCs/>
          <w:sz w:val="26"/>
          <w:szCs w:val="24"/>
          <w:lang w:eastAsia="ru-RU"/>
        </w:rPr>
        <w:t>Совета муниципального района «Печора» от 24 апреля 2018 года № 6-24/272 «О наградах муниципального образования муниципального района «Печора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1.1. В пункте 2 приложения 1 к решению слова «и иные заслуги перед муниципальным образованием муниципального района «Печора» исключи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2.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В пункте 3 приложения 1 к решению слова «</w:t>
      </w:r>
      <w:r>
        <w:rPr>
          <w:rFonts w:cs="Times New Roman" w:ascii="Times New Roman" w:hAnsi="Times New Roman"/>
          <w:sz w:val="26"/>
        </w:rPr>
        <w:t>В особых случаях возможно присвоение звания гражданину, проработавшему на территории МО МР «Печора» менее 25 лет» исключи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3.  В пункте 8 приложения 5 к решению слова «В исключительных случаях за особые личные заслуги и достижения награждение может быть произведено без учета срока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1.4. Приложение 4 к решению изложить в редакции согласно приложению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Кислицин С.Н.), по законности и депутатской этике (Хватов М.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ab/>
        <w:tab/>
        <w:tab/>
        <w:tab/>
        <w:tab/>
        <w:tab/>
        <w:tab/>
        <w:t>3. Настоящее решение вступает в силу со дня принятия и подлежит 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сентября 2018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29/311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3:00Z</dcterms:created>
  <dc:creator>Кузнецова</dc:creator>
  <dc:description/>
  <cp:keywords/>
  <dc:language>en-US</dc:language>
  <cp:lastModifiedBy>Дячук</cp:lastModifiedBy>
  <cp:lastPrinted>2018-09-21T14:15:00Z</cp:lastPrinted>
  <dcterms:modified xsi:type="dcterms:W3CDTF">2018-10-02T09:19:00Z</dcterms:modified>
  <cp:revision>8</cp:revision>
  <dc:subject/>
  <dc:title/>
</cp:coreProperties>
</file>