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860461314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 xml:space="preserve">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О внесении изменений в решение Совета муниципального района «Печора» от 20 декабря 2017 года № 6-20/207 «О бюджете муниципального образования муниципального района «Печора» </w:t>
      </w:r>
    </w:p>
    <w:p>
      <w:pPr>
        <w:pStyle w:val="Heading8"/>
        <w:rPr>
          <w:szCs w:val="28"/>
        </w:rPr>
      </w:pPr>
      <w:r>
        <w:rPr>
          <w:szCs w:val="28"/>
        </w:rPr>
        <w:t>на 2018 год и плановый период 2019 и 2020 годов»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0 декабря 2017 года № 6-20/207 «О бюджете муниципального образования муниципального района «Печора» 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2 714 212,4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2 825 498,1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11 28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униципального района «Печора» на 2019 год и на 2020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8"/>
          <w:szCs w:val="28"/>
          <w:lang w:val="ru-RU"/>
        </w:rPr>
      </w:pPr>
      <w:r>
        <w:rPr>
          <w:sz w:val="28"/>
          <w:szCs w:val="28"/>
        </w:rPr>
        <w:t>общий объем доходов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1 </w:t>
      </w:r>
      <w:r>
        <w:rPr>
          <w:sz w:val="28"/>
          <w:szCs w:val="28"/>
          <w:lang w:val="ru-RU"/>
        </w:rPr>
        <w:t>7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1 </w:t>
      </w:r>
      <w:r>
        <w:rPr>
          <w:sz w:val="28"/>
          <w:szCs w:val="28"/>
          <w:lang w:val="ru-RU"/>
        </w:rPr>
        <w:t>6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>общий объем расходов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700 070,2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659 671,8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 287</w:t>
      </w:r>
      <w:r>
        <w:rPr>
          <w:sz w:val="28"/>
          <w:szCs w:val="28"/>
        </w:rPr>
        <w:t xml:space="preserve">,0 тыс. рублей 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 на 2020 год в сумме 3 287,0 тыс. рублей.»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7 880,5» заменить цифрой «7 746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2 241 388,9» заменить  цифрой «1 992 984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ы «987 148,7», «945 257,5»  заменить цифрами «1 003 878,8», «961 987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В пункте 7 цифры «42 034,2», «23 885,4», «23 622,1» заменить цифрами «42 037,2», «23 889,6», «23 626,3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у «55 888,0» заменить цифрой «46 573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Абзац 2 пункта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«Установить верхний предел муниципального долга муниципального образования муниципального района «Печора»  по состоянию на 1 января 2020 года  в сумме 46 573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, и на 1 января 2021 года в сумме  23 286,0 тыс. рублей, в том числе верхний предел долга по муниципальным гарантиям муниципального образования муниципального района «Печора» в сумме 0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0 цифру «3 841,6»  заменить цифрой «3 241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Таблицу 4 приложения 16 изложить в редакции согласно приложению 1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Таблицу 4 приложения 17 изложить в редакции согласно приложению 1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8 изложить в редакции согласно приложению 1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Н.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31 июля 2018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-28/297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8-08-02T14:06:00Z</cp:lastPrinted>
  <dcterms:modified xsi:type="dcterms:W3CDTF">2018-08-02T11:06:00Z</dcterms:modified>
  <cp:revision>425</cp:revision>
  <dc:subject/>
  <dc:title>РЕШЕНИЕ</dc:title>
</cp:coreProperties>
</file>