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района «Печора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8 декабря 2018 года № 6-31/337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 о муниципальной служб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О МР «Печор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ЕСТР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ЕЙ МУНИЦИПАЛЬНОЙ СЛУЖБЫ МУНИЦИПАЛЬНОГО ОБРАЗОВАНИЯ МУНИЦИПАЛЬНОГО РАЙОНА «ПЕЧОР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 администрации муниципального района «Печор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сшая должность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руководителя администрации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меститель руководителя администраци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ая должность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аппара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прав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едатель комит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начальника управ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меститель председателя комите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отдела администраци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отдела в управлени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Начальник отдела в комитет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ущая должность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меститель начальника отдела администраци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начальника отдела в управлен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меститель начальника отдела в комитет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архитектор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мощник руководителя администраци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ршая должность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дующий секторо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ного архитект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сультант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ущий специалис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ладшая должность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 1 категор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ециалист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 контрольно-счетной комиссии муниципального района «Печор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сшая должнос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нтрольно-счетной комисс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ая должнос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удитор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2:02:00Z</dcterms:created>
  <dc:creator>Кузнецова</dc:creator>
  <dc:description/>
  <cp:keywords/>
  <dc:language>en-US</dc:language>
  <cp:lastModifiedBy>Дячук</cp:lastModifiedBy>
  <cp:lastPrinted>2018-12-21T15:54:00Z</cp:lastPrinted>
  <dcterms:modified xsi:type="dcterms:W3CDTF">2018-12-21T12:56:00Z</dcterms:modified>
  <cp:revision>5</cp:revision>
  <dc:subject/>
  <dc:title/>
</cp:coreProperties>
</file>