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4"/>
          <w:szCs w:val="24"/>
        </w:rPr>
        <w:t xml:space="preserve">к </w:t>
      </w:r>
      <w:r>
        <w:rPr>
          <w:bCs/>
          <w:sz w:val="26"/>
          <w:szCs w:val="26"/>
        </w:rPr>
        <w:t>решению Совета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района «Печора»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18 декабря 2018 года № 6-31/337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Приложение № 5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униципальной службе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О МР «Печора»»</w:t>
      </w:r>
    </w:p>
    <w:p>
      <w:pPr>
        <w:pStyle w:val="ConsPlusTitle"/>
        <w:tabs>
          <w:tab w:val="clear" w:pos="720"/>
          <w:tab w:val="left" w:pos="74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ЛАТЕ ТРУДА МУНИЦИПАЛЬНЫХ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ПЕЧОРА»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ее Положение разработано в соответствии с Федеральным законом от 02.03.2007 № 25-ФЗ «О муниципальной службе в Российской Федерации», Законом Республики Коми от 21.12.2007 № 133-РЗ «О некоторых вопросах муниципальной службы в Республике Коми», Уставом муниципального образования муниципального района «Печора» (далее – МО МР «Печора»)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регулирует вопросы оплаты труда лиц, замещающих должности муниципальной службы в муниципальном образовании муниципального района «Печора» (далее - муниципальные служащие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лата труда муниципальных служащих производится в виде денежного содержания, которое состоит из должностного оклада в соответствии с замещаемой должностью муниципальной службы (далее - должностной оклад), а также из ежемесячных и иных дополнительных выпла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0" w:name="P60"/>
      <w:bookmarkEnd w:id="0"/>
      <w:r>
        <w:rPr>
          <w:rFonts w:cs="Times New Roman" w:ascii="Times New Roman" w:hAnsi="Times New Roman"/>
          <w:sz w:val="26"/>
          <w:szCs w:val="26"/>
        </w:rPr>
        <w:t>3. К ежемесячным и иным дополнительным выплатам относятся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ежемесячная надбавка к должностному окладу за выслугу лет на муниципальной служб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ежемесячная надбавка к должностному окладу за особые условия муниципальной службы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ежемесячная надбавка к должностному окладу за работу со сведениями, составляющими государственную тайну, выплата которой осуществляется в порядке, установленном федеральным законодательство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ежемесячная надбавка к должностному окладу за классный чин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емия за выполнение особо важных и сложных заданий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материальная помощь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другие выплаты, предусмотренные федеральным законодательств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 денежному содержанию муниципальных служащих применяются районный коэффициент и процентная надбавка к заработной плате за стаж работы в районах Крайнего Севера и приравненных к ним местностях в порядке и размерах, установленных действующим законодательств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наличии экономии фонда оплаты труда по результатам работы за год может производиться единовременное премирование муниципальных служащих пропорционально отработанному времени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Выплата денежного содержания муниципальным служащим осуществляется  два раза в месяц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е позднее 20 числа текущего месяца выплачивается аванс в размере      40 % ,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е позднее 5 числа месяца, следующего за отработанным, производится окончательный расчет в размере 60%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 Должностные оклады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trike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Размеры должностных окладов муниципальных служащих устанавливаются приложением № 6 к Положению о муниципальной службе в МО МР «Печора». </w:t>
      </w:r>
      <w:r>
        <w:rPr>
          <w:rFonts w:cs="Times New Roman" w:ascii="Times New Roman" w:hAnsi="Times New Roman"/>
          <w:strike/>
          <w:sz w:val="26"/>
          <w:szCs w:val="26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змеры должностных окладов изменяются (индексируются) в сроки и размерах, установленных для изменения (индексации) окладов денежного содержания по должностям государственной гражданской службы Республики Ко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увеличении (индексации) должностных окладов муниципальных служащих размеры указанных окладов подлежат округлению до целого рубля в сторону увеличения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 Ежемесячная надбавка к должностному окладу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выслугу лет на муниципальной службе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Ежемесячная надбавка к должностному окладу за выслугу лет на муниципальной службе устанавливается в процентах от должностного оклада в следующих размерах:</w:t>
      </w:r>
    </w:p>
    <w:tbl>
      <w:tblPr>
        <w:tblW w:w="908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80"/>
        <w:gridCol w:w="3900"/>
      </w:tblGrid>
      <w:tr>
        <w:trPr/>
        <w:tc>
          <w:tcPr>
            <w:tcW w:w="5180" w:type="dxa"/>
            <w:tcBorders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стаже муниципальной  службы</w:t>
            </w:r>
          </w:p>
        </w:tc>
        <w:tc>
          <w:tcPr>
            <w:tcW w:w="3900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оцентах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 года до 5 лет</w:t>
            </w:r>
          </w:p>
        </w:tc>
        <w:tc>
          <w:tcPr>
            <w:tcW w:w="3900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5 до 10 лет</w:t>
            </w:r>
          </w:p>
        </w:tc>
        <w:tc>
          <w:tcPr>
            <w:tcW w:w="3900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0 до 15 лет</w:t>
            </w:r>
          </w:p>
        </w:tc>
        <w:tc>
          <w:tcPr>
            <w:tcW w:w="3900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15 лет</w:t>
            </w:r>
          </w:p>
        </w:tc>
        <w:tc>
          <w:tcPr>
            <w:tcW w:w="3900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змер ежемесячной надбавки за выслугу лет конкретному муниципальному служащему устанавливается распоряжением (приказом) представителя нанимателя (работодател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Ежемесячная надбавка за выслугу лет на муниципальной службе выплачивается со дня возникновения права на назначение или изменение размера надбавки. Порядок исчисления стажа муниципальной службы устанавливается федеральным законодательством и законодательством Республики Ко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Организация работы по исчислению стажа муниципальной службы возлагается на структурное подразделение либо работника, ответственного за ведение кадровой работы в органе местного самоуправления МО МР «Печора» (далее – кадровая служба)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дровая служба в течение 3 дней со дня возникновения права на назначение или изменение размера надбавки готовит проект распоряжения (приказа) представителя нанимателя (работодателя) об установлении надбавки к должностному окладу за выслугу ле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Ежемесячная надбавка за выслугу лет начисляется на должностной оклад. При временном заместительстве ежемесячная надбавка за выслугу лет начисляется на должностной оклад по основной должности.</w:t>
      </w:r>
    </w:p>
    <w:p>
      <w:pPr>
        <w:pStyle w:val="ConsPlusNormal1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>. Ежемесячная надбавка к должностному окладу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особые условия муниципальной службы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азмер ежемесячной надбавки к должностному окладу за особые условия муниципальной службы муниципальному служащему устанавливается ежеквартально распоряжением (приказом)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я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установлении муниципальному служащему ежемесячной надбавки к должностному окладу за особые условия муниципальной служб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ешение об установлении размера ежемесячной надбавки к должностному окладу за особые условия муниципальной службы принимается руководителем в срок до 30 числа месяца, предшествующего кварталу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отношении муниципальных служащих (за исключением руководителей структурных подразделений, заместителей руководителя) - на основании предложений руководителей структурных подразделений по согласованию с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стителями руководителя в отношении курируемых ими направлений, представляемых в срок до 25 числа месяца, предшествующего кварталу</w:t>
      </w:r>
      <w:r>
        <w:rPr>
          <w:rFonts w:cs="Times New Roman" w:ascii="Times New Roman" w:hAnsi="Times New Roman"/>
          <w:i/>
          <w:sz w:val="26"/>
          <w:szCs w:val="26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отношении руководителей структурных подразделений (за исключением руководителей структурных подразделений, являющихся заместителями руководителя администрации МР «Печора») – на основании отчетов об их деятельности, выполнении планов и задач подчиненными подразделениями и предложений заместителей руководителя администрации МР «Печора» в отношении курируемых ими направлений, представляемых в срок до 25 числа месяца, предшествующего квартал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ношении заместителей руководителя администрации МР «Печора» – на основании отчетов о деятельности заместителей руководителя администрации МР «Печора» и выполнении планов и задач курируемыми ими структурными подразделениями, учреждениями и предприятиями,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яемых главе муниципального района - руководителю администрации в срок до 25 числа месяца, предшествующего кварталу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Базовый размер ежемесячной надбавки к должностному окладу за особые условия муниципальной службы устанавливается в размере 100 % от должностного окла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об установлении размера надбавки за особые условия муниципальной службы должны содержать обоснования предлагаемого размера надбавки муниципальному служащему, включая следующую информацию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 исполнительской дисциплине (качество, грамотность, аккуратность, добросовестность выполнения поручения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 качестве исполнений поручений (быстрота, грамотность, аккуратность, добросовестност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б объеме выполняемой работ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 сложности выполняемой работы (разнообразие, комплексность, самостоятельность, сложность руководства и взаимодейств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ные ежемесячные надбавки за особые условия муниципальной службы могут быть изменены (увеличены или уменьшены) при изменении характера рабо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размер надбавки за особые условия муниципальной службы не может превышать 200%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должностного окла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. Ежемесячная надбавка к должностному окладу за работу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 сведениями, составляющими государственную тайну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месячная процентная надбавка за работу со сведениями, составляющими государственную тайну, устанавливается   распоряжением (приказом) представителя нанимателя (работодателя)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допуска, оформленного в установленном законом порядке, в соответствии с законодательством Российской Федерации и выплачивается ежемесячно с момента ее установления. 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. Ежемесячная надбавка к должностному окладу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классный чин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trike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Размеры ежемесячных надбавок к должностному окладу за классный чин муниципальных служащих устанавливаются приложением № 7 к Положению о муниципальной службе в МО МР «Печора».  </w:t>
      </w:r>
      <w:r>
        <w:rPr>
          <w:rFonts w:cs="Times New Roman" w:ascii="Times New Roman" w:hAnsi="Times New Roman"/>
          <w:strike/>
          <w:sz w:val="26"/>
          <w:szCs w:val="26"/>
        </w:rPr>
        <w:t xml:space="preserve">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азмеры ежемесячной надбавки к должностному окладу за классный чин изменяются (индексируются) в сроки и размерах, установленных для изменения (индексации) окладов денежного содержания по должностям государственной гражданской службы Республики Ко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увеличении (индексации) ежемесячных надбавок к должностному окладу за классный чин муниципальных служащих размеры указанных надбавок подлежат округлению до целого рубля в сторону увелич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Ежемесячная надбавка к должностному окладу за классный чин устанавливается распоряжением (приказом) представителя нанимателя (работодател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Выплата надбавок за классный чин осуществляется после присвоения муниципальному служащему классного чина в порядке, установленном Законом Республики Коми от 21.12.2007 № 133-РЗ «О некоторых вопросах муниципальной службы в Республике Коми»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>. Премия за выполнение особо важных и сложных заданий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мирование муниципальных служащих производится за выполнение особо важных и сложных задани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 особо важному и сложному заданию относится поручение Главы Республики Коми, Председателя Правительства Республики Коми, заместителей Председателя Правительства Республики Коми, главы муниципального района – руководителя администрации, его заместителей, руководителя структурного подразделения, требующее для своего исполнения высокий уровень квалификации, имеющее трудоемкий характер и сжатые сроки исполнения, выполнение которого имеет большую значимость для МО МР «Печора»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едставление муниципального служащего к премированию осуществляется при условии обязательного соблюдения им требований к служебному поведению и отсутствии дисциплинарных взыск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ешение о премировании за выполнение особо важных и сложных заданий принимается Председателем Совета муниципального района «Печора» в отношен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я Контрольно – счетной комиссии МР «Печора» - на основании отчета о выполнении плана деятельност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но – счетной комиссии МР «Печора», представляемого в сроки и порядке, установленные Советом муниципального района «Печор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Решение о премировании за выполнение особо важных и сложных заданий  (далее – премия) принимается представителем нанимателя (работодателем)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ношении муниципальных служащих (за исключением руководителей структурных подразделений, заместителей руководителя) - на основании предложений руководителей структурных подразделений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огласованию с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стителями руководителя в отношении курируемых ими направлений, представляемые ежемесячно до 25 числа</w:t>
      </w:r>
      <w:r>
        <w:rPr>
          <w:rFonts w:cs="Times New Roman" w:ascii="Times New Roman" w:hAnsi="Times New Roman"/>
          <w:i/>
          <w:sz w:val="26"/>
          <w:szCs w:val="26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отношении руководителей структурных подразделений</w:t>
      </w:r>
      <w:r>
        <w:rPr>
          <w:rFonts w:cs="Times New Roman" w:ascii="Times New Roman" w:hAnsi="Times New Roman"/>
          <w:i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на основани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четов об их деятельности, выполнении планов и задач подчиненными подразделениями и предложений заместителей руководителя администрации МР «Печора»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отношении курируемых ими направлений, представляемые ежемесячно до 25 числа</w:t>
      </w:r>
      <w:r>
        <w:rPr>
          <w:rFonts w:cs="Times New Roman" w:ascii="Times New Roman" w:hAnsi="Times New Roman"/>
          <w:i/>
          <w:sz w:val="26"/>
          <w:szCs w:val="26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ношении заместителей руководителя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МР «Печора»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на основании отчета о деятельности заместителей руководителя и выполнения планов и задач курируемыми ими структурными подразделениями, учреждениями и предприятиями,  представляемых главе муниципального района – руководителю администрации ежемесячно до 25 числа.</w:t>
      </w:r>
      <w:r>
        <w:rPr>
          <w:rFonts w:cs="Times New Roman" w:ascii="Times New Roman" w:hAnsi="Times New Roman"/>
          <w:i/>
          <w:sz w:val="26"/>
          <w:szCs w:val="26"/>
        </w:rPr>
        <w:t xml:space="preserve">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дложения о премировании  муниципальных служащих, указанных в пункте 4 настоящего раздела должны содержать информацию по критериям оценки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 эффективности и результативности профессиональной служебной деятельности муниципального служащего при выполнении им особо важного и сложного задания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об уровне квалификации, продемонстрированном муниципальным служащим при выполнении им особо важного и сложного задания;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 профессиональных и личностных качествах (компетенциях), продемонстрированных муниципальным служащим при выполнении им особо важного и сложного зада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Решение о премировании принимается представителем нанимателя (работодателем) в случае, если в предложении о премировании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 вопросу об эффективности и результативности профессиональной служебной деятельности муниципального служащего при выполнении им особо важного и сложного задания указано, что муниципальным служащим выполнены задачи и подготовлены документы на высоком профессиональном уровн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 вопросу об уровне квалификации, продемонстрированном муниципальным служащим при выполнении им особо важного и сложного задания, содержится информация, что муниципальным служащим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демонстрированы глубокие профессиональные знания, а также владение в совершенстве профессиональными навыками сверх объема профессиональных знаний и навыков, предусмотренного должностной инструкцией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бо продемонстрированы глубокие профессиональные знания и высокий уровень владения профессиональными навыками, предусмотренными должностной инструкцией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 вопросу о профессиональных и личностных качествах (компетенциях), продемонстрированных муниципальным служащим при выполнении им особо важного и сложного задания, указано, что муниципальный служащий продемонстрировал ориентацию на результат, эффективно работал в команде, проявил высокую организованность, проявил высокую работоспособность. В отношении муниципального служащего, осуществляющего руководство и управление подчиненными, должно быть указано, что муниципальный служащий ставил перед подчиненными ясные и четкие цели, а также реальные сроки их достижения, осуществлял контроль за выполнением задач, успешно решал возникшие пробле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Размер премии устанавливается представителем нанимателя (работодателем) с учетом критериев оценки, предложений о премировании, предусмотренных пунктами 5 и 6 настоящего раздела, но не более трех должностных окладов в общей сложности за год (с учетом надбавки за классный чин, надбавки за особые условия муниципальной службы, надбавки за выслугу лет, надбавки за работу со сведениями, составляющими государстьвенную тайну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Решение представителя нанимателя (работодателя) о невыплате премии муниципальному служащему, выполневшему особо важное задание и представленного к выплате руководителем структурного подразделения, заместителем руководителя администрации МР «Печора», курирующим соответствующее структурное подразделение, должно быть обоснованным и зафиксированным письменно в виде резолюции на представлении к выплате (отчете) или в протоколе совещания с заместителями руководителя администрации МР «Печора» и руководителями структурных подразд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 Премия выплачивается на основании распоряжения (приказа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едставителя нанимателя (работодателя)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>. Материальная помощь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Материальная помощь оказывается на основании личного заявления муниципального служащего в размере двух должностных окладов с учетом надбавки за классный чин, надбавки за особые условия муниципальной службы, надбавки за выслугу лет, надбавки за работу со сведениями, составляющими государственную тайну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ыплата материальной помощи производится два раза в год: один раз при выходе в отпуск и один раз по окончании календарного год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м служащим, не проработавшим полностью календарный год, материальная помощь выплачивается пропорционально отработанному времен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Материальная помощь, не полученная муниципальным служащим в текущем календарном году, на следующий год не переноситс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Материальная помощь не выплачива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ым служащим, находящимся в отпуске по уходу за ребенком до достижения им возраста трех лет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муниципальным служащим, принятым на работу в орган местного самоуправления в текущем календарном году, в случае, если они получили материальную помощь в текущем году в этом органе местного самоуправления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Материальная помощь выплачивается на основании распоряжения (приказа) представителя нанимателя (работодателя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                               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ее Положение применяется для администрации МР «Печора», функциональных и отраслевых органов администрации МР «Печора», являющихся самостоятельными юридическими лицами, контрольно-счетной комиссии МР «Печора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character" w:styleId="Style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29:00Z</dcterms:created>
  <dc:creator>Кисель С.Н.</dc:creator>
  <dc:description/>
  <cp:keywords/>
  <dc:language>en-US</dc:language>
  <cp:lastModifiedBy>Дячук</cp:lastModifiedBy>
  <cp:lastPrinted>2018-12-20T18:40:00Z</cp:lastPrinted>
  <dcterms:modified xsi:type="dcterms:W3CDTF">2018-12-21T12:24:00Z</dcterms:modified>
  <cp:revision>8</cp:revision>
  <dc:subject/>
  <dc:title>РЕШЕНИЕ</dc:title>
</cp:coreProperties>
</file>