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24"/>
        <w:gridCol w:w="42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 внесении изменений в решение Совета муниципального района «Печора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т 24 апреля 2018 года № 6-24/272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 наградах муниципальн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бразования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 xml:space="preserve">муниципального района «Печор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ab/>
        <w:tab/>
        <w:tab/>
        <w:t>В соответствии со статьёй 26 Устава муниципального образования муниципального  района  «Печора»,  Совет  муниципального  района  «Печ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1. Внести  в решение </w:t>
      </w: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>Совета муниципального района «Печора» от 24 апреля 2018 года № 6-24/272 «О наградах муниципального образования муниципального района «Печора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1.1. Приложение 4 к решению изложить в редакции согласно приложению 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1.2. Приложение 5 к решению изложить в редакции согласно приложению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, по законности и депутатской этике (Хватов М.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ab/>
        <w:tab/>
        <w:tab/>
        <w:tab/>
        <w:tab/>
        <w:tab/>
        <w:tab/>
        <w:t>3. Настоящее решение вступает в силу со дня принятия и подлежит 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дека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1/340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3:00Z</dcterms:created>
  <dc:creator>Кузнецова</dc:creator>
  <dc:description/>
  <cp:keywords/>
  <dc:language>en-US</dc:language>
  <cp:lastModifiedBy>Дячук</cp:lastModifiedBy>
  <cp:lastPrinted>2018-12-21T17:47:00Z</cp:lastPrinted>
  <dcterms:modified xsi:type="dcterms:W3CDTF">2018-12-21T14:48:00Z</dcterms:modified>
  <cp:revision>10</cp:revision>
  <dc:subject/>
  <dc:title/>
</cp:coreProperties>
</file>