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551"/>
        <w:gridCol w:w="142"/>
        <w:gridCol w:w="6804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от  26 марта 2013 года  № 5-15/230</w:t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района «Печора»</w:t>
            </w:r>
          </w:p>
          <w:p>
            <w:pPr>
              <w:pStyle w:val="Normal"/>
              <w:spacing w:lineRule="auto" w:line="216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от  25 декабря 2012 года № 5-13/198</w:t>
            </w:r>
          </w:p>
        </w:tc>
      </w:tr>
      <w:tr>
        <w:trPr>
          <w:trHeight w:val="338" w:hRule="atLeast"/>
          <w:cantSplit w:val="true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551"/>
        <w:gridCol w:w="6946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11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бюджетные  инвестиции  в  объекты   капитального строительства собственности муниципальных образований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32 05 0000 151 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муниципальных районов на приобретение оборудования для  быстровозводимых  физкультурно-оздоровительных  комплексов, включая металлоконструкции и металлоизделия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 бюджетам  муниципальных  районов на составление  (изменение)  списков  кандидатов  в присяжные  заседатели  федеральных  судов  общей юрисдикции 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4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9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rPr/>
            </w:pPr>
            <w:r>
              <w:rPr/>
              <w:t>2 02 0402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4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85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45 05 0000 151 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Субсидии  бюджетам  муниципальных   районов   на  модернизацию    региональных    систем    общего 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9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40"/>
              <w:ind w:hanging="0"/>
              <w:textAlignment w:val="baselin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делам гражданской обороны и чрезвычайным ситуациям муниципального района «Печора»</w:t>
            </w:r>
          </w:p>
        </w:tc>
      </w:tr>
      <w:tr>
        <w:trPr>
          <w:trHeight w:val="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  <w:highlight w:val="red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</w:tc>
      </w:tr>
      <w:tr>
        <w:trPr>
          <w:trHeight w:val="11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 xml:space="preserve"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 </w:t>
            </w:r>
          </w:p>
        </w:tc>
      </w:tr>
      <w:tr>
        <w:trPr>
          <w:trHeight w:val="21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284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4:00Z</dcterms:created>
  <dc:creator>Пользователь</dc:creator>
  <dc:description/>
  <cp:keywords/>
  <dc:language>en-US</dc:language>
  <cp:lastModifiedBy>1</cp:lastModifiedBy>
  <cp:lastPrinted>2012-05-21T15:37:00Z</cp:lastPrinted>
  <dcterms:modified xsi:type="dcterms:W3CDTF">2013-04-02T05:04:00Z</dcterms:modified>
  <cp:revision>26</cp:revision>
  <dc:subject/>
  <dc:title>Перечень администраторов доходов, зачисляемых в федеральный бюджет</dc:title>
</cp:coreProperties>
</file>