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08"/>
        <w:gridCol w:w="4287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9"/>
              <w:rPr>
                <w:szCs w:val="24"/>
              </w:rPr>
            </w:pPr>
            <w:r>
              <w:rPr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9"/>
              <w:rPr/>
            </w:pPr>
            <w:r>
              <w:rPr>
                <w:szCs w:val="24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озмещении затрат и выпадающих доходов организациям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жилищно-коммунального хозяй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Жилищ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становить, что организациям жилищно-коммунального хозяйства компенсируются затраты, в части содержания и ремонта общего имущества в многоквартирных домах, а также потребления тепловой энергии пустующего жилого фонда, находящегося в собственности муниципального образования муниципального района «Печора»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становить, что организациям жилищно-коммунального хозяйства предоставляются субсидии на возмещение выпадающих доходов, необходимых для обеспечения надлежащего содержания общего имущества в многоквартирных домах, в части жилых помещений, находящихся в собственности муниципального образования муниципального района «Печора», признанных в установленном порядке непригодными для постоянного проживания, не подлежащих ремонту или реконструкци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озмещать затраты и выпадающие доходы, предусмотренные пунктами 1, 2 настоящего решения, за счет средств бюджета муниципального образования муниципального района «Печора»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становить для граждан, проживающих в жилых помещениях, находящихся в собственности муниципального образования муниципального района «Печора», признанных в установленном порядке непригодными для постоянного проживания, не подлежащими ремонту или реконструкции, стоимость минимального перечня услуг и работ, необходимых для обеспечения надлежащего содержания общего имущества в многоквартирных домах  согласно приложению к настоящему решению.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минимального перечня услуг и работ, необходимых для обеспечения надлежащего содержания общего имущества в многоквартирных домах подлежит ежегодной индексации в соответствии с индексом потребительских цен по Республики Коми, установленных территориальным органом Федеральной Службы Государственной статистики по Республики Ком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района «Печора» разработать и утверд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рядок финансирования расходов на компенсацию затрат организациям жилищно-коммунального хозяйства в части содержания и ремонта общего имущества в многоквартирных домах, а также потребление тепловой энергии пустующего жилого фонда, находящегося в собственности муниципального образования муниципального района «Печора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рядок предоставления субсидий на возмещение выпадающих доходов, необходимых для обеспечения надлежащего содержания общего имущества в многоквартирных домах, в части жилых помещений, находящихся в собственности муниципального образования муниципального района «Печора», признанных в установленном порядке непригодными для постоянного проживания, не подлежащих ремонту или реконструкции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изнать утратившими силу решения Совета муниципального района «Печора» от 30 июня 2009 года № 4-16/309 «Об утверждении порядков финансирования и возмещения из бюджета муниципального образования муниципального района «Печора» расходов организациям жилищно-коммунального хозяйства», от 18 октября 2012 года № 5-11/179 «О протесте Печорского межрайонного прокурора на решение Совета муниципального района «Печора» от 30 июня 2009 года № 4-16/309 «Об утверждении порядков финансирования и возмещения из бюджета муниципального образования муниципального района «Печора» расходов организациям жилищно-коммунального хозяйства»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Аликин Ю.А.) и по бюджету, налогам и экономическому развитию муниципального района (Родинский О.А.)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«Печора» -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района                                                                     С.Н. Кислицин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4 июля 201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8/38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iCs/>
      <w:sz w:val="24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567"/>
      <w:jc w:val="both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43:00Z</dcterms:created>
  <dc:creator>Лидер</dc:creator>
  <dc:description/>
  <cp:keywords/>
  <dc:language>en-US</dc:language>
  <cp:lastModifiedBy>Дячук</cp:lastModifiedBy>
  <cp:lastPrinted>2014-07-07T14:09:00Z</cp:lastPrinted>
  <dcterms:modified xsi:type="dcterms:W3CDTF">2014-07-07T10:09:00Z</dcterms:modified>
  <cp:revision>139</cp:revision>
  <dc:subject/>
  <dc:title>ПЕЧОРА  КАР ДА СЫ  УЛÖ</dc:title>
</cp:coreProperties>
</file>