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186577436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Cs w:val="28"/>
        </w:rPr>
      </w:pPr>
      <w:r>
        <w:rPr>
          <w:szCs w:val="28"/>
        </w:rPr>
        <w:t xml:space="preserve">Совета муниципального района «Печора» от 16 декабря 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Cs w:val="28"/>
        </w:rPr>
      </w:pPr>
      <w:r>
        <w:rPr>
          <w:szCs w:val="28"/>
        </w:rPr>
        <w:t xml:space="preserve">2014 года № 5-32/425 «О бюджете муниципального образования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муниципального района «Печора» на 2015 год и плановый период </w:t>
      </w:r>
    </w:p>
    <w:p>
      <w:pPr>
        <w:pStyle w:val="Heading8"/>
        <w:rPr>
          <w:szCs w:val="28"/>
        </w:rPr>
      </w:pPr>
      <w:r>
        <w:rPr>
          <w:szCs w:val="28"/>
        </w:rPr>
        <w:t>2016 и 2017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района «Печора»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16 декабря 2014 года № 5-32/425 «О бюджете муниципального образования муниципального района «Печора»  на 2015 год и плановый период 2016 и 2017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5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 xml:space="preserve">2 125 020,8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2 476 244,2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>351 223,4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у « 1 506 641,6» заменить  цифрой «1 502 626,9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>Дополнить пунктом 35.2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5.2. Суммы авансовых платежей, предусматриваемых получателями  средств бюджета муниципального образования муниципального района «Печора» при заключении муниципальных контрактов (договоров) по строительству жилья для переселения граждан из ветхого и аварийного жилья в пределах доведенных им в установленном порядке лимитов бюджетных обязательств, перечисляются в сроки определенные соответствующим муниципальным контрактом (договором) на счет, открытый Управлению финансов муниципального района «Печора» в расчетно-кассовом центре г. Печоры Национального банка Республики Коми Центрального банка Российской Федерации.</w:t>
      </w:r>
      <w:bookmarkStart w:id="0" w:name="Par1"/>
      <w:bookmarkEnd w:id="0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перации по зачислению и списанию средств, указанных в абзаце первом настоящего пункта, отражаются на лицевых счетах, открытых исполнителем по муниципальным контрактам (договорам) в Управлении финансов муниципального района «Печора» в порядке, установленном Управлением финансов муниципального района «Печор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перации по перечислению средств, отраженных на лицевых счетах, указанных в абзаце втором настоящего пункта, осуществляются в пределах суммы, необходимой для оплаты обязательств по расходам исполнителей по муниципальным контрактам (договорам), источником финансового обеспечения которых являются указанные средства, после предоставления документов, подтверждающих возникновение указанных обязательств в порядке, установленном правовым актом администрации муниципального района «Печора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6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изложить в редакции согласно приложению 6. 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tLeast" w:line="20"/>
        <w:ind w:right="-2" w:firstLine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 xml:space="preserve">И.о. главы муниципального района «Печора» -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Совета района                                                                    А.И. Бак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17 июня 2015 года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7/478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  <w:bookmarkStart w:id="1" w:name="Par3"/>
      <w:bookmarkStart w:id="2" w:name="Par0"/>
      <w:bookmarkStart w:id="3" w:name="Par3"/>
      <w:bookmarkStart w:id="4" w:name="Par0"/>
      <w:bookmarkEnd w:id="3"/>
      <w:bookmarkEnd w:id="4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58:00Z</dcterms:created>
  <dc:creator>Кисель С.Н.</dc:creator>
  <dc:description/>
  <cp:keywords/>
  <dc:language>en-US</dc:language>
  <cp:lastModifiedBy>Кузнецова</cp:lastModifiedBy>
  <cp:lastPrinted>2015-06-22T15:51:00Z</cp:lastPrinted>
  <dcterms:modified xsi:type="dcterms:W3CDTF">2015-06-22T12:51:00Z</dcterms:modified>
  <cp:revision>15</cp:revision>
  <dc:subject/>
  <dc:title>РЕШЕНИЕ</dc:title>
</cp:coreProperties>
</file>