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83"/>
        <w:gridCol w:w="392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 РАЙОНА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>К Ы В К Ö Р Т Ö 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от органов местного самоуправления сель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одских поселений, входящих в со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Печора»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татьей 11 Федерального закона от 24 июля 2007 года № 209-ФЗ «О развитии малого и среднего предпринимательства в Российской Федерации», Совет муниципального района «Печора»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, согласно приложению 1, от органов местного самоуправления сельских и городских поселений, входящих в состав муниципального района «Печора» (далее - ОМСУ поселений), согласно приложению 2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ые средства органов местного самоуправления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, сельских поселений в бюджет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 и распространяется на правоотношения, возникшие с 1 января 2015 года,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Совета района</w:t>
        <w:tab/>
        <w:t xml:space="preserve">     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ч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7/48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Кузнецова</cp:lastModifiedBy>
  <cp:lastPrinted>2015-06-22T11:22:00Z</cp:lastPrinted>
  <dcterms:modified xsi:type="dcterms:W3CDTF">2015-06-22T08:30:00Z</dcterms:modified>
  <cp:revision>195</cp:revision>
  <dc:subject/>
  <dc:title>РЕШЕНИЕ</dc:title>
</cp:coreProperties>
</file>